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4"/>
        <w:gridCol w:w="629"/>
        <w:gridCol w:w="15"/>
        <w:gridCol w:w="1286"/>
        <w:gridCol w:w="1872"/>
        <w:gridCol w:w="1138"/>
        <w:gridCol w:w="46"/>
        <w:gridCol w:w="1318"/>
        <w:gridCol w:w="237"/>
        <w:gridCol w:w="313"/>
        <w:gridCol w:w="428"/>
        <w:gridCol w:w="919"/>
        <w:gridCol w:w="1424"/>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382021</w:t>
            </w:r>
          </w:p>
        </w:tc>
        <w:tc>
          <w:tcPr>
            <w:tcW w:w="30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DATE: 11 MARCH 2022</w:t>
            </w:r>
          </w:p>
        </w:tc>
        <w:tc>
          <w:tcPr>
            <w:tcW w:w="160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6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TIME:</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5" w:type="dxa"/>
            <w:gridSpan w:val="12"/>
            <w:tcBorders>
              <w:top w:val="single" w:sz="4" w:space="0" w:color="000000"/>
              <w:left w:val="single" w:sz="4" w:space="0" w:color="000000"/>
              <w:bottom w:val="single" w:sz="4" w:space="0" w:color="000000"/>
              <w:right w:val="single" w:sz="4" w:space="0" w:color="000000"/>
            </w:tcBorders>
            <w:vAlign w:val="bottom"/>
          </w:tcPr>
          <w:p>
            <w:pPr>
              <w:pStyle w:val="Cover"/>
              <w:spacing w:lineRule="auto" w:line="360" w:before="0" w:after="0"/>
              <w:jc w:val="both"/>
              <w:rPr>
                <w:rFonts w:ascii="Arial Narrow" w:hAnsi="Arial Narrow" w:cs="Arial"/>
                <w:sz w:val="20"/>
                <w:szCs w:val="20"/>
                <w:lang w:val="en-ZA"/>
              </w:rPr>
            </w:pPr>
            <w:r>
              <w:rPr>
                <w:rFonts w:cs="Arial" w:ascii="Arial Narrow" w:hAnsi="Arial Narrow"/>
                <w:sz w:val="20"/>
                <w:szCs w:val="20"/>
                <w:lang w:val="en-ZA"/>
              </w:rPr>
              <w:t xml:space="preserve">APPOINTMENT OF THE  QUALIFIED SERVICE PRIVIDER(S) for the provision of  DESTRUCTION AND DISPOSAL OF CUSTOMS GOODS for SARS NATIONALLY FOR THE PERIOD OF FIVE (5) YEARS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66"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23"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617203955"/>
            <w:bookmarkStart w:id="1" w:name="__Fieldmark__0_361720395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617203955"/>
            <w:bookmarkStart w:id="3" w:name="__Fieldmark__1_361720395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617203955"/>
            <w:bookmarkStart w:id="5" w:name="__Fieldmark__2_361720395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617203955"/>
            <w:bookmarkStart w:id="7" w:name="__Fieldmark__3_361720395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617203955"/>
            <w:bookmarkStart w:id="9" w:name="__Fieldmark__4_361720395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617203955"/>
            <w:bookmarkStart w:id="11" w:name="__Fieldmark__5_361720395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617203955"/>
            <w:bookmarkStart w:id="13" w:name="__Fieldmark__6_361720395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617203955"/>
            <w:bookmarkStart w:id="15" w:name="__Fieldmark__7_361720395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617203955"/>
            <w:bookmarkStart w:id="17" w:name="__Fieldmark__8_361720395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617203955"/>
            <w:bookmarkStart w:id="19" w:name="__Fieldmark__9_361720395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617203955"/>
            <w:bookmarkStart w:id="21" w:name="__Fieldmark__10_361720395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617203955"/>
            <w:bookmarkStart w:id="23" w:name="__Fieldmark__11_361720395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617203955"/>
            <w:bookmarkStart w:id="25" w:name="__Fieldmark__12_361720395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617203955"/>
            <w:bookmarkStart w:id="27" w:name="__Fieldmark__13_361720395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617203955"/>
            <w:bookmarkStart w:id="29" w:name="__Fieldmark__14_361720395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617203955"/>
            <w:bookmarkStart w:id="31" w:name="__Fieldmark__15_361720395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617203955"/>
            <w:bookmarkStart w:id="33" w:name="__Fieldmark__16_361720395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617203955"/>
            <w:bookmarkStart w:id="35" w:name="__Fieldmark__17_361720395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8:13:00Z</dcterms:created>
  <dc:creator>DSE</dc:creator>
  <dc:description/>
  <cp:keywords/>
  <dc:language>en-US</dc:language>
  <cp:lastModifiedBy>Olga Muronga</cp:lastModifiedBy>
  <cp:lastPrinted>2016-05-30T10:32:00Z</cp:lastPrinted>
  <dcterms:modified xsi:type="dcterms:W3CDTF">2022-02-04T08:13: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