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94058263"/>
            <w:bookmarkStart w:id="1" w:name="__Fieldmark__0_149405826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94058263"/>
            <w:bookmarkStart w:id="3" w:name="__Fieldmark__1_149405826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94058263"/>
            <w:bookmarkStart w:id="5" w:name="__Fieldmark__2_149405826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94058263"/>
            <w:bookmarkStart w:id="7" w:name="__Fieldmark__3_149405826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94058263"/>
            <w:bookmarkStart w:id="9" w:name="__Fieldmark__4_149405826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94058263"/>
            <w:bookmarkStart w:id="11" w:name="__Fieldmark__5_149405826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94058263"/>
            <w:bookmarkStart w:id="13" w:name="__Fieldmark__6_149405826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94058263"/>
            <w:bookmarkStart w:id="15" w:name="__Fieldmark__7_149405826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