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0/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 MA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Y, MAINTENANCE OF SANITARY, AND HEALTH CARE SERVICES FOR THE SARS OFFICES, COUNTRYWIDE FOR A PERIOD OF 36 MONTH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767350386"/>
            <w:bookmarkStart w:id="1" w:name="__Fieldmark__0_76735038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767350386"/>
            <w:bookmarkStart w:id="3" w:name="__Fieldmark__1_76735038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767350386"/>
            <w:bookmarkStart w:id="5" w:name="__Fieldmark__2_76735038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767350386"/>
            <w:bookmarkStart w:id="7" w:name="__Fieldmark__3_76735038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SPECIFIC GOALS]</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767350386"/>
            <w:bookmarkStart w:id="9" w:name="__Fieldmark__4_76735038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767350386"/>
            <w:bookmarkStart w:id="11" w:name="__Fieldmark__5_76735038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767350386"/>
            <w:bookmarkStart w:id="13" w:name="__Fieldmark__6_76735038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767350386"/>
            <w:bookmarkStart w:id="15" w:name="__Fieldmark__7_76735038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767350386"/>
            <w:bookmarkStart w:id="17" w:name="__Fieldmark__8_76735038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767350386"/>
            <w:bookmarkStart w:id="19" w:name="__Fieldmark__9_76735038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767350386"/>
            <w:bookmarkStart w:id="21" w:name="__Fieldmark__10_76735038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767350386"/>
            <w:bookmarkStart w:id="23" w:name="__Fieldmark__11_76735038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767350386"/>
            <w:bookmarkStart w:id="25" w:name="__Fieldmark__12_76735038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767350386"/>
            <w:bookmarkStart w:id="27" w:name="__Fieldmark__13_76735038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767350386"/>
            <w:bookmarkStart w:id="29" w:name="__Fieldmark__14_76735038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767350386"/>
            <w:bookmarkStart w:id="31" w:name="__Fieldmark__15_76735038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767350386"/>
            <w:bookmarkStart w:id="33" w:name="__Fieldmark__16_76735038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767350386"/>
            <w:bookmarkStart w:id="35" w:name="__Fieldmark__17_76735038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22,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21:50:00Z</dcterms:created>
  <dc:creator>DSE</dc:creator>
  <dc:description/>
  <cp:keywords/>
  <dc:language>en-US</dc:language>
  <cp:lastModifiedBy>Sanelisiwe Matthews</cp:lastModifiedBy>
  <cp:lastPrinted>2020-03-26T15:12:00Z</cp:lastPrinted>
  <dcterms:modified xsi:type="dcterms:W3CDTF">2023-03-29T21:5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