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35159488"/>
            <w:bookmarkStart w:id="1" w:name="__Fieldmark__0_263515948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35159488"/>
            <w:bookmarkStart w:id="3" w:name="__Fieldmark__1_263515948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35159488"/>
            <w:bookmarkStart w:id="5" w:name="__Fieldmark__2_263515948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35159488"/>
            <w:bookmarkStart w:id="7" w:name="__Fieldmark__3_263515948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35159488"/>
            <w:bookmarkStart w:id="9" w:name="__Fieldmark__4_263515948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35159488"/>
            <w:bookmarkStart w:id="11" w:name="__Fieldmark__5_263515948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35159488"/>
            <w:bookmarkStart w:id="13" w:name="__Fieldmark__6_263515948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35159488"/>
            <w:bookmarkStart w:id="15" w:name="__Fieldmark__7_263515948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