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828375274"/>
            <w:bookmarkStart w:id="1" w:name="__Fieldmark__0_182837527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828375274"/>
            <w:bookmarkStart w:id="3" w:name="__Fieldmark__1_182837527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828375274"/>
            <w:bookmarkStart w:id="5" w:name="__Fieldmark__2_182837527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828375274"/>
            <w:bookmarkStart w:id="7" w:name="__Fieldmark__3_182837527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828375274"/>
            <w:bookmarkStart w:id="9" w:name="__Fieldmark__4_182837527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828375274"/>
            <w:bookmarkStart w:id="11" w:name="__Fieldmark__5_182837527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828375274"/>
            <w:bookmarkStart w:id="13" w:name="__Fieldmark__6_182837527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828375274"/>
            <w:bookmarkStart w:id="15" w:name="__Fieldmark__7_182837527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