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4/2021</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 March 2022</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ZA"/>
              </w:rPr>
            </w:pPr>
            <w:r>
              <w:rPr>
                <w:rFonts w:cs="Arial Narrow" w:ascii="Arial Narrow" w:hAnsi="Arial Narrow"/>
                <w:b/>
                <w:sz w:val="20"/>
                <w:lang w:val="en-ZA"/>
              </w:rPr>
              <w:t>APPOINTMENT OF A CONTRACTOR (CIDB GRADE 2SI OR HIGHER) FOR THE REPLACEMENT OF AN EXISTING LIFT AT SARS, POLOKWANE OFF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244825976"/>
            <w:bookmarkStart w:id="1" w:name="__Fieldmark__0_424482597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244825976"/>
            <w:bookmarkStart w:id="3" w:name="__Fieldmark__1_424482597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244825976"/>
            <w:bookmarkStart w:id="5" w:name="__Fieldmark__2_424482597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244825976"/>
            <w:bookmarkStart w:id="7" w:name="__Fieldmark__3_424482597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244825976"/>
            <w:bookmarkStart w:id="9" w:name="__Fieldmark__4_424482597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244825976"/>
            <w:bookmarkStart w:id="11" w:name="__Fieldmark__5_424482597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244825976"/>
            <w:bookmarkStart w:id="13" w:name="__Fieldmark__6_424482597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244825976"/>
            <w:bookmarkStart w:id="15" w:name="__Fieldmark__7_424482597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244825976"/>
            <w:bookmarkStart w:id="17" w:name="__Fieldmark__8_424482597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244825976"/>
            <w:bookmarkStart w:id="19" w:name="__Fieldmark__9_424482597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244825976"/>
            <w:bookmarkStart w:id="21" w:name="__Fieldmark__10_424482597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244825976"/>
            <w:bookmarkStart w:id="23" w:name="__Fieldmark__11_424482597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244825976"/>
            <w:bookmarkStart w:id="25" w:name="__Fieldmark__12_424482597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244825976"/>
            <w:bookmarkStart w:id="27" w:name="__Fieldmark__13_424482597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244825976"/>
            <w:bookmarkStart w:id="29" w:name="__Fieldmark__14_424482597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244825976"/>
            <w:bookmarkStart w:id="31" w:name="__Fieldmark__15_424482597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244825976"/>
            <w:bookmarkStart w:id="33" w:name="__Fieldmark__16_424482597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244825976"/>
            <w:bookmarkStart w:id="35" w:name="__Fieldmark__17_424482597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 (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2-01-26T19:29: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