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73749101"/>
            <w:bookmarkStart w:id="1" w:name="__Fieldmark__0_417374910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73749101"/>
            <w:bookmarkStart w:id="3" w:name="__Fieldmark__1_417374910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73749101"/>
            <w:bookmarkStart w:id="5" w:name="__Fieldmark__2_417374910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73749101"/>
            <w:bookmarkStart w:id="7" w:name="__Fieldmark__3_417374910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73749101"/>
            <w:bookmarkStart w:id="9" w:name="__Fieldmark__4_417374910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73749101"/>
            <w:bookmarkStart w:id="11" w:name="__Fieldmark__5_417374910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73749101"/>
            <w:bookmarkStart w:id="13" w:name="__Fieldmark__6_417374910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73749101"/>
            <w:bookmarkStart w:id="15" w:name="__Fieldmark__7_417374910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73749101"/>
            <w:bookmarkStart w:id="17" w:name="__Fieldmark__8_417374910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73749101"/>
            <w:bookmarkStart w:id="19" w:name="__Fieldmark__9_417374910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73749101"/>
            <w:bookmarkStart w:id="21" w:name="__Fieldmark__10_417374910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73749101"/>
            <w:bookmarkStart w:id="23" w:name="__Fieldmark__11_417374910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73749101"/>
            <w:bookmarkStart w:id="25" w:name="__Fieldmark__12_417374910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73749101"/>
            <w:bookmarkStart w:id="27" w:name="__Fieldmark__13_417374910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73749101"/>
            <w:bookmarkStart w:id="29" w:name="__Fieldmark__14_417374910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73749101"/>
            <w:bookmarkStart w:id="31" w:name="__Fieldmark__15_417374910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73749101"/>
            <w:bookmarkStart w:id="33" w:name="__Fieldmark__16_417374910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73749101"/>
            <w:bookmarkStart w:id="35" w:name="__Fieldmark__17_417374910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