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16049049"/>
            <w:bookmarkStart w:id="1" w:name="__Fieldmark__0_37160490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16049049"/>
            <w:bookmarkStart w:id="3" w:name="__Fieldmark__1_37160490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16049049"/>
            <w:bookmarkStart w:id="5" w:name="__Fieldmark__2_37160490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16049049"/>
            <w:bookmarkStart w:id="7" w:name="__Fieldmark__3_37160490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16049049"/>
            <w:bookmarkStart w:id="9" w:name="__Fieldmark__4_37160490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16049049"/>
            <w:bookmarkStart w:id="11" w:name="__Fieldmark__5_37160490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16049049"/>
            <w:bookmarkStart w:id="13" w:name="__Fieldmark__6_37160490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16049049"/>
            <w:bookmarkStart w:id="15" w:name="__Fieldmark__7_37160490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