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733954886"/>
            <w:bookmarkStart w:id="1" w:name="__Fieldmark__0_273395488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733954886"/>
            <w:bookmarkStart w:id="3" w:name="__Fieldmark__1_273395488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33954886"/>
            <w:bookmarkStart w:id="5" w:name="__Fieldmark__2_273395488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33954886"/>
            <w:bookmarkStart w:id="7" w:name="__Fieldmark__3_273395488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733954886"/>
            <w:bookmarkStart w:id="9" w:name="__Fieldmark__4_273395488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733954886"/>
            <w:bookmarkStart w:id="11" w:name="__Fieldmark__5_273395488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733954886"/>
            <w:bookmarkStart w:id="13" w:name="__Fieldmark__6_273395488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733954886"/>
            <w:bookmarkStart w:id="15" w:name="__Fieldmark__7_273395488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