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051849760"/>
            <w:bookmarkStart w:id="1" w:name="__Fieldmark__0_105184976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051849760"/>
            <w:bookmarkStart w:id="3" w:name="__Fieldmark__1_105184976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051849760"/>
            <w:bookmarkStart w:id="5" w:name="__Fieldmark__2_105184976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51849760"/>
            <w:bookmarkStart w:id="7" w:name="__Fieldmark__3_105184976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051849760"/>
            <w:bookmarkStart w:id="9" w:name="__Fieldmark__4_105184976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051849760"/>
            <w:bookmarkStart w:id="11" w:name="__Fieldmark__5_105184976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051849760"/>
            <w:bookmarkStart w:id="13" w:name="__Fieldmark__6_105184976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051849760"/>
            <w:bookmarkStart w:id="15" w:name="__Fieldmark__7_105184976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