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142" w:right="49" w:hanging="0"/>
        <w:rPr>
          <w:rFonts w:cs="Arial"/>
          <w:b w:val="false"/>
          <w:b w:val="false"/>
          <w:sz w:val="20"/>
          <w:szCs w:val="40"/>
          <w:lang w:val="en-US" w:eastAsia="en-US"/>
        </w:rPr>
      </w:pPr>
      <w:r>
        <w:rPr>
          <w:rFonts w:cs="Arial"/>
          <w:b w:val="false"/>
          <w:sz w:val="2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5384800</wp:posOffset>
                </wp:positionH>
                <wp:positionV relativeFrom="paragraph">
                  <wp:posOffset>7810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rFonts w:cs="Arial"/>
                                <w:b/>
                                <w:b/>
                              </w:rPr>
                            </w:pPr>
                            <w:r>
                              <w:rPr>
                                <w:rFonts w:cs="Arial"/>
                                <w:b/>
                              </w:rPr>
                              <w:t>PW 354</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6.15pt;mso-position-vertical-relative:text;margin-left:424pt;mso-position-horizontal-relative:text">
                <v:textbox>
                  <w:txbxContent>
                    <w:p>
                      <w:pPr>
                        <w:pStyle w:val="Normal"/>
                        <w:rPr>
                          <w:rFonts w:cs="Arial"/>
                          <w:b/>
                          <w:b/>
                        </w:rPr>
                      </w:pPr>
                      <w:r>
                        <w:rPr>
                          <w:rFonts w:cs="Arial"/>
                          <w:b/>
                        </w:rPr>
                        <w:t>PW 354</w:t>
                      </w:r>
                    </w:p>
                  </w:txbxContent>
                </v:textbox>
                <w10:wrap type="none"/>
              </v:rect>
            </w:pict>
          </mc:Fallback>
        </mc:AlternateContent>
      </w:r>
    </w:p>
    <w:p>
      <w:pPr>
        <w:pStyle w:val="Caption"/>
        <w:spacing w:lineRule="auto" w:line="240"/>
        <w:ind w:left="-142" w:right="49" w:hanging="0"/>
        <w:rPr>
          <w:sz w:val="20"/>
        </w:rPr>
      </w:pPr>
      <w:r>
        <w:rPr>
          <w:sz w:val="20"/>
        </w:rPr>
      </w:r>
    </w:p>
    <w:p>
      <w:pPr>
        <w:pStyle w:val="Caption"/>
        <w:spacing w:lineRule="auto" w:line="240"/>
        <w:ind w:left="-142" w:right="49" w:hanging="0"/>
        <w:rPr>
          <w:sz w:val="20"/>
        </w:rPr>
      </w:pPr>
      <w:r>
        <w:rPr>
          <w:sz w:val="20"/>
        </w:rPr>
      </w:r>
    </w:p>
    <w:p>
      <w:pPr>
        <w:pStyle w:val="Caption"/>
        <w:spacing w:lineRule="auto" w:line="240"/>
        <w:ind w:left="-142" w:right="49"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tabs>
          <w:tab w:val="clear" w:pos="720"/>
          <w:tab w:val="left" w:pos="9214" w:leader="none"/>
        </w:tabs>
        <w:ind w:left="-142" w:right="49" w:hanging="0"/>
        <w:jc w:val="center"/>
        <w:rPr>
          <w:b/>
          <w:b/>
          <w:sz w:val="40"/>
          <w:szCs w:val="40"/>
        </w:rPr>
      </w:pPr>
      <w:r>
        <w:rPr>
          <w:b/>
          <w:sz w:val="40"/>
          <w:szCs w:val="40"/>
        </w:rPr>
      </w:r>
    </w:p>
    <w:p>
      <w:pPr>
        <w:pStyle w:val="Normal"/>
        <w:tabs>
          <w:tab w:val="clear" w:pos="720"/>
          <w:tab w:val="left" w:pos="9214" w:leader="none"/>
        </w:tabs>
        <w:ind w:left="-142" w:right="49" w:hanging="0"/>
        <w:jc w:val="center"/>
        <w:rPr>
          <w:b/>
          <w:b/>
          <w:sz w:val="40"/>
          <w:szCs w:val="40"/>
        </w:rPr>
      </w:pPr>
      <w:r>
        <w:rPr>
          <w:b/>
          <w:sz w:val="40"/>
          <w:szCs w:val="40"/>
        </w:rPr>
      </w:r>
    </w:p>
    <w:p>
      <w:pPr>
        <w:pStyle w:val="Normal"/>
        <w:tabs>
          <w:tab w:val="clear" w:pos="720"/>
          <w:tab w:val="left" w:pos="9214" w:leader="none"/>
        </w:tabs>
        <w:ind w:left="-142" w:right="49" w:hanging="0"/>
        <w:jc w:val="center"/>
        <w:rPr>
          <w:b/>
          <w:b/>
          <w:sz w:val="40"/>
          <w:szCs w:val="40"/>
        </w:rPr>
      </w:pPr>
      <w:r>
        <w:rPr>
          <w:b/>
          <w:sz w:val="40"/>
          <w:szCs w:val="40"/>
        </w:rPr>
      </w:r>
    </w:p>
    <w:p>
      <w:pPr>
        <w:pStyle w:val="Normal"/>
        <w:spacing w:lineRule="auto" w:line="360"/>
        <w:jc w:val="center"/>
        <w:rPr>
          <w:rFonts w:cs="Arial"/>
          <w:b/>
          <w:b/>
          <w:sz w:val="32"/>
          <w:szCs w:val="32"/>
        </w:rPr>
      </w:pPr>
      <w:r>
        <w:rPr>
          <w:rFonts w:cs="Arial"/>
          <w:b/>
          <w:sz w:val="32"/>
          <w:szCs w:val="32"/>
        </w:rPr>
      </w:r>
    </w:p>
    <w:p>
      <w:pPr>
        <w:pStyle w:val="Heading3"/>
        <w:jc w:val="center"/>
        <w:rPr>
          <w:sz w:val="32"/>
          <w:szCs w:val="32"/>
          <w:u w:val="single"/>
        </w:rPr>
      </w:pPr>
      <w:r>
        <w:rPr>
          <w:sz w:val="32"/>
          <w:szCs w:val="32"/>
          <w:u w:val="single"/>
        </w:rPr>
        <w:t>ELECTRICAL SPECIFICATIONS FOR</w:t>
      </w:r>
    </w:p>
    <w:p>
      <w:pPr>
        <w:pStyle w:val="Normal"/>
        <w:rPr>
          <w:sz w:val="32"/>
          <w:szCs w:val="32"/>
          <w:u w:val="single"/>
        </w:rPr>
      </w:pPr>
      <w:r>
        <w:rPr>
          <w:sz w:val="32"/>
          <w:szCs w:val="32"/>
          <w:u w:val="single"/>
        </w:rPr>
      </w:r>
    </w:p>
    <w:p>
      <w:pPr>
        <w:pStyle w:val="Normal"/>
        <w:rPr>
          <w:u w:val="single"/>
        </w:rPr>
      </w:pPr>
      <w:r>
        <w:rPr>
          <w:u w:val="single"/>
        </w:rPr>
      </w:r>
    </w:p>
    <w:p>
      <w:pPr>
        <w:pStyle w:val="Heading3"/>
        <w:jc w:val="center"/>
        <w:rPr>
          <w:sz w:val="32"/>
          <w:szCs w:val="32"/>
          <w:u w:val="single"/>
        </w:rPr>
      </w:pPr>
      <w:r>
        <w:rPr>
          <w:sz w:val="32"/>
          <w:szCs w:val="32"/>
          <w:u w:val="single"/>
        </w:rPr>
        <w:t>SARS OFFICES: LE HAE LA SARS, PRETORIA</w:t>
      </w:r>
    </w:p>
    <w:p>
      <w:pPr>
        <w:pStyle w:val="Normal"/>
        <w:rPr>
          <w:sz w:val="32"/>
          <w:szCs w:val="32"/>
          <w:u w:val="single"/>
        </w:rPr>
      </w:pPr>
      <w:r>
        <w:rPr>
          <w:sz w:val="32"/>
          <w:szCs w:val="32"/>
          <w:u w:val="single"/>
        </w:rPr>
      </w:r>
    </w:p>
    <w:p>
      <w:pPr>
        <w:pStyle w:val="Normal"/>
        <w:rPr>
          <w:u w:val="single"/>
        </w:rPr>
      </w:pPr>
      <w:r>
        <w:rPr>
          <w:u w:val="single"/>
        </w:rPr>
      </w:r>
    </w:p>
    <w:p>
      <w:pPr>
        <w:pStyle w:val="Normal"/>
        <w:keepNext w:val="true"/>
        <w:numPr>
          <w:ilvl w:val="0"/>
          <w:numId w:val="0"/>
        </w:numPr>
        <w:jc w:val="center"/>
        <w:outlineLvl w:val="2"/>
        <w:rPr>
          <w:b/>
          <w:b/>
          <w:sz w:val="32"/>
          <w:szCs w:val="32"/>
          <w:u w:val="single"/>
        </w:rPr>
      </w:pPr>
      <w:r>
        <w:rPr>
          <w:b/>
          <w:sz w:val="32"/>
          <w:szCs w:val="32"/>
          <w:u w:val="single"/>
        </w:rPr>
        <w:t>ELECTRICAL REFUBISHMENT</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jc w:val="center"/>
        <w:rPr>
          <w:b/>
          <w:b/>
          <w:u w:val="single"/>
        </w:rPr>
      </w:pPr>
      <w:r>
        <w:rPr>
          <w:b/>
          <w:sz w:val="32"/>
          <w:szCs w:val="32"/>
          <w:u w:val="single"/>
        </w:rPr>
        <w:t>STANDARD ELECTRICAL SPECIFICATION: PART 2</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spacing w:lineRule="auto" w:line="360"/>
        <w:jc w:val="center"/>
        <w:rPr>
          <w:b/>
          <w:b/>
          <w:sz w:val="32"/>
          <w:szCs w:val="32"/>
        </w:rPr>
      </w:pPr>
      <w:r>
        <w:rPr>
          <w:b/>
          <w:sz w:val="32"/>
          <w:szCs w:val="32"/>
        </w:rPr>
        <w:t xml:space="preserve">SECTION A: PREAMBLE TO STANDARD SPECIFICATIONS  </w:t>
      </w:r>
    </w:p>
    <w:p>
      <w:pPr>
        <w:pStyle w:val="Normal"/>
        <w:spacing w:lineRule="auto" w:line="360"/>
        <w:jc w:val="center"/>
        <w:rPr>
          <w:b/>
          <w:b/>
          <w:sz w:val="32"/>
          <w:szCs w:val="32"/>
        </w:rPr>
      </w:pPr>
      <w:r>
        <w:rPr>
          <w:b/>
          <w:sz w:val="32"/>
          <w:szCs w:val="32"/>
        </w:rPr>
        <w:t>SECTION B: INSTALLATION SPECIFICATIONS</w:t>
      </w:r>
    </w:p>
    <w:p>
      <w:pPr>
        <w:pStyle w:val="Normal"/>
        <w:tabs>
          <w:tab w:val="clear" w:pos="720"/>
          <w:tab w:val="left" w:pos="9214" w:leader="none"/>
        </w:tabs>
        <w:ind w:left="-142" w:right="49" w:hanging="0"/>
        <w:jc w:val="center"/>
        <w:rPr>
          <w:b/>
          <w:b/>
          <w:sz w:val="32"/>
          <w:szCs w:val="32"/>
        </w:rPr>
      </w:pPr>
      <w:r>
        <w:rPr>
          <w:b/>
          <w:sz w:val="32"/>
          <w:szCs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cs="Arial"/>
          <w:b/>
          <w:b/>
          <w:sz w:val="32"/>
        </w:rPr>
      </w:pPr>
      <w:r>
        <w:rPr>
          <w:rFonts w:cs="Arial"/>
          <w:b/>
          <w:sz w:val="32"/>
        </w:rPr>
      </w:r>
    </w:p>
    <w:p>
      <w:pPr>
        <w:pStyle w:val="Normal"/>
        <w:rPr>
          <w:rFonts w:cs="Arial"/>
          <w:b/>
          <w:b/>
          <w:sz w:val="32"/>
        </w:rPr>
      </w:pPr>
      <w:r>
        <w:rPr>
          <w:rFonts w:cs="Arial"/>
          <w:b/>
          <w:sz w:val="32"/>
        </w:rPr>
      </w:r>
    </w:p>
    <w:p>
      <w:pPr>
        <w:pStyle w:val="Normal"/>
        <w:rPr>
          <w:rFonts w:cs="Arial"/>
          <w:b/>
          <w:b/>
          <w:sz w:val="32"/>
        </w:rPr>
      </w:pPr>
      <w:r>
        <w:rPr>
          <w:rFonts w:cs="Arial"/>
          <w:b/>
          <w:sz w:val="32"/>
        </w:rPr>
      </w:r>
    </w:p>
    <w:p>
      <w:pPr>
        <w:pStyle w:val="Normal"/>
        <w:rPr>
          <w:rFonts w:cs="Arial"/>
          <w:b/>
          <w:b/>
          <w:sz w:val="32"/>
        </w:rPr>
      </w:pPr>
      <w:r>
        <w:rPr>
          <w:rFonts w:cs="Arial"/>
          <w:b/>
          <w:sz w:val="32"/>
        </w:rPr>
      </w:r>
    </w:p>
    <w:p>
      <w:pPr>
        <w:sectPr>
          <w:footerReference w:type="default" r:id="rId2"/>
          <w:type w:val="nextPage"/>
          <w:pgSz w:w="11906" w:h="16838"/>
          <w:pgMar w:left="1134" w:right="1134" w:gutter="0" w:header="0" w:top="1134" w:footer="1009" w:bottom="1134"/>
          <w:pgNumType w:start="1" w:fmt="lowerRoman"/>
          <w:formProt w:val="false"/>
          <w:textDirection w:val="lrTb"/>
          <w:docGrid w:type="default" w:linePitch="360" w:charSpace="0"/>
        </w:sectPr>
        <w:pStyle w:val="Normal"/>
        <w:rPr>
          <w:rFonts w:cs="Arial"/>
          <w:b/>
          <w:b/>
          <w:sz w:val="32"/>
        </w:rPr>
      </w:pPr>
      <w:r>
        <w:rPr>
          <w:rFonts w:cs="Arial"/>
          <w:b/>
          <w:sz w:val="32"/>
        </w:rPr>
      </w:r>
    </w:p>
    <w:p>
      <w:pPr>
        <w:pStyle w:val="Normal"/>
        <w:jc w:val="center"/>
        <w:rPr>
          <w:b/>
          <w:b/>
          <w:sz w:val="24"/>
          <w:szCs w:val="24"/>
        </w:rPr>
      </w:pPr>
      <w:r>
        <w:rPr>
          <w:b/>
          <w:sz w:val="24"/>
          <w:szCs w:val="24"/>
        </w:rPr>
        <w:t>TABLE OF CONTENTS</w:t>
      </w:r>
    </w:p>
    <w:p>
      <w:pPr>
        <w:pStyle w:val="Normal"/>
        <w:rPr>
          <w:b/>
          <w:b/>
          <w:sz w:val="24"/>
          <w:szCs w:val="24"/>
        </w:rPr>
      </w:pPr>
      <w:r>
        <w:rPr>
          <w:b/>
          <w:sz w:val="24"/>
          <w:szCs w:val="24"/>
        </w:rPr>
      </w:r>
    </w:p>
    <w:p>
      <w:pPr>
        <w:pStyle w:val="Normal"/>
        <w:rPr/>
      </w:pPr>
      <w:r>
        <w:rPr>
          <w:b/>
          <w:sz w:val="24"/>
          <w:szCs w:val="24"/>
        </w:rPr>
        <w:t>DESCRIPTION</w:t>
        <w:tab/>
        <w:tab/>
        <w:tab/>
        <w:tab/>
        <w:tab/>
        <w:t xml:space="preserve">                                                  PAGE NO.</w:t>
      </w:r>
    </w:p>
    <w:p>
      <w:pPr>
        <w:pStyle w:val="Normal"/>
        <w:rPr>
          <w:b/>
          <w:b/>
          <w:sz w:val="24"/>
          <w:szCs w:val="24"/>
        </w:rPr>
      </w:pPr>
      <w:r>
        <w:rPr>
          <w:b/>
          <w:sz w:val="24"/>
          <w:szCs w:val="24"/>
        </w:rPr>
      </w:r>
    </w:p>
    <w:sdt>
      <w:sdtPr>
        <w:docPartObj>
          <w:docPartGallery w:val="Table of Contents"/>
          <w:docPartUnique w:val="true"/>
        </w:docPartObj>
      </w:sdtPr>
      <w:sdtContent>
        <w:p>
          <w:pPr>
            <w:pStyle w:val="Contents1"/>
            <w:tabs>
              <w:tab w:val="clear" w:pos="720"/>
              <w:tab w:val="right" w:pos="9628" w:leader="dot"/>
            </w:tabs>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89010">
            <w:r>
              <w:rPr>
                <w:rStyle w:val="IndexLink"/>
                <w:lang w:val="en-US" w:eastAsia="en-US"/>
              </w:rPr>
              <w:t>A.1  PRE</w:t>
              <w:noBreakHyphen/>
              <w:t>AMBLE TO STANDARD SPECIFICATION FOR ELECTRICAL INSTALLATIONS</w:t>
              <w:tab/>
              <w:t>1</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1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INTRODUCTION</w:t>
              <w:tab/>
              <w:t>1</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1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INSTALLATION WORK</w:t>
              <w:tab/>
              <w:t>1</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1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REGULATIONS</w:t>
              <w:tab/>
              <w:t>1</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1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SITE CONDITIONS</w:t>
              <w:tab/>
              <w:t>1</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1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RRANGEMENTS WITH THE SUPPLY AUTHORITY</w:t>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16">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MATERIAL AND EQUIPMENT</w:t>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17">
            <w:r>
              <w:rPr>
                <w:rStyle w:val="IndexLink"/>
                <w:lang w:val="en-US" w:eastAsia="en-US"/>
              </w:rPr>
              <w:t>7.</w:t>
            </w:r>
            <w:r>
              <w:rPr>
                <w:rStyle w:val="IndexLink"/>
                <w:rFonts w:cs="Calibri" w:ascii="Calibri" w:hAnsi="Calibri"/>
                <w:sz w:val="22"/>
                <w:szCs w:val="22"/>
                <w:lang w:val="en-ZA" w:eastAsia="en-US"/>
              </w:rPr>
              <w:tab/>
            </w:r>
            <w:r>
              <w:rPr>
                <w:rStyle w:val="IndexLink"/>
                <w:lang w:val="en-US" w:eastAsia="en-US"/>
              </w:rPr>
              <w:t>CONNECTIONS INVOLVING ALUMINIUM (CABLES AND TRANSFORMERS)</w:t>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18">
            <w:r>
              <w:rPr>
                <w:rStyle w:val="IndexLink"/>
                <w:lang w:val="en-US" w:eastAsia="en-US"/>
              </w:rPr>
              <w:t>8.</w:t>
            </w:r>
            <w:r>
              <w:rPr>
                <w:rStyle w:val="IndexLink"/>
                <w:rFonts w:cs="Calibri" w:ascii="Calibri" w:hAnsi="Calibri"/>
                <w:sz w:val="22"/>
                <w:szCs w:val="22"/>
                <w:lang w:val="en-ZA" w:eastAsia="en-US"/>
              </w:rPr>
              <w:tab/>
            </w:r>
            <w:r>
              <w:rPr>
                <w:rStyle w:val="IndexLink"/>
                <w:lang w:val="en-US" w:eastAsia="en-US"/>
              </w:rPr>
              <w:t>CODES OF PRACTICE OR STANDARD SPECIFICATION</w:t>
              <w:tab/>
              <w:t>2</w:t>
            </w:r>
          </w:hyperlink>
        </w:p>
        <w:p>
          <w:pPr>
            <w:pStyle w:val="Contents1"/>
            <w:tabs>
              <w:tab w:val="clear" w:pos="720"/>
              <w:tab w:val="right" w:pos="9628" w:leader="dot"/>
            </w:tabs>
            <w:rPr>
              <w:rFonts w:ascii="Calibri" w:hAnsi="Calibri" w:cs="Calibri"/>
              <w:sz w:val="22"/>
              <w:szCs w:val="22"/>
              <w:lang w:val="en-ZA" w:eastAsia="en-US"/>
            </w:rPr>
          </w:pPr>
          <w:hyperlink w:anchor="__RefHeading___Toc402489019">
            <w:r>
              <w:rPr>
                <w:rStyle w:val="IndexLink"/>
                <w:rFonts w:cs="Arial"/>
                <w:bCs/>
                <w:lang w:val="en-US" w:eastAsia="en-US"/>
              </w:rPr>
              <w:t>B.1  INSTALLATION AND TERMINATION OF CONDUITS AND CONDUIT ACCESSORIES</w:t>
            </w:r>
            <w:r>
              <w:rPr>
                <w:rStyle w:val="IndexLink"/>
                <w:lang w:val="en-US" w:eastAsia="en-US"/>
              </w:rPr>
              <w:tab/>
              <w:t>3</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2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21">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METALLIC CONDUIT</w:t>
              <w:tab/>
              <w:t>4</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22">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IN</w:t>
              <w:noBreakHyphen/>
              <w:t>END METALLIC CONDUIT</w:t>
              <w:tab/>
              <w:t>5</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23">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NON</w:t>
              <w:noBreakHyphen/>
              <w:t>METALLIC CONDUIT</w:t>
              <w:tab/>
              <w:t>5</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24">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FLEXIBLE CONDUIT</w:t>
              <w:tab/>
              <w:t>7</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25">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INSTALLATION REQUIREMENTS</w:t>
              <w:tab/>
              <w:t>7</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26">
            <w:r>
              <w:rPr>
                <w:rStyle w:val="IndexLink"/>
                <w:lang w:val="en-US" w:eastAsia="en-US"/>
              </w:rPr>
              <w:t>8.</w:t>
            </w:r>
            <w:r>
              <w:rPr>
                <w:rStyle w:val="IndexLink"/>
                <w:rFonts w:cs="Calibri" w:ascii="Calibri" w:hAnsi="Calibri"/>
                <w:sz w:val="22"/>
                <w:szCs w:val="22"/>
                <w:lang w:val="en-ZA" w:eastAsia="en-US"/>
              </w:rPr>
              <w:tab/>
            </w:r>
            <w:r>
              <w:rPr>
                <w:rStyle w:val="IndexLink"/>
                <w:lang w:val="en-US" w:eastAsia="en-US"/>
              </w:rPr>
              <w:t>SURFACE INSTALLATIONS AND INSTALLATIONS IN ROOF SPACES</w:t>
              <w:tab/>
              <w:t>9</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27">
            <w:r>
              <w:rPr>
                <w:rStyle w:val="IndexLink"/>
                <w:lang w:val="en-US" w:eastAsia="en-US"/>
              </w:rPr>
              <w:t>9.</w:t>
            </w:r>
            <w:r>
              <w:rPr>
                <w:rStyle w:val="IndexLink"/>
                <w:rFonts w:cs="Calibri" w:ascii="Calibri" w:hAnsi="Calibri"/>
                <w:sz w:val="22"/>
                <w:szCs w:val="22"/>
                <w:lang w:val="en-ZA" w:eastAsia="en-US"/>
              </w:rPr>
              <w:tab/>
            </w:r>
            <w:r>
              <w:rPr>
                <w:rStyle w:val="IndexLink"/>
                <w:lang w:val="en-US" w:eastAsia="en-US"/>
              </w:rPr>
              <w:t>FUTURE EXTENSIONS</w:t>
              <w:tab/>
              <w:t>10</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28">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EXPANSION JOINTS</w:t>
              <w:tab/>
              <w:t>11</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29">
            <w:r>
              <w:rPr>
                <w:rStyle w:val="IndexLink"/>
                <w:lang w:val="en-US" w:eastAsia="en-US"/>
              </w:rPr>
              <w:t>11.</w:t>
            </w:r>
            <w:r>
              <w:rPr>
                <w:rStyle w:val="IndexLink"/>
                <w:rFonts w:cs="Calibri" w:ascii="Calibri" w:hAnsi="Calibri"/>
                <w:sz w:val="22"/>
                <w:szCs w:val="22"/>
                <w:lang w:val="en-ZA" w:eastAsia="en-US"/>
              </w:rPr>
              <w:tab/>
            </w:r>
            <w:r>
              <w:rPr>
                <w:rStyle w:val="IndexLink"/>
                <w:lang w:val="en-US" w:eastAsia="en-US"/>
              </w:rPr>
              <w:t>CHASES AND BUILDER'S WORK</w:t>
              <w:tab/>
              <w:t>11</w:t>
            </w:r>
          </w:hyperlink>
        </w:p>
        <w:p>
          <w:pPr>
            <w:pStyle w:val="Contents1"/>
            <w:tabs>
              <w:tab w:val="clear" w:pos="720"/>
              <w:tab w:val="right" w:pos="9628" w:leader="dot"/>
            </w:tabs>
            <w:rPr>
              <w:rFonts w:ascii="Calibri" w:hAnsi="Calibri" w:cs="Calibri"/>
              <w:sz w:val="22"/>
              <w:szCs w:val="22"/>
              <w:lang w:val="en-ZA" w:eastAsia="en-US"/>
            </w:rPr>
          </w:pPr>
          <w:hyperlink w:anchor="__RefHeading___Toc402489030">
            <w:r>
              <w:rPr>
                <w:rStyle w:val="IndexLink"/>
                <w:lang w:val="en-US" w:eastAsia="en-US"/>
              </w:rPr>
              <w:t>B2.  INSTALLATION OF WIRING CHANNELS, UNDERFLOOR DUCTING AND POWER SKIRTING</w:t>
              <w:tab/>
              <w:t>1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3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RESPONSIBILITY OF THE CONTRACTOR</w:t>
              <w:tab/>
              <w:t>1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3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WIRING CHANNELS</w:t>
              <w:tab/>
              <w:t>1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3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UNDERFLOOR DUCTING</w:t>
              <w:tab/>
              <w:t>13</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3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OWER SKIRTING</w:t>
              <w:tab/>
              <w:t>14</w:t>
            </w:r>
          </w:hyperlink>
        </w:p>
        <w:p>
          <w:pPr>
            <w:pStyle w:val="Contents1"/>
            <w:tabs>
              <w:tab w:val="clear" w:pos="720"/>
              <w:tab w:val="right" w:pos="9628" w:leader="dot"/>
            </w:tabs>
            <w:rPr>
              <w:rFonts w:ascii="Calibri" w:hAnsi="Calibri" w:cs="Calibri"/>
              <w:sz w:val="22"/>
              <w:szCs w:val="22"/>
              <w:lang w:val="en-ZA" w:eastAsia="en-US"/>
            </w:rPr>
          </w:pPr>
          <w:hyperlink w:anchor="__RefHeading___Toc402489035">
            <w:r>
              <w:rPr>
                <w:rStyle w:val="IndexLink"/>
                <w:rFonts w:cs="Arial"/>
                <w:bCs/>
                <w:lang w:val="en-US" w:eastAsia="en-US"/>
              </w:rPr>
              <w:t>B.3  INSTALLATION OF CABLE TRAYS AND LADDERS</w:t>
            </w:r>
            <w:r>
              <w:rPr>
                <w:rStyle w:val="IndexLink"/>
                <w:lang w:val="en-US" w:eastAsia="en-US"/>
              </w:rPr>
              <w:tab/>
              <w:t>1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3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3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RESPONSIBILITY OF THE CONTRACTOR</w:t>
              <w:tab/>
              <w:t>1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38">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SUPPORTS</w:t>
              <w:tab/>
              <w:t>1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39">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SPACING OF HORIZONTAL SUPPORTS</w:t>
              <w:tab/>
              <w:t>1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40">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JOINTS</w:t>
              <w:tab/>
              <w:t>1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41">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IXING TO SUPPORTS</w:t>
              <w:tab/>
              <w:t>17</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42">
            <w:r>
              <w:rPr>
                <w:rStyle w:val="IndexLink"/>
                <w:lang w:val="en-US" w:eastAsia="en-US"/>
              </w:rPr>
              <w:t>7.</w:t>
            </w:r>
            <w:r>
              <w:rPr>
                <w:rStyle w:val="IndexLink"/>
                <w:rFonts w:cs="Calibri" w:ascii="Calibri" w:hAnsi="Calibri"/>
                <w:sz w:val="22"/>
                <w:szCs w:val="22"/>
                <w:lang w:val="en-ZA" w:eastAsia="en-US"/>
              </w:rPr>
              <w:tab/>
            </w:r>
            <w:r>
              <w:rPr>
                <w:rStyle w:val="IndexLink"/>
                <w:lang w:val="en-US" w:eastAsia="en-US"/>
              </w:rPr>
              <w:t>FIXING TO THE STRUCTURE</w:t>
              <w:tab/>
              <w:t>17</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43">
            <w:r>
              <w:rPr>
                <w:rStyle w:val="IndexLink"/>
                <w:lang w:val="en-US" w:eastAsia="en-US"/>
              </w:rPr>
              <w:t>8.</w:t>
            </w:r>
            <w:r>
              <w:rPr>
                <w:rStyle w:val="IndexLink"/>
                <w:rFonts w:cs="Calibri" w:ascii="Calibri" w:hAnsi="Calibri"/>
                <w:sz w:val="22"/>
                <w:szCs w:val="22"/>
                <w:lang w:val="en-ZA" w:eastAsia="en-US"/>
              </w:rPr>
              <w:tab/>
            </w:r>
            <w:r>
              <w:rPr>
                <w:rStyle w:val="IndexLink"/>
                <w:lang w:val="en-US" w:eastAsia="en-US"/>
              </w:rPr>
              <w:t>INSTALLATION OF CABLES</w:t>
              <w:tab/>
              <w:t>17</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44">
            <w:r>
              <w:rPr>
                <w:rStyle w:val="IndexLink"/>
                <w:lang w:val="en-US" w:eastAsia="en-US"/>
              </w:rPr>
              <w:t>9.</w:t>
            </w:r>
            <w:r>
              <w:rPr>
                <w:rStyle w:val="IndexLink"/>
                <w:rFonts w:cs="Calibri" w:ascii="Calibri" w:hAnsi="Calibri"/>
                <w:sz w:val="22"/>
                <w:szCs w:val="22"/>
                <w:lang w:val="en-ZA" w:eastAsia="en-US"/>
              </w:rPr>
              <w:tab/>
            </w:r>
            <w:r>
              <w:rPr>
                <w:rStyle w:val="IndexLink"/>
                <w:lang w:val="en-US" w:eastAsia="en-US"/>
              </w:rPr>
              <w:t>EARTHING</w:t>
              <w:tab/>
              <w:t>17</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45">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CORROSION</w:t>
              <w:tab/>
              <w:t>17</w:t>
            </w:r>
          </w:hyperlink>
        </w:p>
        <w:p>
          <w:pPr>
            <w:pStyle w:val="Contents1"/>
            <w:tabs>
              <w:tab w:val="clear" w:pos="720"/>
              <w:tab w:val="right" w:pos="9628" w:leader="dot"/>
            </w:tabs>
            <w:rPr>
              <w:rFonts w:ascii="Calibri" w:hAnsi="Calibri" w:cs="Calibri"/>
              <w:sz w:val="22"/>
              <w:szCs w:val="22"/>
              <w:lang w:val="en-ZA" w:eastAsia="en-US"/>
            </w:rPr>
          </w:pPr>
          <w:hyperlink w:anchor="__RefHeading___Toc402489046">
            <w:r>
              <w:rPr>
                <w:rStyle w:val="IndexLink"/>
                <w:rFonts w:cs="Arial"/>
                <w:bCs/>
                <w:lang w:val="en-US" w:eastAsia="en-US"/>
              </w:rPr>
              <w:t>B.4  FIXING MATERIALS</w:t>
            </w:r>
            <w:r>
              <w:rPr>
                <w:rStyle w:val="IndexLink"/>
                <w:lang w:val="en-US" w:eastAsia="en-US"/>
              </w:rPr>
              <w:tab/>
              <w:t>18</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47">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RESPONSIBILITY</w:t>
              <w:tab/>
              <w:t>18</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48">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INISHING</w:t>
              <w:tab/>
              <w:t>18</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49">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STRUCTURAL STEEL</w:t>
              <w:tab/>
              <w:t>18</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50">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SCREWS AND BOLTS</w:t>
              <w:tab/>
              <w:t>18</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5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WALL PLUGS</w:t>
              <w:tab/>
              <w:t>18</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52">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ANCHOR BOLTS</w:t>
              <w:tab/>
              <w:t>18</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53">
            <w:r>
              <w:rPr>
                <w:rStyle w:val="IndexLink"/>
                <w:lang w:val="en-US" w:eastAsia="en-US"/>
              </w:rPr>
              <w:t>7.</w:t>
            </w:r>
            <w:r>
              <w:rPr>
                <w:rStyle w:val="IndexLink"/>
                <w:rFonts w:cs="Calibri" w:ascii="Calibri" w:hAnsi="Calibri"/>
                <w:sz w:val="22"/>
                <w:szCs w:val="22"/>
                <w:lang w:val="en-ZA" w:eastAsia="en-US"/>
              </w:rPr>
              <w:tab/>
            </w:r>
            <w:r>
              <w:rPr>
                <w:rStyle w:val="IndexLink"/>
                <w:lang w:val="en-US" w:eastAsia="en-US"/>
              </w:rPr>
              <w:t>GALVANISED EQUIPMENT</w:t>
              <w:tab/>
              <w:t>18</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54">
            <w:r>
              <w:rPr>
                <w:rStyle w:val="IndexLink"/>
                <w:lang w:val="en-US" w:eastAsia="en-US"/>
              </w:rPr>
              <w:t>8.</w:t>
            </w:r>
            <w:r>
              <w:rPr>
                <w:rStyle w:val="IndexLink"/>
                <w:rFonts w:cs="Calibri" w:ascii="Calibri" w:hAnsi="Calibri"/>
                <w:sz w:val="22"/>
                <w:szCs w:val="22"/>
                <w:lang w:val="en-ZA" w:eastAsia="en-US"/>
              </w:rPr>
              <w:tab/>
            </w:r>
            <w:r>
              <w:rPr>
                <w:rStyle w:val="IndexLink"/>
                <w:lang w:val="en-US" w:eastAsia="en-US"/>
              </w:rPr>
              <w:t>SHOT</w:t>
              <w:noBreakHyphen/>
              <w:t>FIRED FIXING</w:t>
              <w:tab/>
              <w:t>18</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55">
            <w:r>
              <w:rPr>
                <w:rStyle w:val="IndexLink"/>
                <w:lang w:val="en-US" w:eastAsia="en-US"/>
              </w:rPr>
              <w:t>9.</w:t>
            </w:r>
            <w:r>
              <w:rPr>
                <w:rStyle w:val="IndexLink"/>
                <w:rFonts w:cs="Calibri" w:ascii="Calibri" w:hAnsi="Calibri"/>
                <w:sz w:val="22"/>
                <w:szCs w:val="22"/>
                <w:lang w:val="en-ZA" w:eastAsia="en-US"/>
              </w:rPr>
              <w:tab/>
            </w:r>
            <w:r>
              <w:rPr>
                <w:rStyle w:val="IndexLink"/>
                <w:lang w:val="en-US" w:eastAsia="en-US"/>
              </w:rPr>
              <w:t>CLAMPS AND BRACKETS</w:t>
              <w:tab/>
              <w:t>19</w:t>
            </w:r>
          </w:hyperlink>
        </w:p>
        <w:p>
          <w:pPr>
            <w:pStyle w:val="Contents1"/>
            <w:tabs>
              <w:tab w:val="clear" w:pos="720"/>
              <w:tab w:val="right" w:pos="9628" w:leader="dot"/>
            </w:tabs>
            <w:rPr>
              <w:rFonts w:ascii="Calibri" w:hAnsi="Calibri" w:cs="Calibri"/>
              <w:sz w:val="22"/>
              <w:szCs w:val="22"/>
              <w:lang w:val="en-ZA" w:eastAsia="en-US"/>
            </w:rPr>
          </w:pPr>
          <w:hyperlink w:anchor="__RefHeading___Toc402489056">
            <w:r>
              <w:rPr>
                <w:rStyle w:val="IndexLink"/>
                <w:rFonts w:cs="Arial"/>
                <w:bCs/>
                <w:lang w:val="en-US" w:eastAsia="en-US"/>
              </w:rPr>
              <w:t>B.5  WIRING</w:t>
            </w:r>
            <w:r>
              <w:rPr>
                <w:rStyle w:val="IndexLink"/>
                <w:lang w:val="en-US" w:eastAsia="en-US"/>
              </w:rPr>
              <w:tab/>
              <w:t>2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57">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TYPE OF CONDUCTORS</w:t>
              <w:tab/>
              <w:t>2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58">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WIRE-WAYS</w:t>
              <w:tab/>
              <w:t>2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59">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ORDER OF WORK</w:t>
              <w:tab/>
              <w:t>2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60">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ITS</w:t>
              <w:tab/>
              <w:t>2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6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LOOPING AND JOINTS</w:t>
              <w:tab/>
              <w:t>2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62">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GROUPING OF CONDUCTORS</w:t>
              <w:tab/>
              <w:t>2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63">
            <w:r>
              <w:rPr>
                <w:rStyle w:val="IndexLink"/>
                <w:lang w:val="en-US" w:eastAsia="en-US"/>
              </w:rPr>
              <w:t>7.</w:t>
            </w:r>
            <w:r>
              <w:rPr>
                <w:rStyle w:val="IndexLink"/>
                <w:rFonts w:cs="Calibri" w:ascii="Calibri" w:hAnsi="Calibri"/>
                <w:sz w:val="22"/>
                <w:szCs w:val="22"/>
                <w:lang w:val="en-ZA" w:eastAsia="en-US"/>
              </w:rPr>
              <w:tab/>
            </w:r>
            <w:r>
              <w:rPr>
                <w:rStyle w:val="IndexLink"/>
                <w:lang w:val="en-US" w:eastAsia="en-US"/>
              </w:rPr>
              <w:t>CABLE TRAYS</w:t>
              <w:tab/>
              <w:t>2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64">
            <w:r>
              <w:rPr>
                <w:rStyle w:val="IndexLink"/>
                <w:lang w:val="en-US" w:eastAsia="en-US"/>
              </w:rPr>
              <w:t>8.</w:t>
            </w:r>
            <w:r>
              <w:rPr>
                <w:rStyle w:val="IndexLink"/>
                <w:rFonts w:cs="Calibri" w:ascii="Calibri" w:hAnsi="Calibri"/>
                <w:sz w:val="22"/>
                <w:szCs w:val="22"/>
                <w:lang w:val="en-ZA" w:eastAsia="en-US"/>
              </w:rPr>
              <w:tab/>
            </w:r>
            <w:r>
              <w:rPr>
                <w:rStyle w:val="IndexLink"/>
                <w:lang w:val="en-US" w:eastAsia="en-US"/>
              </w:rPr>
              <w:t>DRAWING</w:t>
              <w:noBreakHyphen/>
              <w:t>IN OF CONDUCTORS</w:t>
              <w:tab/>
              <w:t>21</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65">
            <w:r>
              <w:rPr>
                <w:rStyle w:val="IndexLink"/>
                <w:lang w:val="en-US" w:eastAsia="en-US"/>
              </w:rPr>
              <w:t>9.</w:t>
            </w:r>
            <w:r>
              <w:rPr>
                <w:rStyle w:val="IndexLink"/>
                <w:rFonts w:cs="Calibri" w:ascii="Calibri" w:hAnsi="Calibri"/>
                <w:sz w:val="22"/>
                <w:szCs w:val="22"/>
                <w:lang w:val="en-ZA" w:eastAsia="en-US"/>
              </w:rPr>
              <w:tab/>
            </w:r>
            <w:r>
              <w:rPr>
                <w:rStyle w:val="IndexLink"/>
                <w:lang w:val="en-US" w:eastAsia="en-US"/>
              </w:rPr>
              <w:t>THREE-PHASE OUTLETS</w:t>
              <w:tab/>
              <w:t>21</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66">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VERTICAL CONDUIT INSTALLATION</w:t>
              <w:tab/>
              <w:t>21</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67">
            <w:r>
              <w:rPr>
                <w:rStyle w:val="IndexLink"/>
                <w:lang w:val="en-US" w:eastAsia="en-US"/>
              </w:rPr>
              <w:t>11.</w:t>
            </w:r>
            <w:r>
              <w:rPr>
                <w:rStyle w:val="IndexLink"/>
                <w:rFonts w:cs="Calibri" w:ascii="Calibri" w:hAnsi="Calibri"/>
                <w:sz w:val="22"/>
                <w:szCs w:val="22"/>
                <w:lang w:val="en-ZA" w:eastAsia="en-US"/>
              </w:rPr>
              <w:tab/>
            </w:r>
            <w:r>
              <w:rPr>
                <w:rStyle w:val="IndexLink"/>
                <w:lang w:val="en-US" w:eastAsia="en-US"/>
              </w:rPr>
              <w:t>CONNECTIONS</w:t>
              <w:tab/>
              <w:t>21</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68">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EARTHING CONDUCTORS</w:t>
              <w:tab/>
              <w:t>21</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69">
            <w:r>
              <w:rPr>
                <w:rStyle w:val="IndexLink"/>
                <w:lang w:val="en-US" w:eastAsia="en-US"/>
              </w:rPr>
              <w:t>13.</w:t>
            </w:r>
            <w:r>
              <w:rPr>
                <w:rStyle w:val="IndexLink"/>
                <w:rFonts w:cs="Calibri" w:ascii="Calibri" w:hAnsi="Calibri"/>
                <w:sz w:val="22"/>
                <w:szCs w:val="22"/>
                <w:lang w:val="en-ZA" w:eastAsia="en-US"/>
              </w:rPr>
              <w:tab/>
            </w:r>
            <w:r>
              <w:rPr>
                <w:rStyle w:val="IndexLink"/>
                <w:lang w:val="en-US" w:eastAsia="en-US"/>
              </w:rPr>
              <w:t>COLOURS</w:t>
              <w:tab/>
              <w:t>21</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70">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SINGLE</w:t>
              <w:noBreakHyphen/>
              <w:t>POLE SWITCHES</w:t>
              <w:tab/>
              <w:t>21</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71">
            <w:r>
              <w:rPr>
                <w:rStyle w:val="IndexLink"/>
                <w:lang w:val="en-US" w:eastAsia="en-US"/>
              </w:rPr>
              <w:t>15.</w:t>
            </w:r>
            <w:r>
              <w:rPr>
                <w:rStyle w:val="IndexLink"/>
                <w:rFonts w:cs="Calibri" w:ascii="Calibri" w:hAnsi="Calibri"/>
                <w:sz w:val="22"/>
                <w:szCs w:val="22"/>
                <w:lang w:val="en-ZA" w:eastAsia="en-US"/>
              </w:rPr>
              <w:tab/>
            </w:r>
            <w:r>
              <w:rPr>
                <w:rStyle w:val="IndexLink"/>
                <w:lang w:val="en-US" w:eastAsia="en-US"/>
              </w:rPr>
              <w:t>SIZE OF CONDUCTORS</w:t>
              <w:tab/>
              <w:t>21</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72">
            <w:r>
              <w:rPr>
                <w:rStyle w:val="IndexLink"/>
                <w:lang w:val="en-US" w:eastAsia="en-US"/>
              </w:rPr>
              <w:t>16.</w:t>
            </w:r>
            <w:r>
              <w:rPr>
                <w:rStyle w:val="IndexLink"/>
                <w:rFonts w:cs="Calibri" w:ascii="Calibri" w:hAnsi="Calibri"/>
                <w:sz w:val="22"/>
                <w:szCs w:val="22"/>
                <w:lang w:val="en-ZA" w:eastAsia="en-US"/>
              </w:rPr>
              <w:tab/>
            </w:r>
            <w:r>
              <w:rPr>
                <w:rStyle w:val="IndexLink"/>
                <w:lang w:val="en-US" w:eastAsia="en-US"/>
              </w:rPr>
              <w:t>PARTITIONS</w:t>
              <w:tab/>
              <w:t>22</w:t>
            </w:r>
          </w:hyperlink>
        </w:p>
        <w:p>
          <w:pPr>
            <w:pStyle w:val="Contents1"/>
            <w:tabs>
              <w:tab w:val="clear" w:pos="720"/>
              <w:tab w:val="right" w:pos="9628" w:leader="dot"/>
            </w:tabs>
            <w:rPr>
              <w:rFonts w:ascii="Calibri" w:hAnsi="Calibri" w:cs="Calibri"/>
              <w:sz w:val="22"/>
              <w:szCs w:val="22"/>
              <w:lang w:val="en-ZA" w:eastAsia="en-US"/>
            </w:rPr>
          </w:pPr>
          <w:hyperlink w:anchor="__RefHeading___Toc402489073">
            <w:r>
              <w:rPr>
                <w:rStyle w:val="IndexLink"/>
                <w:rFonts w:cs="Arial"/>
                <w:bCs/>
                <w:lang w:val="en-US" w:eastAsia="en-US"/>
              </w:rPr>
              <w:t>B.7  INSTALLATION OF LIGHT SWITCHES AND SOCKET-OUTLETS</w:t>
            </w:r>
            <w:r>
              <w:rPr>
                <w:rStyle w:val="IndexLink"/>
                <w:lang w:val="en-US" w:eastAsia="en-US"/>
              </w:rPr>
              <w:tab/>
              <w:t>23</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7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3</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INSTALLATION OF SOCKET</w:t>
              <w:noBreakHyphen/>
              <w:t>OUTLETS</w:t>
              <w:tab/>
              <w:t>23</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76">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INSTALLATION OF LIGHT SWITCHES</w:t>
              <w:tab/>
              <w:t>24</w:t>
            </w:r>
          </w:hyperlink>
        </w:p>
        <w:p>
          <w:pPr>
            <w:pStyle w:val="Contents1"/>
            <w:tabs>
              <w:tab w:val="clear" w:pos="720"/>
              <w:tab w:val="right" w:pos="9628" w:leader="dot"/>
            </w:tabs>
            <w:rPr>
              <w:rFonts w:ascii="Calibri" w:hAnsi="Calibri" w:cs="Calibri"/>
              <w:sz w:val="22"/>
              <w:szCs w:val="22"/>
              <w:lang w:val="en-ZA" w:eastAsia="en-US"/>
            </w:rPr>
          </w:pPr>
          <w:hyperlink w:anchor="__RefHeading___Toc402489077">
            <w:r>
              <w:rPr>
                <w:rStyle w:val="IndexLink"/>
                <w:rFonts w:cs="Arial"/>
                <w:bCs/>
                <w:lang w:val="en-US" w:eastAsia="en-US"/>
              </w:rPr>
              <w:t>B.8  PHOTO</w:t>
              <w:noBreakHyphen/>
              <w:t>ELECTRIC DAYLIGHT SENSITIVE SWITCH FOR OUTSIDE LIGHTING</w:t>
            </w:r>
            <w:r>
              <w:rPr>
                <w:rStyle w:val="IndexLink"/>
                <w:lang w:val="en-US" w:eastAsia="en-US"/>
              </w:rPr>
              <w:tab/>
              <w:t>25</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7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INSTALLATION</w:t>
              <w:tab/>
              <w:t>25</w:t>
            </w:r>
          </w:hyperlink>
        </w:p>
        <w:p>
          <w:pPr>
            <w:pStyle w:val="Contents1"/>
            <w:tabs>
              <w:tab w:val="clear" w:pos="720"/>
              <w:tab w:val="right" w:pos="9628" w:leader="dot"/>
            </w:tabs>
            <w:rPr>
              <w:rFonts w:ascii="Calibri" w:hAnsi="Calibri" w:cs="Calibri"/>
              <w:sz w:val="22"/>
              <w:szCs w:val="22"/>
              <w:lang w:val="en-ZA" w:eastAsia="en-US"/>
            </w:rPr>
          </w:pPr>
          <w:hyperlink w:anchor="__RefHeading___Toc402489079">
            <w:r>
              <w:rPr>
                <w:rStyle w:val="IndexLink"/>
                <w:rFonts w:cs="Arial"/>
                <w:bCs/>
                <w:lang w:val="en-US" w:eastAsia="en-US"/>
              </w:rPr>
              <w:t>B.9  INSTALLATION OF LUMINAIRES</w:t>
            </w:r>
            <w:r>
              <w:rPr>
                <w:rStyle w:val="IndexLink"/>
                <w:lang w:val="en-US" w:eastAsia="en-US"/>
              </w:rPr>
              <w:tab/>
              <w:t>2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8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POSITIONS</w:t>
              <w:tab/>
              <w:t>2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81">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VER PLATES</w:t>
              <w:tab/>
              <w:t>2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82">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FIXING TO DRAW</w:t>
              <w:noBreakHyphen/>
              <w:t>BOXES</w:t>
              <w:tab/>
              <w:t>2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83">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HANGERS AND SUPPORTS</w:t>
              <w:tab/>
              <w:t>2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84">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USPENDED LUMINAIRES</w:t>
              <w:tab/>
              <w:t>2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85">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SUSPENDED WIRING CHANNELS</w:t>
              <w:tab/>
              <w:t>2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86">
            <w:r>
              <w:rPr>
                <w:rStyle w:val="IndexLink"/>
                <w:lang w:val="en-US" w:eastAsia="en-US"/>
              </w:rPr>
              <w:t>7.</w:t>
            </w:r>
            <w:r>
              <w:rPr>
                <w:rStyle w:val="IndexLink"/>
                <w:rFonts w:cs="Calibri" w:ascii="Calibri" w:hAnsi="Calibri"/>
                <w:sz w:val="22"/>
                <w:szCs w:val="22"/>
                <w:lang w:val="en-ZA" w:eastAsia="en-US"/>
              </w:rPr>
              <w:tab/>
            </w:r>
            <w:r>
              <w:rPr>
                <w:rStyle w:val="IndexLink"/>
                <w:lang w:val="en-US" w:eastAsia="en-US"/>
              </w:rPr>
              <w:t>CEILING BATTENS</w:t>
              <w:tab/>
              <w:t>2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87">
            <w:r>
              <w:rPr>
                <w:rStyle w:val="IndexLink"/>
                <w:lang w:val="en-US" w:eastAsia="en-US"/>
              </w:rPr>
              <w:t>8.</w:t>
            </w:r>
            <w:r>
              <w:rPr>
                <w:rStyle w:val="IndexLink"/>
                <w:rFonts w:cs="Calibri" w:ascii="Calibri" w:hAnsi="Calibri"/>
                <w:sz w:val="22"/>
                <w:szCs w:val="22"/>
                <w:lang w:val="en-ZA" w:eastAsia="en-US"/>
              </w:rPr>
              <w:tab/>
            </w:r>
            <w:r>
              <w:rPr>
                <w:rStyle w:val="IndexLink"/>
                <w:lang w:val="en-US" w:eastAsia="en-US"/>
              </w:rPr>
              <w:t>GLASS-BOWL LUMINAIRES</w:t>
              <w:tab/>
              <w:t>2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88">
            <w:r>
              <w:rPr>
                <w:rStyle w:val="IndexLink"/>
                <w:lang w:val="en-US" w:eastAsia="en-US"/>
              </w:rPr>
              <w:t>9.</w:t>
            </w:r>
            <w:r>
              <w:rPr>
                <w:rStyle w:val="IndexLink"/>
                <w:rFonts w:cs="Calibri" w:ascii="Calibri" w:hAnsi="Calibri"/>
                <w:sz w:val="22"/>
                <w:szCs w:val="22"/>
                <w:lang w:val="en-ZA" w:eastAsia="en-US"/>
              </w:rPr>
              <w:tab/>
            </w:r>
            <w:r>
              <w:rPr>
                <w:rStyle w:val="IndexLink"/>
                <w:lang w:val="en-US" w:eastAsia="en-US"/>
              </w:rPr>
              <w:t>FLUORESCENT LUMINAIRES FIXED TO CONCRETE SLABS</w:t>
              <w:tab/>
              <w:t>27</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89">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FLUORESCENT LUMINAIRES FIXED TO CEILINGS</w:t>
              <w:tab/>
              <w:t>27</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90">
            <w:r>
              <w:rPr>
                <w:rStyle w:val="IndexLink"/>
                <w:lang w:val="en-US" w:eastAsia="en-US"/>
              </w:rPr>
              <w:t>11.</w:t>
            </w:r>
            <w:r>
              <w:rPr>
                <w:rStyle w:val="IndexLink"/>
                <w:rFonts w:cs="Calibri" w:ascii="Calibri" w:hAnsi="Calibri"/>
                <w:sz w:val="22"/>
                <w:szCs w:val="22"/>
                <w:lang w:val="en-ZA" w:eastAsia="en-US"/>
              </w:rPr>
              <w:tab/>
            </w:r>
            <w:r>
              <w:rPr>
                <w:rStyle w:val="IndexLink"/>
                <w:lang w:val="en-US" w:eastAsia="en-US"/>
              </w:rPr>
              <w:t>CONTINUOUS ROWS OF LUMINAIRES</w:t>
              <w:tab/>
              <w:t>27</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91">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RECESSED LUMINAIRES</w:t>
              <w:tab/>
              <w:t>27</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92">
            <w:r>
              <w:rPr>
                <w:rStyle w:val="IndexLink"/>
                <w:lang w:val="en-US" w:eastAsia="en-US"/>
              </w:rPr>
              <w:t>13.</w:t>
            </w:r>
            <w:r>
              <w:rPr>
                <w:rStyle w:val="IndexLink"/>
                <w:rFonts w:cs="Calibri" w:ascii="Calibri" w:hAnsi="Calibri"/>
                <w:sz w:val="22"/>
                <w:szCs w:val="22"/>
                <w:lang w:val="en-ZA" w:eastAsia="en-US"/>
              </w:rPr>
              <w:tab/>
            </w:r>
            <w:r>
              <w:rPr>
                <w:rStyle w:val="IndexLink"/>
                <w:lang w:val="en-US" w:eastAsia="en-US"/>
              </w:rPr>
              <w:t>SPECIAL CEILINGS</w:t>
              <w:tab/>
              <w:t>28</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93">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BULKHEAD LUMINAIRES</w:t>
              <w:tab/>
              <w:t>28</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94">
            <w:r>
              <w:rPr>
                <w:rStyle w:val="IndexLink"/>
                <w:lang w:val="en-US" w:eastAsia="en-US"/>
              </w:rPr>
              <w:t>15.</w:t>
            </w:r>
            <w:r>
              <w:rPr>
                <w:rStyle w:val="IndexLink"/>
                <w:rFonts w:cs="Calibri" w:ascii="Calibri" w:hAnsi="Calibri"/>
                <w:sz w:val="22"/>
                <w:szCs w:val="22"/>
                <w:lang w:val="en-ZA" w:eastAsia="en-US"/>
              </w:rPr>
              <w:tab/>
            </w:r>
            <w:r>
              <w:rPr>
                <w:rStyle w:val="IndexLink"/>
                <w:lang w:val="en-US" w:eastAsia="en-US"/>
              </w:rPr>
              <w:t>TYPE OF CONDUCTOR</w:t>
              <w:tab/>
              <w:t>28</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95">
            <w:r>
              <w:rPr>
                <w:rStyle w:val="IndexLink"/>
                <w:lang w:val="en-US" w:eastAsia="en-US"/>
              </w:rPr>
              <w:t>16.</w:t>
            </w:r>
            <w:r>
              <w:rPr>
                <w:rStyle w:val="IndexLink"/>
                <w:rFonts w:cs="Calibri" w:ascii="Calibri" w:hAnsi="Calibri"/>
                <w:sz w:val="22"/>
                <w:szCs w:val="22"/>
                <w:lang w:val="en-ZA" w:eastAsia="en-US"/>
              </w:rPr>
              <w:tab/>
            </w:r>
            <w:r>
              <w:rPr>
                <w:rStyle w:val="IndexLink"/>
                <w:lang w:val="en-US" w:eastAsia="en-US"/>
              </w:rPr>
              <w:t>WIRING OF LAMPHOLDERS</w:t>
              <w:tab/>
              <w:t>28</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489096">
            <w:r>
              <w:rPr>
                <w:rStyle w:val="IndexLink"/>
                <w:lang w:val="en-US" w:eastAsia="en-US"/>
              </w:rPr>
              <w:t>17.</w:t>
            </w:r>
            <w:r>
              <w:rPr>
                <w:rStyle w:val="IndexLink"/>
                <w:rFonts w:cs="Calibri" w:ascii="Calibri" w:hAnsi="Calibri"/>
                <w:sz w:val="22"/>
                <w:szCs w:val="22"/>
                <w:lang w:val="en-ZA" w:eastAsia="en-US"/>
              </w:rPr>
              <w:tab/>
            </w:r>
            <w:r>
              <w:rPr>
                <w:rStyle w:val="IndexLink"/>
                <w:lang w:val="en-US" w:eastAsia="en-US"/>
              </w:rPr>
              <w:t>HIGH BAY LUMINAIRES</w:t>
              <w:tab/>
              <w:t>28</w:t>
            </w:r>
          </w:hyperlink>
        </w:p>
        <w:p>
          <w:pPr>
            <w:pStyle w:val="Contents1"/>
            <w:tabs>
              <w:tab w:val="clear" w:pos="720"/>
              <w:tab w:val="right" w:pos="9628" w:leader="dot"/>
            </w:tabs>
            <w:rPr>
              <w:rFonts w:ascii="Calibri" w:hAnsi="Calibri" w:cs="Calibri"/>
              <w:sz w:val="22"/>
              <w:szCs w:val="22"/>
              <w:lang w:val="en-ZA" w:eastAsia="en-US"/>
            </w:rPr>
          </w:pPr>
          <w:hyperlink w:anchor="__RefHeading___Toc402489097">
            <w:r>
              <w:rPr>
                <w:rStyle w:val="IndexLink"/>
                <w:rFonts w:cs="Arial"/>
                <w:bCs/>
                <w:lang w:val="en-US" w:eastAsia="en-US"/>
              </w:rPr>
              <w:t>B.10  CONNECTIONS TO EQUIPMENT</w:t>
            </w:r>
            <w:r>
              <w:rPr>
                <w:rStyle w:val="IndexLink"/>
                <w:lang w:val="en-US" w:eastAsia="en-US"/>
              </w:rPr>
              <w:tab/>
              <w:t>29</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9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9</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09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NECTIONS TO SWITCHBOARDS</w:t>
              <w:tab/>
              <w:t>29</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10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CONNECTIONS TO MOTOR DRIVEN EQUIPMENT.</w:t>
              <w:tab/>
              <w:t>3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101">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ONNECTIONS TO WATER HEATERS</w:t>
              <w:tab/>
              <w:t>3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102">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CONNECTIONS TO HEATERS, FANS AND AIRCONDITIONING UNITS</w:t>
              <w:tab/>
              <w:t>30</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103">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CONNECTIONS TO COOKING APPLIANCES</w:t>
              <w:tab/>
              <w:t>31</w:t>
            </w:r>
          </w:hyperlink>
        </w:p>
        <w:p>
          <w:pPr>
            <w:pStyle w:val="Contents1"/>
            <w:tabs>
              <w:tab w:val="clear" w:pos="720"/>
              <w:tab w:val="right" w:pos="9628" w:leader="dot"/>
            </w:tabs>
            <w:rPr>
              <w:rFonts w:ascii="Calibri" w:hAnsi="Calibri" w:cs="Calibri"/>
              <w:sz w:val="22"/>
              <w:szCs w:val="22"/>
              <w:lang w:val="en-ZA" w:eastAsia="en-US"/>
            </w:rPr>
          </w:pPr>
          <w:hyperlink w:anchor="__RefHeading___Toc402489104">
            <w:r>
              <w:rPr>
                <w:rStyle w:val="IndexLink"/>
                <w:rFonts w:cs="Arial"/>
                <w:bCs/>
                <w:lang w:val="en-US" w:eastAsia="en-US"/>
              </w:rPr>
              <w:t>B.11  EARTHING</w:t>
            </w:r>
            <w:r>
              <w:rPr>
                <w:rStyle w:val="IndexLink"/>
                <w:lang w:val="en-US" w:eastAsia="en-US"/>
              </w:rPr>
              <w:tab/>
              <w:t>33</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10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 RECOMMENDATIONS ON THE PRACTICAL INSTALLATION OF EARTH ELECTRODES</w:t>
              <w:tab/>
              <w:t>33</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10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TECHNICAL REQUIREMENTS OF NEUTRAL EARTHING</w:t>
              <w:tab/>
              <w:t>34</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10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SUBSTATION EARTHING</w:t>
              <w:tab/>
              <w:t>35</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10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ENCES OF OUTDOOR SUBSTATIONS</w:t>
              <w:tab/>
              <w:t>36</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48910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EARTHING OF A GENERAL ELECTRICAL INSTALLATION</w:t>
              <w:tab/>
              <w:t>36</w:t>
            </w:r>
          </w:hyperlink>
          <w:r>
            <w:rPr>
              <w:rStyle w:val="IndexLink"/>
              <w:lang w:val="en-US" w:eastAsia="en-US"/>
            </w:rPr>
            <w:fldChar w:fldCharType="end"/>
          </w:r>
        </w:p>
      </w:sdtContent>
    </w:sdt>
    <w:p>
      <w:pPr>
        <w:sectPr>
          <w:footerReference w:type="default" r:id="rId3"/>
          <w:type w:val="nextPage"/>
          <w:pgSz w:w="11906" w:h="16838"/>
          <w:pgMar w:left="1134" w:right="1134" w:gutter="0" w:header="0" w:top="1134" w:footer="1009" w:bottom="1134"/>
          <w:pgNumType w:start="1" w:fmt="lowerRoman"/>
          <w:formProt w:val="false"/>
          <w:textDirection w:val="lrTb"/>
          <w:docGrid w:type="default" w:linePitch="360" w:charSpace="0"/>
        </w:sectPr>
        <w:pStyle w:val="Normal"/>
        <w:numPr>
          <w:ilvl w:val="0"/>
          <w:numId w:val="0"/>
        </w:numPr>
        <w:rPr>
          <w:rFonts w:ascii="Calibri" w:hAnsi="Calibri" w:cs="Calibri"/>
          <w:b/>
          <w:b/>
          <w:sz w:val="24"/>
          <w:szCs w:val="24"/>
          <w:lang w:val="en-ZA" w:eastAsia="en-US"/>
        </w:rPr>
      </w:pPr>
      <w:r>
        <w:rPr>
          <w:rFonts w:cs="Calibri" w:ascii="Calibri" w:hAnsi="Calibri"/>
          <w:b/>
          <w:sz w:val="24"/>
          <w:szCs w:val="24"/>
          <w:lang w:val="en-ZA" w:eastAsia="en-US"/>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A</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u w:val="single"/>
        </w:rPr>
      </w:pPr>
      <w:r>
        <w:rPr>
          <w:rFonts w:cs="Arial"/>
          <w:b/>
          <w:u w:val="single"/>
        </w:rPr>
      </w:r>
    </w:p>
    <w:p>
      <w:pPr>
        <w:pStyle w:val="Heading1"/>
        <w:jc w:val="center"/>
        <w:rPr/>
      </w:pPr>
      <w:bookmarkStart w:id="0" w:name="__RefHeading___Toc402489010"/>
      <w:bookmarkEnd w:id="0"/>
      <w:r>
        <w:rPr/>
        <w:t>A.1  PRE</w:t>
        <w:noBreakHyphen/>
        <w:t>AMBLE TO STANDARD SPECIFICATION FOR ELECTRICAL INSTALLA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u w:val="single"/>
        </w:rPr>
      </w:pPr>
      <w:r>
        <w:rPr>
          <w:rFonts w:cs="Arial"/>
          <w:b/>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u w:val="single"/>
        </w:rPr>
      </w:pPr>
      <w:r>
        <w:rPr>
          <w:rFonts w:cs="Arial"/>
          <w:b/>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 w:val="22"/>
          <w:szCs w:val="22"/>
        </w:rPr>
      </w:pPr>
      <w:r>
        <w:rPr>
          <w:rFonts w:cs="Arial"/>
          <w:b/>
          <w:sz w:val="22"/>
          <w:szCs w:val="22"/>
          <w:u w:val="single"/>
        </w:rPr>
        <w:t>GENE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 w:val="22"/>
          <w:szCs w:val="22"/>
        </w:rPr>
      </w:pPr>
      <w:r>
        <w:rPr>
          <w:rFonts w:cs="Arial"/>
          <w:b/>
          <w:sz w:val="22"/>
          <w:szCs w:val="22"/>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r>
    </w:p>
    <w:p>
      <w:pPr>
        <w:pStyle w:val="Heading1"/>
        <w:rPr/>
      </w:pPr>
      <w:bookmarkStart w:id="1" w:name="__RefHeading___Toc402489011"/>
      <w:bookmarkEnd w:id="1"/>
      <w:r>
        <w:rPr/>
        <w:t>1.</w:t>
        <w:tab/>
        <w:t>INTRODUC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These Standard Specifications cover the general technical requirements for the equipment, materials, installation, testing, commissioning and maintenance of electrical installations for the Department. These requirements shall be read in conjunction with the Documents as specified below.</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pPr>
      <w:r>
        <w:rPr>
          <w:rFonts w:cs="Arial"/>
        </w:rPr>
        <w:t>(b)</w:t>
        <w:tab/>
        <w:t>"Document" shall mean the complete set of contract documents, including SARS Tender Conditions, Tender Qualifications, the Standard Specification and the Detail Technical Specification including all drawings and variation orders issued in terms of the contrac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 xml:space="preserve">"Contractor" shall mean the person, partnership, company or firm appointed for the supply, installation, testing, commissioning and maintenance of the Electrical Installation.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2" w:name="__RefHeading___Toc402489012"/>
      <w:bookmarkEnd w:id="2"/>
      <w:r>
        <w:rPr/>
        <w:t>2.</w:t>
        <w:tab/>
        <w:t>INSTALLATION WORK</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The complete installation shall comply with the requirements of this Specification. Should any discrepancies or contradictions exist between this specification and the Detail Technical Specification for the specific installation, then the latter shall take preceden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0"/>
        <w:jc w:val="both"/>
        <w:rPr/>
      </w:pPr>
      <w:r>
        <w:rPr>
          <w:rFonts w:cs="Arial"/>
        </w:rPr>
        <w:t>In the event of discrepancies between the drawings, specifications and bill of quantities SARS shall decide whether the work as executed shall be remeasured on site or whether remeasurement shall be effected from the working drawings onl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pPr>
      <w:r>
        <w:rPr>
          <w:rFonts w:cs="Arial"/>
        </w:rPr>
        <w:t>(b)</w:t>
        <w:tab/>
        <w:t>A SARS authorised representative will inspect the installation from time to time during the progress of the work. Discrepancies will be pointed out to the Contractor and these shall be remedied at the Contractor's expense. Under no circumstances shall these inspections relieve the Contractor of his obligations in terms of the Docume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pPr>
      <w:r>
        <w:rPr>
          <w:rFonts w:cs="Arial"/>
        </w:rPr>
        <w:t>(c)</w:t>
        <w:tab/>
        <w:t>The Contractor shall notify SARS timeously when the installation reaches important stages of completion so that the SARS authorised representative may schedule his inspections in the best interest of all parties concern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 w:name="__RefHeading___Toc402489013"/>
      <w:bookmarkEnd w:id="3"/>
      <w:r>
        <w:rPr/>
        <w:t>3.</w:t>
        <w:tab/>
        <w:t>REGULA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autoSpaceDE w:val="false"/>
        <w:ind w:left="567" w:hanging="567"/>
        <w:jc w:val="both"/>
        <w:rPr/>
      </w:pPr>
      <w:r>
        <w:rPr>
          <w:rFonts w:cs="Arial"/>
        </w:rPr>
        <w:t>(a)</w:t>
        <w:tab/>
        <w:t>The Contractor shall issue all notices and pay all of the required fees in respect of the installation to the authorities, and shall exempt SARS from all losses, claims, costs or expenditures which may arise as a result of the Contractor's negligence in complying with the requirements of the regula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0"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rPr>
        <w:t>(c)</w:t>
        <w:tab/>
        <w:t>It shall be assumed that the Contractor is conversant with the above-mentioned requirements. Should any requirement, by-law or regulation, which contradicts the requirements of this Document, apply or become applicable during erection of the Installation, such requirement, by-law or regulation shall overrule this Document and the Contractor shall immediately inform SARS of such a contradiction. Under no circumstances shall the Contractor carry out any variations to the installation in terms of such contradictions without obtaining the written permission to do so from SA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 w:name="__RefHeading___Toc402489014"/>
      <w:bookmarkEnd w:id="4"/>
      <w:r>
        <w:rPr/>
        <w:t>4.</w:t>
        <w:tab/>
        <w:t>SITE COND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enderers are advised to visit the site and acquaint themselves with all local conditions pertaining to the execution of the installation before tender closing date. No claims from the Contractor which may arise from insufficient knowledge of site access, type of site, labour conditions, establishment space, transport and loading/unloading facilities, power and water supply, etc. will be considered after submission of tend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For services where prior permission is required before contractors can visit the site, a visit will be arranged for all interested parti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 w:name="__RefHeading___Toc402489015"/>
      <w:bookmarkEnd w:id="5"/>
      <w:r>
        <w:rPr/>
        <w:t>5.</w:t>
        <w:tab/>
        <w:t>ARRANGEMENTS WITH THE SUPPLY AUTHORIT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The contractor shall give all notices required by and pay all necessary fees, including any inspection fees, which may be due to the local Supply Authority unless specified to the contrar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It shall be the responsibility of the Contractor to make the necessary arrangements with the local Supply Authority at his own cost and to supply the labour, equipment and means to inspect, test and commission the installation to the satisfaction of the Local and Supply Authoriti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The Contractor shall supply and install all notices and warning signs that are required by the relevant laws, regulations and/or the Docume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6" w:name="__RefHeading___Toc402489016"/>
      <w:bookmarkEnd w:id="6"/>
      <w:r>
        <w:rPr/>
        <w:t>6.</w:t>
        <w:tab/>
        <w:t>MATERIAL AND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All material and equipment shall conform in respect of quality, manufacture, tests and performance, with the requirements of the South African Bureau of Standards or where no such standards exist, with the relevant current Specification of the British Standards Institu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All material and equipment shall be of high quality and suitable for the conditions on site. These conditions shall include weather conditions as well as conditions under which materials are installed, stored and used. Should the materials not be suitable for use under temporary site conditions then the Contractor shall at his own cost provide suitable protection until these unfavourable site conditions cease to exis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The Contractor shall, where requested to do so, submit samples of equipment and material to the Department for approval prior to installation. Samples may be retained in the Department's possession until the contract is completed after which they will be return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 w:name="__RefHeading___Toc402489017"/>
      <w:bookmarkEnd w:id="7"/>
      <w:r>
        <w:rPr/>
        <w:t>7.</w:t>
        <w:tab/>
        <w:t>CONNECTIONS INVOLVING ALUMINIUM (CABLES AND TRANSFORM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As a result of the fact that aluminium flows when subjected to pressure and electrical connections based on this principle thus loses proper contact during the course of time, it should be noted that bolted connections between aluminium and copper or any other metal is not acceptable to SA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8" w:name="__RefHeading___Toc402489018"/>
      <w:bookmarkEnd w:id="8"/>
      <w:r>
        <w:rPr/>
        <w:t>8.</w:t>
        <w:tab/>
        <w:t>CODES OF PRACTICE OR STANDARD SPECIFIC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sectPr>
          <w:headerReference w:type="default" r:id="rId4"/>
          <w:footerReference w:type="default" r:id="rId5"/>
          <w:type w:val="nextPage"/>
          <w:pgSz w:w="11906" w:h="16838"/>
          <w:pgMar w:left="1134" w:right="1134" w:gutter="0" w:header="720" w:top="1134" w:footer="1009" w:bottom="1134"/>
          <w:pgNumType w:start="1" w:fmt="decimal"/>
          <w:formProt w:val="false"/>
          <w:textDirection w:val="lrTb"/>
          <w:docGrid w:type="default" w:linePitch="360" w:charSpace="0"/>
        </w:sect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reference is made to any Code of Practice or Standard Specification in this document the latest edition or amendment shall be applicable, except where specified to the contrar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B.1</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u w:val="single"/>
        </w:rPr>
      </w:pPr>
      <w:r>
        <w:rPr>
          <w:rFonts w:cs="Arial"/>
          <w:b/>
          <w:u w:val="single"/>
        </w:rPr>
      </w:r>
    </w:p>
    <w:p>
      <w:pPr>
        <w:pStyle w:val="Heading1"/>
        <w:jc w:val="center"/>
        <w:rPr/>
      </w:pPr>
      <w:bookmarkStart w:id="9" w:name="__RefHeading___Toc402489019"/>
      <w:bookmarkEnd w:id="9"/>
      <w:r>
        <w:rPr>
          <w:rFonts w:cs="Arial"/>
          <w:bCs/>
        </w:rPr>
        <w:t>B.1  INSTALLATION AND TERMINATION OF CONDUITS AND CONDUIT ACCESSORI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Cs/>
        </w:rPr>
      </w:pPr>
      <w:r>
        <w:rPr>
          <w:rFonts w:cs="Arial"/>
          <w:bCs/>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0" w:name="__RefHeading___Toc402489020"/>
      <w:bookmarkEnd w:id="10"/>
      <w:r>
        <w:rPr/>
        <w:t>1.</w:t>
        <w:tab/>
        <w:t>GENE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pPr>
      <w:r>
        <w:rPr/>
        <w:t>1.1</w:t>
        <w:tab/>
        <w:t>Scop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1.1</w:t>
        <w:tab/>
        <w:t>This section covers the installation of conduits and conduit accessories in buildings and other structures under normal environmental conditions and for system voltages up to 600 V.</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1.2</w:t>
        <w:tab/>
        <w:t>The following types of conduit installations are includ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 xml:space="preserve">Screwed metallic conduit </w:t>
        <w:noBreakHyphen/>
        <w:t xml:space="preserve"> black enamelled and galvanis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Plain</w:t>
        <w:noBreakHyphen/>
        <w:t xml:space="preserve">end metallic conduit </w:t>
        <w:noBreakHyphen/>
        <w:t xml:space="preserve"> black enamelled and galvanis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w:t>
        <w:tab/>
        <w:t>Non-metallic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d)</w:t>
        <w:tab/>
        <w:t>Flexible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1.3</w:t>
        <w:tab/>
        <w:t>Conduits may be installed as follow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w:t>
        <w:tab/>
        <w:t>In open roof spa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b)</w:t>
        <w:tab/>
        <w:t>Cast in concret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Surface mounted against walls, concrete slabs, etc.</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d)</w:t>
        <w:tab/>
        <w:t>In wall chas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1.4</w:t>
        <w:tab/>
        <w:t>Under no circumstances will conduit having a wall thickness of less than 1,6mm be allowed in screeding laid on top of concrete slabs</w:t>
      </w:r>
      <w:r>
        <w:rPr>
          <w:rFonts w:cs="Arial"/>
          <w:u w:val="single"/>
        </w:rPr>
        <w: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TextBodyIndent"/>
        <w:ind w:left="648" w:hanging="648"/>
        <w:rPr/>
      </w:pPr>
      <w:r>
        <w:rPr>
          <w:rFonts w:cs="Arial"/>
        </w:rPr>
        <w:t>1.1.5</w:t>
        <w:tab/>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the Department's inspectorate staff, be completely removed and rectified and any wiring already drawn into such damaged conduits must be completely renewed at the contractor's expens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TextBodyIndent"/>
        <w:ind w:left="648" w:hanging="648"/>
        <w:rPr/>
      </w:pPr>
      <w:r>
        <w:rPr>
          <w:rFonts w:cs="Arial"/>
        </w:rPr>
        <w:t>1.1.6</w:t>
        <w:tab/>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TextBodyIndent"/>
        <w:ind w:left="648" w:hanging="648"/>
        <w:rPr/>
      </w:pPr>
      <w:r>
        <w:rPr>
          <w:rFonts w:cs="Arial"/>
        </w:rPr>
        <w:t>1.1.7</w:t>
        <w:tab/>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Heading2"/>
        <w:ind w:left="-1134" w:firstLine="1134"/>
        <w:rPr>
          <w:rFonts w:cs="Arial"/>
        </w:rPr>
      </w:pPr>
      <w:r>
        <w:rPr>
          <w:rFonts w:cs="Arial"/>
        </w:rPr>
        <w:t>1.2</w:t>
        <w:tab/>
        <w:t>Other Servi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its may not be installed closer than 150 mm to pipes containing gas, steam, hot water or other materials, which may damage the conduits or conductors. Conduits may not touch pipes of other service installa</w:t>
        <w:softHyphen/>
        <w:t>tions in order to prevent electrolytic corrosion. Where this is un</w:t>
        <w:softHyphen/>
        <w:t>avoidable, cathodic protection shall be provid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Conduit and conduit accessories used for flame-proof or explosion proof installations and for the suspension of luminaries as well as all load bearing conduit shall in all instances be of the metallic screwed typ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1" w:name="__RefHeading___Toc402489021"/>
      <w:bookmarkEnd w:id="11"/>
      <w:r>
        <w:rPr/>
        <w:t>2.</w:t>
        <w:tab/>
        <w:t>SCREWED METALLIC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1</w:t>
        <w:tab/>
        <w:t>Gene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u w:val="single"/>
        </w:rPr>
      </w:pPr>
      <w:r>
        <w:rPr>
          <w:rFonts w:cs="Arial"/>
        </w:rPr>
        <w:t>2.1.1</w:t>
        <w:tab/>
      </w:r>
      <w:r>
        <w:rPr>
          <w:rFonts w:cs="Arial"/>
          <w:u w:val="single"/>
        </w:rPr>
        <w:t>In general, screwed steel conduit shall be used in the wiring of building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u w:val="single"/>
        </w:rPr>
      </w:pPr>
      <w:r>
        <w:rPr>
          <w:rFonts w:cs="Arial"/>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rPr>
        <w:t>2.1.2</w:t>
        <w:tab/>
        <w:t>The installation shall comply with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2</w:t>
        <w:tab/>
        <w:t>Galvanised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Galvanised conduit and accessories shall be used in the follow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w:t>
        <w:tab/>
        <w:t>In damp area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b)</w:t>
        <w:tab/>
        <w:t>In areas exposed to the weathe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w:t>
        <w:tab/>
        <w:t>For all installations within 50 km of the coas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d)</w:t>
        <w:tab/>
        <w:t>In plenum chambers containing humidifying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pPr>
      <w:r>
        <w:rPr>
          <w:rFonts w:cs="Arial"/>
        </w:rPr>
        <w:t>(e)</w:t>
        <w:tab/>
        <w:tab/>
        <w:t>For surface mounted conduit installations in kitchens and boiler room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f)</w:t>
        <w:tab/>
        <w:t>In screeds resting directly on soi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g)</w:t>
        <w:tab/>
        <w:t>For connection points to future installa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h)</w:t>
        <w:tab/>
        <w:t>For underground conduit containing earthing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pPr>
      <w:r>
        <w:rPr>
          <w:rFonts w:cs="Arial"/>
        </w:rPr>
        <w:t>(I)</w:t>
        <w:tab/>
        <w:tab/>
        <w:t>In buildings where animals are housed such as cattle, sheep, dogs, etc.</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3</w:t>
        <w:tab/>
        <w:t>Termina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3.1</w:t>
        <w:tab/>
      </w:r>
      <w:r>
        <w:rPr>
          <w:rFonts w:cs="Arial"/>
          <w:u w:val="single"/>
        </w:rPr>
        <w:t>Spouted Connec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its shall be connected directly to draw-boxes with spouted connections. Conduits shall be screwed tightly home and no threads shall be visi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3.2</w:t>
        <w:tab/>
      </w:r>
      <w:r>
        <w:rPr>
          <w:rFonts w:cs="Arial"/>
          <w:u w:val="single"/>
        </w:rPr>
        <w:t>Switchboards, Power skirting, etc.</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its shall be terminated by means of a brass female bush and two locknuts in pressed steel switchboards and distribution boxes, cable ducts, power skirting, etc. The conduit end shall only project far enough through the entry hole to accommodate the bush and locknut. Alternatively the method detailed in 2.3.3 may be us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3.3</w:t>
        <w:tab/>
      </w:r>
      <w:r>
        <w:rPr>
          <w:rFonts w:cs="Arial"/>
          <w:u w:val="single"/>
        </w:rPr>
        <w:t>Draw-box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 female bush and two locknuts shall be used to terminate conduits at draw-boxes and outlet boxes without spouts, should there be sufficient room in the box. Where there is insufficient room, a coupling, brass male bush and locknut may be used with sufficient allowance for the reduction of the internal diameter by the male bush.</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3.4</w:t>
        <w:tab/>
      </w:r>
      <w:r>
        <w:rPr>
          <w:rFonts w:cs="Arial"/>
          <w:u w:val="single"/>
        </w:rPr>
        <w:t>Hol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Holes to accommodate brass bushes shall be large enough to accommodate the bush with a minimum of clearan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3.5</w:t>
        <w:tab/>
      </w:r>
      <w:r>
        <w:rPr>
          <w:rFonts w:cs="Arial"/>
          <w:u w:val="single"/>
        </w:rPr>
        <w:t>Bush-nu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Bush-nuts for the connection of earth conductors to conduits are not accept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4</w:t>
        <w:tab/>
        <w:t>Screws, Bolts and Nu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Steel locknuts of thick gauge steel with milled sides shall be used in all cases. Cadmium-plated bolts and nuts shall be used except where the installation is exposed to the weather in which case brass bolts and nuts shall be used. Screws shall be installed in all tapped holes in fittings and accessories to prevent damage to the screw thread by con</w:t>
        <w:softHyphen/>
        <w:t>crete or plaster. The screws shall be screwed completely down to prevent damage to the thread on the screw.</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5</w:t>
        <w:tab/>
        <w:t>Conduit En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it ends shall be cut at right angles to ensure that ends butt squarely at joints. Threads shall not be visible at joints and connections except at running joints. The total length of the thread on the two conduit ends shall not exceed the length of the coupl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6</w:t>
        <w:tab/>
        <w:t>Joi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conduit ends shall be reamed and all joints tightly screwed. Only approved couplings shall be used. Running joints with long threads shall be kept to a minimum and locknuts shall be provided to ensure a strong mechanical and a continuous electrical joint. 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7</w:t>
        <w:tab/>
        <w:t>Finish</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joints shall be painted with red lead to prevent them from rusting in damp areas, areas within 50 km of the coast and in cases where the installation is exposed to the weather for any length of time. Where the galvanising or black paint has been damaged, the area shall first be cleaned and a coat of zinc base paint applied subsequently. Additional coats of paint shall only be applied after the undercoat has completely dried. All surface mounted non</w:t>
        <w:noBreakHyphen/>
        <w:t xml:space="preserve">galvanised metallic conduit must be painted.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8</w:t>
        <w:tab/>
        <w:t>Continuit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Mechanical and electrical continuity shall be maintained throughout the conduit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2" w:name="__RefHeading___Toc402489022"/>
      <w:bookmarkEnd w:id="12"/>
      <w:r>
        <w:rPr/>
        <w:t>3.</w:t>
        <w:tab/>
        <w:t>PLAIN</w:t>
        <w:noBreakHyphen/>
        <w:t>END METALLIC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s an alternative to the screwed conduit, plain-end conduit may be installed subject to the following additional cond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3.1</w:t>
        <w:tab/>
        <w:t>Bending and setting of plain-end conduit must be done with special benders and apparatus manufactured for this purpose and which are obtainable from the suppliers of the system. Damaged conduit resulting from the use of incorrect bending apparatus shall be completely removed and any wiring already drawn into such damaged conduits shall be completely renewed at the Contractor's expens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3.2</w:t>
        <w:tab/>
        <w:t>Screwed conduit must be used in the following instan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w:t>
        <w:tab/>
        <w:t>In flameproof installa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b)</w:t>
        <w:tab/>
        <w:t>Load bearing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c)</w:t>
        <w:tab/>
        <w:t>For the suspension of luminari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d)</w:t>
        <w:tab/>
        <w:t>Surface mounted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3.3</w:t>
        <w:tab/>
        <w:t>Plain-end conduit and associated accessories shall be manufactured of mild steel having a minimum thickness of 1,2 mm and shall comply with SANS 1065. Conduit manufactured of lighter gauge material, i.e. 0,97 mm, will not be permitt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3.4</w:t>
        <w:tab/>
        <w:t>All conduit and accessories used in areas within 50 km of the coast shall be hot-dip galvanised to SANS 32 &amp; 121. In inland areas Electro-galvanised or cadmium-plated accessories will be accept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3" w:name="__RefHeading___Toc402489023"/>
      <w:bookmarkEnd w:id="13"/>
      <w:r>
        <w:rPr/>
        <w:t>4.</w:t>
        <w:tab/>
        <w:t>NON</w:t>
        <w:noBreakHyphen/>
        <w:t>METALLIC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1</w:t>
        <w:tab/>
        <w:t>Installation Cond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specified for a particular service, non-metallic conduit may be installed under the following cond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4.1.1</w:t>
        <w:tab/>
        <w:t>All non-metallic conduit shall comply fully with SANS 950 and shall be installed in accordance with Appendix C of the same specification as well as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4.1.2</w:t>
        <w:tab/>
        <w:t>Insulated heat-resistant boxes shall be used for outlets of totally enclosed luminaries and other fittings where excessive temperatures are likely to occu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4.1.3</w:t>
        <w:tab/>
        <w:t xml:space="preserve">Luminaries and other fittings shall not be supported by non-metallic conduit or conduit boxes.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4.1.4</w:t>
        <w:tab/>
        <w:t>The conduit shall be supported and fixed with saddles with a maximum spacing of 1 m, even in roof spaces. (Refer to SANS 10142.) The Contractor shall supply and install all additional supporting timbers requir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1.5</w:t>
        <w:tab/>
        <w:t>It shall be possible to rewire the completed installation in the future without undue difficult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1.6</w:t>
        <w:tab/>
        <w:t>Non-metallic conduit and fittings shall not be used under the following cond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Outside a building (unless protected, or sheltered under eav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b)</w:t>
        <w:tab/>
        <w:t>For mechanical load bear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Where they may be subjected to temperatures below -10°C or above 70°C for prolonged perio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d)</w:t>
        <w:tab/>
        <w:t>As primary electrical insu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e)</w:t>
        <w:tab/>
        <w:t>In areas where they may be subject to mechanical damag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f)</w:t>
        <w:tab/>
        <w:t>For applications other than those for which they are design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g)</w:t>
        <w:tab/>
        <w:t>In concrete slab unless specified to the contrar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2</w:t>
        <w:tab/>
        <w:t>Painting of Condui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Exposed conduit may be painted with normal oil or PVA paints, but care must be taken to ensure that the paint used does not contain any component that will soften or have any other detrimental effect on the materials from which the conduit and fittings are manufactur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3</w:t>
        <w:tab/>
        <w:t>Connecting of Conduit to Metal Equipment/Compone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n any part of a non-metallic conduit system has to be connected to metal equipment or components (e.g. switchboard, surface socket-outlet or switch box, existing metallic conduit system, etc.) fittings and joints manufactured specifically for this purpose must be used. Non-metallic conduit must not be threaded to fit metallic conne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4</w:t>
        <w:tab/>
        <w:t>Ben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In conduit of nominal size not exceeding 25 mm, bends may be made in accordance with par. 4.5. In all other cases bends must be achieved by the use of accessories that are introduced into the conduit run. Bends shall comply with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5</w:t>
        <w:tab/>
        <w:t>Bend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it of nominal size up to and including 25mm may be cold bent by hand provided that the radius of the bend is greater than six times the nominal size of the conduit, and that the external angle of the bend does not exceed 90°. The procedure (which involves the use of a bending spring) should be as follow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Determine the angle through which the conduit is to be b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Warm the cold conduit over the length to be bent by rubbing with han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Select a bending spring which matches the conduit size and insert in to the conduit at the point where the bend is requir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d)</w:t>
        <w:tab/>
        <w:t>Bend the conduit slowly with one motion (either with the hands alone approximately 1 m apart, or across the knee) to double the required angle, release the conduit and, when its position is stable, withdraw the bending spring (turning it in an anti-clockwise direction to reduce its diameter) and gently correct the ang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e)</w:t>
        <w:tab/>
        <w:t>Install and secure the conduit immediately following bend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6</w:t>
        <w:tab/>
        <w:t>Adhesive Joi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adhesive joints must be made in a clean dry area. The surfaces of all components to be bonded must be dry and clea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insertion depth should be marked on the conduit end and the adhesive applied (by means of a soft clean brush) as quickly as possible to the surfaces to be bonded by brushing lengthwise along the conduit, ensuring that a thin coating of uniform thickness is formed. The joint must be made immediately after the application of the adhesive by pushing the prepared parts squarely together with a twisting motion to the full insertion depth. Care must be taken to avoid squeezing adhesive into the cableway and all excess adhesive must be wiped off.</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98" w:hanging="1080"/>
        <w:jc w:val="both"/>
        <w:rPr>
          <w:rFonts w:cs="Arial"/>
        </w:rPr>
      </w:pPr>
      <w:r>
        <w:rPr>
          <w:rFonts w:cs="Arial"/>
        </w:rPr>
        <w:t>NOTE:</w:t>
        <w:tab/>
        <w:t>Solvent adhesives contain highly volatile liquids and their containers should not be left ope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4.7</w:t>
        <w:tab/>
      </w:r>
      <w:r>
        <w:rPr>
          <w:rFonts w:cs="Arial"/>
          <w:u w:val="single"/>
        </w:rPr>
        <w:t>Cutt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 fine-tooth hacksaw should be used to cut conduit to the required length. Each cut end should be square and free from swarf, burrs and loose material. When determining the length of conduit to be cut, allowance must be made for the length of couplings or accessories attached to the conduit. Incorrect determination will cause bulging of the conduit or insufficient joint length.</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4" w:name="__RefHeading___Toc402489024"/>
      <w:bookmarkEnd w:id="14"/>
      <w:r>
        <w:rPr/>
        <w:t>5.</w:t>
        <w:tab/>
        <w:t>FLEXIBLE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5.1</w:t>
        <w:tab/>
        <w:t>In installations where the equipment has to be moved frequently to enable adjustment during normal operation, for the connection of motors or any other vibrating equipment, for the connection of thermostats and sensors on equipment, for stove connections and where otherwise required by SARS, flexible conduit shall be used for the final connection to the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5.2</w:t>
        <w:tab/>
        <w:t>The installation shall comply with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3</w:t>
        <w:tab/>
        <w:t>Flexible conduit shall preferably be connected to the remainder of the installation by means of a draw-box. The flexible conduit may be connected directly to the end of a conduit if an existing draw-box is available within 2 m of the junction and if the flexible conduit can easily be rewir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4</w:t>
        <w:tab/>
        <w:t>Flexible conduit shall consist of metal-reinforced plastic conduit or PVC-covered metal conduit with an internal diameter of at least 15mm, unless approved to the contrary. In false ceiling voids, flexible conduit of galvanised steel construction may be used. connectors for coupling to the flexible conduit shall be of the gland or screw-in type, manufactured of either brass or mild steel plated with either zinc or cadmiu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5" w:name="__RefHeading___Toc402489025"/>
      <w:bookmarkEnd w:id="15"/>
      <w:r>
        <w:rPr/>
        <w:t>6.</w:t>
        <w:tab/>
        <w:t>INSTALLATION REQUIREME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1</w:t>
        <w:tab/>
        <w:t>Positions of 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All accessories such as boxes for socket-outlets, switches, lights, etc. shall be accurately positioned. It is the responsibility of the Contractor to ensure that all outlets are installed level and square, at the correct height from the floor, ceiling or roof level and in the correct position relative to building lines and equipment positions as specified. Draw-boxes shall not be installed in positions where they will be inaccessible after completion of the installation. Draw-boxes shall be installed in inconspicuous positions to the approval of a SARS representative and shall be indicated on the "as built" drawing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2</w:t>
        <w:tab/>
        <w:t>Cover plat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draw</w:t>
        <w:noBreakHyphen/>
        <w:t>boxes and outlets shall be fitted with cover plates, either as part of the switch or socket assembly or with blank cover plates if unused. Blank cover plates shall match other cover plates in the same area. Flush mounted cover plates in both ceilings and walls shall overlap the draw-box and edges of the recess. If the fixing lugs are substantially deeper than the finished wall surfaces, suitable coiled steel wire or tubes shall be used as spac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3</w:t>
        <w:tab/>
        <w:t>Draw-wir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Galvanised steel draw-wires shall be installed in all unwired conduits e.g. conduits for future extensions, telephone installations and other servi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4</w:t>
        <w:tab/>
        <w:t>Ben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 maximum of two 90 bends or the equivalent displacement will be allowed between outlets and/or box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Draw-boxes shall be installed at maximum intervals of 15 m in straight runs. All bends shall be made without heating the conduit or without reducing the diameter of the conduit. The inside radius of a bend shall not be less than five times the outside diameter of the conduit. (Refer to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5</w:t>
        <w:tab/>
        <w:t>Wall Socket-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more than one socket-outlet is connected to the same circuit, the conduit shall be looped from one outlet box to the following on the same circuit. Where a metal channel is used, the conduit may be installed from the channel directly to the outlet box on condition that the con</w:t>
        <w:softHyphen/>
        <w:t>ductors can be looped from one outlet to the next without making any joints in the wir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6</w:t>
        <w:tab/>
        <w:t>Luminair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Where the conduit end is used to support luminaries, a ball-and socket type lid shall be fitted to the pendant box in all cases where the conduit is longer than 500 mm. In all other cases a dome lid may be used. Where luminaries are specified which are fixed directly to the pendant box, the pendant box shall be fixed independently of the conduit installation except where the pendant box is cast into concret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7</w:t>
        <w:tab/>
        <w:t>Flush Mounted Outlet Box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edges of flush mounted outlet boxes shall not be deeper than 10 mm from the final surface. Spacer springs shall be used under screws where necessar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8</w:t>
        <w:tab/>
        <w:t>Excess Hol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excess holes in draw-boxes or other conduit accessories shall be securely blanked off by means of brass plugs to render the installation vermin proof.</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9</w:t>
        <w:tab/>
        <w:t>Debri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are shall be taken to prevent debris or moisture from entering conduits during and after installation. Conduit ends shall be sealed by means of a solid plug which shall be screwed to the conduit end. Conduits shall be cleaned and swabbed to remove oil, moisture or other debris that may be present before conductors are installed. Swabs shall not be attached to the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6.10</w:t>
        <w:tab/>
      </w:r>
      <w:r>
        <w:rPr>
          <w:rFonts w:cs="Arial"/>
          <w:u w:val="single"/>
        </w:rPr>
        <w:t>Defec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 xml:space="preserve">Each length of conduit shall be inspected for defects and all burrs shall be removed. </w:t>
      </w:r>
      <w:r>
        <w:rPr>
          <w:rFonts w:cs="Arial"/>
          <w:u w:val="single"/>
        </w:rPr>
        <w:t>All conduits that are split, dented or otherwise damaged or any conduits with sharp internal edges</w:t>
      </w:r>
      <w:r>
        <w:rPr>
          <w:rFonts w:cs="Arial"/>
        </w:rPr>
        <w:t xml:space="preserve"> shall be removed from site. The Contractor shall ensure that conduits are not block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6.11</w:t>
        <w:tab/>
        <w:t>Withdrawal of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To ensure that all electrical conductors are easily withdrawable from conduits and to ensure that there are no joints in the conductors, a SARS representative will have the right to have the conductors of any circuit removed at his discretion. If the conductors are found to be in a satisfactory condition after having been withdrawn, SARS shall bear the cost of withdrawing and re-installing such conductors. If the conductors are found to have been damaged during installation or removal or if joints are found, they shall be replaced and the cost shall be borne by the Contra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6" w:name="__RefHeading___Toc402489026"/>
      <w:bookmarkEnd w:id="16"/>
      <w:r>
        <w:rPr/>
        <w:t>8.</w:t>
        <w:tab/>
        <w:t>SURFACE INSTALLATIONS AND INSTALLATIONS IN ROOF SPA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Wherever possible, the conduit installation is to be concealed in the building work; however, where unavoidable or otherwise specified, conduit installed on the surface must be plumbed or levelled and only straight lengths shall be us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1</w:t>
        <w:tab/>
        <w:t>Appearan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All conduits shall be installed horizontally or vertically as determined by the route and the Contractor shall take all measures to ensure a neat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Where conduits are to be installed directly alongside door frames, beams, etc. that are not true, conduits shall be installed parallel to the frames, beams, etc.</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All labels shall be removed from surface mounted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2</w:t>
        <w:tab/>
        <w:t>Saddl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Conduits shall be firmly secured by means of saddles and screws and in accordance with SANS 10142. Where saddles are used to secure vertical lengths of conduit connected to surface mounted switch boxes or socket outlet boxes, the saddles shall be spaced so that the intervals between the box and the first saddle, between any two successive saddles and between the last saddle and the ceiling or roof are equidistant. Conduits shall be secured within 150 mm before and after each 90° bend and within 100mm of each outlet box.</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3</w:t>
        <w:tab/>
        <w:t>Joi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Joints will only be allowed in surface conduit lengths exceeding 3,5 m. Threads shall not be visible at joints of completed installations, except where running joints are used. Running joints will be allowed only when absolutely necessary. All running joints shall be provided with locknuts and shall be painted with red lead immediately after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4</w:t>
        <w:tab/>
        <w:t>Accessori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Inspection bends or tee pieces shall not be used. Non-inspection type bends may be used in the case of 32mm or 50 mm diameter conduits. All draw-boxes supporting luminaries or other equipment shall be fixed independently of the conduit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5</w:t>
        <w:tab/>
        <w:t>Offs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an offset is required at conduit terminations or crossovers, the conduit shall be saddled at the offse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6</w:t>
        <w:tab/>
        <w:t>Cross</w:t>
        <w:noBreakHyphen/>
        <w:t>ove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it routes shall be carefully planned to avoid crossovers. Where a crossover is inevitable, one conduit only shall be offset to cross the other. Crossovers shall be as short as possible and shall be uniform. Alternatively, crossovers shall be installed in purpose-made boxes. This method shall be employed on face brick walls and in other circumstances where required by the Depart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7</w:t>
        <w:tab/>
        <w:t>Parallel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Parallel conduit runs shall be equidistant and saddles shall be installed in line. Alternatively, a special clamp may be used to secure all conduits in unison. In the case of conduits of different diameters, the latter method shall only be used if a purpose-made clamp designed to accommodate the various conduit sizes, is provid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8</w:t>
        <w:tab/>
        <w:t>Painting of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surface mounted conduits and accessories shall be painted with two coats of a high quality enamel paint or as otherwise specified. The colour shall comply with the colour code specified for the installation or where no code has been specified, shall match the colour of the surrounding finis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9</w:t>
        <w:tab/>
        <w:t>Conduit in Roof Spa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9.1</w:t>
        <w:tab/>
        <w:t>In open roof spaces (no ceiling) conduits shall run along the wall plates and the rafters. The installation of conduits suspended between the rafters is not accept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9.2</w:t>
        <w:tab/>
        <w:t>Conduit in roof spaces shall be installed parallel or at right angles to the roof members and shall be secured at intervals not exceeding 1,5 m by means of saddles screwed to the roof timbers for metallic conduit and 1m for non-metallic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8.9.3</w:t>
        <w:tab/>
        <w:t>Nails or crampets will not be allow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9.4</w:t>
        <w:tab/>
        <w:t>Under flat roofs in false ceilings or where there is less than 900 mm clearance, or in instances where the ceilings are insulated with glass-wool or other insulating material impeding access, the conduit shall be installed in a manner which allows for wiring from below the ceiling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9.5</w:t>
        <w:tab/>
        <w:t>Conduit runs from switchboards shall terminate in fabricated sheet steel draw-boxes installed directly above or in close proximity to the boar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9.6</w:t>
        <w:tab/>
        <w:t>Spare conduits covering the total number of spare ways on switchboards, shall be provided between the boards and the roof draw</w:t>
        <w:noBreakHyphen/>
        <w:t>box.</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9.7</w:t>
        <w:tab/>
        <w:t>Where non metallic conduit has been specified for a particular service, the conduit shall be supported and fixed with saddles with a maximum spacing of 450mm throughout the installation.  The contractor shall supply and install all additional supporting timbers in the roof space as requir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8.10</w:t>
        <w:tab/>
        <w:t>Fixing to Wal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Only approved plugging materials such as aluminium inserts, fibre plugs or plastic plugs, etc., and round-head screws shall be used when fixing saddles, switches, plugs etc. to walls. Wood plugs are not acceptable nor should plugs be installed in joints in brick wal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7" w:name="__RefHeading___Toc402489027"/>
      <w:bookmarkEnd w:id="17"/>
      <w:r>
        <w:rPr/>
        <w:t>9.</w:t>
        <w:tab/>
        <w:t>FUTURE EXTENS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pPr>
      <w:r>
        <w:rPr/>
        <w:t>9.1</w:t>
        <w:tab/>
        <w:t>Open Roof Spa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its intended for future switches and socket outlets, shall terminate 40 mm above the tie beams in roof spaces with more than 900 mm free space. The conduit ends shall be threaded and fitted with a coupling and brass plug.</w:t>
      </w:r>
    </w:p>
    <w:p>
      <w:pPr>
        <w:pStyle w:val="Heading2"/>
        <w:ind w:left="-1134" w:firstLine="1134"/>
        <w:rPr>
          <w:rFonts w:cs="Arial"/>
        </w:rPr>
      </w:pPr>
      <w:r>
        <w:rPr>
          <w:rFonts w:cs="Arial"/>
        </w:rPr>
      </w:r>
    </w:p>
    <w:p>
      <w:pPr>
        <w:pStyle w:val="Heading2"/>
        <w:ind w:left="-1134" w:firstLine="1134"/>
        <w:rPr>
          <w:rFonts w:cs="Arial"/>
        </w:rPr>
      </w:pPr>
      <w:r>
        <w:rPr>
          <w:rFonts w:cs="Arial"/>
        </w:rPr>
        <w:t>9.2</w:t>
        <w:tab/>
        <w:t>Concrete Slab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it ends shall protrude 150 mm from the concrete to facilitate the installation of future extensions above, below or to the side of the concrete slabs. All these conduits shall be connected to a draw-box, which is cast into the concrete within 2 m of the end of the concrete. Conduit ends shall be threaded and fitted with a coupling and brass plug. In cases where holes cannot be drilled through the shuttering to accommodate the conduit end, a deep draw-box with rear entry may be placed over the conduit en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9.3</w:t>
        <w:tab/>
        <w:t>Cover Plat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Unused boxes for switches and socket-outlets shall be covered with metal cover plates. Unused boxes for luminaries shall be covered with round galvanised metal cover plates, which fit tightly against the finished surface. The cover plate shall overlap the outlet box and reces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9.4</w:t>
        <w:tab/>
        <w:t>Galvanised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Galvanised conduit shall be installed at all free ends intended for future extensions. The conduit shall be treated with a paint, which will prevent corrosion and white rus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8" w:name="__RefHeading___Toc402489028"/>
      <w:bookmarkEnd w:id="18"/>
      <w:r>
        <w:rPr/>
        <w:t>10.</w:t>
        <w:tab/>
        <w:t>EXPANSION JOI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0.1</w:t>
        <w:tab/>
        <w:t xml:space="preserve">Where conduits cross expansion joints in the structure, approved draw-boxes which provide a flexible connection in the conduit installation shall be installed.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0.2</w:t>
        <w:tab/>
        <w:t>The draw-box shall be installed adjacent to the expansion joint of the structure and a conduit sleeve, one size larger than that specified for the circuit, shall be provided on the side of the draw</w:t>
        <w:noBreakHyphen/>
        <w:t>box nearest the joint. The one end of the sleeve shall terminate at the edge of the joint and the other shall be secured to the draw-box by means of locknu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0.3</w:t>
        <w:tab/>
        <w:t>The circuit conduit passing through the sleeve shall be terminated 40 mm inside the draw-box and in the case of metallic conduit, the conduit end shall be fitted with a brass bush. The gap between the sleeve and the conduit at the joint shall be sealed with 'Pratley Tic-Tac' or equal sealing compound, to prevent the ingress of wet cement. In the case of metallic conduit, an earth clip shall be fitted to the conduit projection inside the draw-box and the conduit bonded to the box by means of 2,5mm2 bare copper earth wire and a brass bolt and nu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0.4</w:t>
        <w:tab/>
        <w:t>The end of the other circuit conduit shall be secured to the draw-box by means of locknuts and a brass bush in the case of screwed metallic conduit or a standard bushed adaptor for other conduit typ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0.5</w:t>
        <w:tab/>
        <w:t>In the case of metallic conduit, a 2,5mm</w:t>
      </w:r>
      <w:r>
        <w:rPr>
          <w:rFonts w:cs="Arial"/>
          <w:vertAlign w:val="superscript"/>
        </w:rPr>
        <w:t>2</w:t>
      </w:r>
      <w:r>
        <w:rPr>
          <w:rFonts w:cs="Arial"/>
        </w:rPr>
        <w:t xml:space="preserve"> bare copper wire shall be installed between the first conduit boxes on either side of the joint, in addition to an earth wire, which may be specified for the circuit. The conduit boxes shall be drilled and tapped and the earth wire shall be bonded to the boxes by means of lugs and brass screw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0.6</w:t>
        <w:tab/>
        <w:t>Suitable steel cover plates shall be screwed to draw-boxes installed along the expansion joint. The cover plates shall be installed before the ceilings are paint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0.7</w:t>
        <w:tab/>
        <w:t>Where a number of conduits are installed in parallel they shall cross the expansion joint of the structure via a single draw-box. A number of draw-boxes adjacent to each other will not be allow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9" w:name="__RefHeading___Toc402489029"/>
      <w:bookmarkEnd w:id="19"/>
      <w:r>
        <w:rPr/>
        <w:t>11.</w:t>
        <w:tab/>
        <w:t>CHASES AND BUILDER'S WORK</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1.1</w:t>
        <w:tab/>
        <w:t>Except where otherwise specified the Contractor shall be responsible for the builder's work related to the installation of conduits, outlet boxes, switchboard trays, bonding trays and other wall outlet boxes and will undertake the necessary chasing and cutting of walls and the provision of openings in ceilings and floors for luminaries and other electrical 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1.2</w:t>
        <w:tab/>
        <w:t>The Contractor must provide all chases and is required to cover conduits installed in chases by a layer of 4:1 mixture of coarse sand and cement, finished 6 mm below the face of the plaster and roughened. Chases shall be deep enough to ensure that the top of conduits are at least 12 mm below the finished surface of the plaste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1.4</w:t>
        <w:tab/>
        <w:t>Where the Contractor is responsible for the cutting of chases or the building in of conduits and other equipment, he will be held responsible for all damage as a result of this work and will be required to make good to the satisfaction of SA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t>This ruling is particularly applicable but not exclusively to the rewiring and renewal of existing installations. Chases shall be made by means of a cutting machin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ind w:left="648" w:hanging="648"/>
        <w:rPr/>
      </w:pPr>
      <w:r>
        <w:rPr>
          <w:rFonts w:cs="Arial"/>
        </w:rPr>
        <w:t>11.5</w:t>
        <w:tab/>
        <w:t>Under no circumstances shall face brick walls or finished surfaces be chased or cut without the written permission of SARS. Where it is necessary to cut or drill holes in the concrete structure, the prior permission of SARS shall be obtained.</w:t>
      </w:r>
    </w:p>
    <w:p>
      <w:pPr>
        <w:sectPr>
          <w:headerReference w:type="default" r:id="rId6"/>
          <w:footerReference w:type="default" r:id="rId7"/>
          <w:type w:val="nextPage"/>
          <w:pgSz w:w="11906" w:h="16838"/>
          <w:pgMar w:left="1134" w:right="1134" w:gutter="0" w:header="720" w:top="1134" w:footer="1009" w:bottom="1134"/>
          <w:pgNumType w:fmt="decimal"/>
          <w:formProt w:val="false"/>
          <w:textDirection w:val="lrTb"/>
          <w:docGrid w:type="default" w:linePitch="360" w:charSpace="0"/>
        </w:sectPr>
        <w:pStyle w:val="Normal"/>
        <w:ind w:left="648" w:hanging="648"/>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B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jc w:val="center"/>
        <w:rPr/>
      </w:pPr>
      <w:bookmarkStart w:id="20" w:name="__RefHeading___Toc402489030"/>
      <w:bookmarkEnd w:id="20"/>
      <w:r>
        <w:rPr/>
        <w:t>B2.  INSTALLATION OF WIRING CHANNELS, UNDERFLOOR DUCTING AND POWER SKIRTING</w:t>
      </w:r>
    </w:p>
    <w:p>
      <w:pPr>
        <w:pStyle w:val="Normal"/>
        <w:jc w:val="center"/>
        <w:rPr/>
      </w:pPr>
      <w:r>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21" w:name="__RefHeading___Toc402489031"/>
      <w:bookmarkEnd w:id="21"/>
      <w:r>
        <w:rPr/>
        <w:t>1.</w:t>
        <w:tab/>
        <w:t>RESPONSIBILITY OF THE CONTRA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Contractor shall supply and install all wiring channels, underfloor ducting and power skirting as specified or as required for the cable, socket outlet and wiring installation including the necessary supports, hangers, fixing materials, bends, angles, junctions, T-pieces, etc.</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22" w:name="__RefHeading___Toc402489032"/>
      <w:bookmarkEnd w:id="22"/>
      <w:r>
        <w:rPr/>
        <w:t>2.</w:t>
        <w:tab/>
        <w:t>WIRING CHANNE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1</w:t>
        <w:tab/>
        <w:t>Fix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The Contractor shall supply and install all hangers, supports or fixings for the channels. Channels up to and including 76 x 76 mm shall be supported at maximum intervals of 600 mm and larger channels at maximum intervals of 1 m. Channel runs shall be carefully planned to avoid clashes with other services and to ensure that all covers can be removed after completion of the entire installation. Purpose made clamps, hangers, etc. shall be used as required. Where it is not possible to support the channels at the specified intervals, they shall be supported in a sound manner to the satisfaction of SA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2</w:t>
        <w:tab/>
        <w:t>Installation in Concret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channels are cast into concrete, the insert type shall be used. Additional spacer blocks shall be used where necessary to prevent ducts from being deformed while the concrete is cast. Channels shall be filled with polystyrene or other suitable fillers to prevent the ingress of concrete and shall be securely fixed in position to the shutter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3</w:t>
        <w:tab/>
        <w:t>Cover Plat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channels up to and including 127mm width shall have snap-in cover plates of metal or PVC. Cover plates for wider channels shall be of metal and shall be fixed by means of screws at suitable intervals to prevent warping. Cover plates shall be installed over the full length of the channels. Flush mounted wiring channels shall be fitted with overlapping metal cover plates with plastic edge trim to cover irregularities in the wall reces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4</w:t>
        <w:tab/>
        <w:t>Joi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djoining lengths shall be aligned and securely joined by means of fishplates fixed by mushroom bolts, washers and nuts or connection pieces that are pop-riveted to both adjoining sections. All adjoining sections shall be rectangular and shall butt tightly. Covers shall fit tightly across the joi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channels cross expansion joints in the structure, suitable expansion joints shall be provided in the channels by means of fishplates pop-riveted or screwed to the channel on one side of the expansion joint and floating freely in the channel on the other side of the expansion joi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5</w:t>
        <w:tab/>
        <w:t>Support for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conductors in inverted cable channels shall be retained by means of metal clips or metal spacer bars at not more than 1m centres. Where vertical duct lengths exceed 5m, conductors installed in the channels shall be secured at intervals not exceeding 5m to support the weight of the conductors. Clamps shall be provided in suitable draw-boxes for this purpos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6</w:t>
        <w:tab/>
        <w:t>Conduit Connec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it connections shall be terminated by means of two locknuts and a brass female bush. Where the channel is wide enough, conduit connections may be made by means of a conduit box and hole through the back or side of the channel. All holes through which conductors pass shall be fitted with bushes or grommets or shall be sleev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7</w:t>
        <w:tab/>
        <w:t>Internal Finis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Bends and T-joints shall be constructed to ensure compliance with the allowable bending radii specified in SANS 10142, Appendix D in the case of PVC-insulated cables and conductors and shall comply with the relevant specification in the case of other cables. Burrs and sharp edges shall be removed and the inside edges of the joints shall be lined with rubber cement or other suitable rubberised or plastic compound to prevent laceration of the conductor insu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8</w:t>
        <w:tab/>
        <w:t>Vermin proof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u w:val="single"/>
        </w:rPr>
        <w:t>All cable channels shall be vermin proofed after installation.</w:t>
      </w:r>
      <w:r>
        <w:rPr>
          <w:rFonts w:cs="Arial"/>
        </w:rPr>
        <w:t xml:space="preserve"> Holes shall be covered by means of screwed metal plugs or by means of metal strips, which are bolted, or pop-riveted to the channel. Wooden or other plugs which are driven into holes or other temporary plugs or covers are not accept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9</w:t>
        <w:tab/>
        <w:t>Servi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Multiple duct runs or internal metal partitions shall be used where conductors for power, control, communication and other services are pres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23" w:name="__RefHeading___Toc402489033"/>
      <w:bookmarkEnd w:id="23"/>
      <w:r>
        <w:rPr/>
        <w:t>3.</w:t>
        <w:tab/>
        <w:t>UNDERFLOOR DUCT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1</w:t>
        <w:tab/>
        <w:t>Gene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3.1.1</w:t>
        <w:tab/>
        <w:t>Two or three compartment underfloor ducting as specified shall be supplied and installed in the positions and according to the layouts indi</w:t>
        <w:softHyphen/>
        <w:t>cated on the drawing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3.1.2</w:t>
        <w:tab/>
        <w:t>Three compartment ducting shall have a cross-section of approximately 200 x 32mm, subdivided into three approximately equal compartments, of which the centre compartment shall be used for electrical power distribution with the two outer compartments for telephone and other light current services respectivel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3.1.3</w:t>
        <w:tab/>
        <w:t>Unless specified to the contrary in the Detail Technical Specification or on the drawings, each compartment shall be provided with openings (occurring in line) at 1,5 m centres to permit installation of pedestals or recessed outlets in accordance with the design of the system. The openings shall have removable, flush, cover plates and shall have prepared fixing holes for future installation of pedestals or recessed outlets. The centre of the openings shall be offset a distance of 200 mm from the building nodule lin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2</w:t>
        <w:tab/>
        <w:t>Junc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underfloor ducting installation shall be provided with flush cross-over, T</w:t>
        <w:noBreakHyphen/>
        <w:t>junction and right angle bend draw-boxes installed in the runs of ducting, generally as indicated on the drawings. The junction boxes shall be complete with cross-over of services. The junction boxes shall have nominal 300 x 300mm removable cover plates secured by means of four countersunk screw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3</w:t>
        <w:tab/>
        <w:t>Pedestal Uni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the system accommodates floor pedestal units, these shall consist of pressed steel or die cast aluminium units, suitable for either two or three services, as specified in the Detail Technical Specification. Where the pedestals are installed on vinyl tiled or similar floors which will be subject to washing, a matching waterproofing gasket shall be supplied below each pedestal to render the junction waterproof.</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4</w:t>
        <w:tab/>
        <w:t>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underfloor ducting, junction boxes, pedestals, outlets and other accessories shall be installed strictly in accordance with the manufacturer's instructions and according to the following procedur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a)</w:t>
        <w:tab/>
        <w:t xml:space="preserve">The underfloor ducting shall be installed on a mortar bed, provided by the Plasterer for purposes of levelling the channel to the final floor screed level. The Contractor shall assist the Plasterer in marking out the layout of the ducting to enable the mortar bed to be laid.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After installation of the mortar bed, the components of the underfloor ducting shall be assembled and installed by the Contractor, following which the screeding will be complet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5</w:t>
        <w:tab/>
        <w:t>Termina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Up bends manufactured by the supplier of the underfloor ducting shall be supplied and installed wherever the ducting is terminated at a switchboard, telephone duct or telephone distribution box or where the ducting terminates behind power skirt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6</w:t>
        <w:tab/>
        <w:t>Wir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3.6.1</w:t>
        <w:tab/>
        <w:t>Power circuit wiring shall be installed in the centre compartment of the underfloor ducting. Sufficient slack shall be provided to allow for the installation of a floor pedestal outlet at each opening in the ducting, whether an outlet is specified at that position or not. This provision shall take the form of loops in the wiring, including the earth wire, wherever the openings occur. The loops shall be pushed back into the channel and the cover plates replaced. In the instances where pedestals/outlets are not installed, these provisions shall of necessity only be made for the area covered by the circuit and not for the run from the switchboar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3.6.2</w:t>
        <w:tab/>
        <w:t>The entire underfloor ducting installation shall be effectively earthed and bonded togethe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3.6.3</w:t>
        <w:tab/>
        <w:t>Galvanised draw-wires shall be supplied and installed along the entire length of the telephone and light current service compartments of the underfloor ducting. The draw</w:t>
        <w:noBreakHyphen/>
        <w:t>wires shall be interrupted at the junction boxes, with enough slack left coiled up to facilitate the drawing in of cables by oth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7</w:t>
        <w:tab/>
        <w:t>Expansion Joi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expansion joints in the buildings are crossed by underfloor ducting, expansion joints shall be provided as detailed in par. 2.4 of this sec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24" w:name="__RefHeading___Toc402489034"/>
      <w:bookmarkEnd w:id="24"/>
      <w:r>
        <w:rPr/>
        <w:t>4.</w:t>
        <w:tab/>
        <w:t>POWER SKIRT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1</w:t>
        <w:tab/>
        <w:t>Gene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1.1</w:t>
        <w:tab/>
        <w:t>Two or three compartment power skirting as specified shall be supplied and installed in the positions and according to the layouts indicated on the drawing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1.2</w:t>
        <w:tab/>
        <w:t>The top compartment shall be used for power wiring and switched socket outlets, whilst the bottom compartments shall be for telephone and other light current servi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2</w:t>
        <w:tab/>
        <w:t>Modu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2.1</w:t>
        <w:tab/>
        <w:t>The power skirting shall be manufactured from 1mm (minimum) thick sheet steel or aluminium (as specified) in approximately 2,5m length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2.2</w:t>
        <w:tab/>
        <w:t>The covers shall be manufactured in modular lengths, as specified in the Detail Technical Specification or otherwise in 1 m lengths and shall be secured to the wall channel by means of toggle or swivel nuts. Snap-in covers are also accept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2.3</w:t>
        <w:tab/>
        <w:t>At the building module lines, covers of specified length or otherwise in 250 mm lengths shall be installed, against which partition walls may be installed, thereby trapping these covers. The removable modular covers shall be installed between these "fixed" cov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4.2.4</w:t>
        <w:tab/>
      </w:r>
      <w:r>
        <w:rPr>
          <w:rFonts w:cs="Arial"/>
          <w:u w:val="single"/>
        </w:rPr>
        <w:t>Each</w:t>
      </w:r>
      <w:r>
        <w:rPr>
          <w:rFonts w:cs="Arial"/>
        </w:rPr>
        <w:t xml:space="preserve"> modular cover associated with the power compartment shall be punched and prepared for the installation of either a 13A or a 16A, 3-pin standard flush switched socket outlet, whether any is specified or indicated for that module or not. Where socket outlets are not installed, the punched holes shall be blanked off with a metal blanking plate, painted the same colour as the power skirting and installed at the back of the covers. These blanking plates shall be easily removable to permit future installation of socket 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2.5</w:t>
        <w:tab/>
        <w:t>Unless otherwise specified, no provision shall be made on the covers of the telephone or light current services compartments for the installation of sock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2.6</w:t>
        <w:tab/>
        <w:t>Factory-made end covers shall be installed at the ends of all runs of power skirting. All internal and external bends or offsets shall be factory-made and shall be installed to provide a neat and workmanlike appearan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3</w:t>
        <w:tab/>
        <w:t>Paint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power skirting shall be painted in a colour as specified in the Detail Technical Specification. Aluminium power skirting shall be anodised. The power skirting channels and covers shall be individually wrapped or packed to protect them against damage in transit and before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4</w:t>
        <w:tab/>
        <w:t>Socket-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4.1</w:t>
        <w:tab/>
        <w:t>Standard 13 A or 16 A, 3-pin flush switched socket outlets (100 x 50 mm nominal size) shall be supplied and installed in the positions indicated on the drawings and as specified in the Detail Technical Specific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4.2</w:t>
        <w:tab/>
        <w:t>The switched socket outlets shall be secured to the channel by means of suitable brack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4.3</w:t>
        <w:tab/>
        <w:t>After installation of the modular front covers, they shall be screwed to the socket outlets to ensure proper alignment between the two components. Separate standard covers need not be provided for the socket 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5</w:t>
        <w:tab/>
        <w:t>Conduit Feed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5.1</w:t>
        <w:tab/>
        <w:t>Conduits for the circuit wiring to the power skirting shall be installed in the floor slab and shall terminate in flush conduit or boxes, behind the power skirting and installed to match the height of the power, telephone and light current services compartments of the skirt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5.2</w:t>
        <w:tab/>
        <w:t>The wiring/cables shall pass through large diameter holes cut in the rear of the power skirting. The holes shall be suitably bushed or trimmed to prevent damage to the wiring or cabl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5.3</w:t>
        <w:tab/>
        <w:t>Alternatively conduits feeding to the telephone compartment may be terminated in boxes facing upwards in the floor slab immediately below the power skirting, with suitable bushed or trimmed openings being provided through the bottom of the power skirting duct for the cables to pass through. (Applicable only where the power skirting occurs at floor leve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6</w:t>
        <w:tab/>
        <w:t>Power skirting at Doorway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a section of power skirting is interrupted by a doorway, bridging conduits shall be installed to interconnect the power skirting sections. Where conduits are not specifically indicated, a minimum of 1 x 32mm bridging conduit shall be installed for each of the power, light current and telephone compartme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4.7</w:t>
        <w:tab/>
        <w:t>Clean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sectPr>
          <w:headerReference w:type="default" r:id="rId8"/>
          <w:footerReference w:type="default" r:id="rId9"/>
          <w:type w:val="nextPage"/>
          <w:pgSz w:w="11906" w:h="16838"/>
          <w:pgMar w:left="1134" w:right="1134" w:gutter="0" w:header="720" w:top="1134" w:footer="1009" w:bottom="1134"/>
          <w:pgNumType w:fmt="decimal"/>
          <w:formProt w:val="false"/>
          <w:textDirection w:val="lrTb"/>
          <w:docGrid w:type="default" w:linePitch="360" w:charSpace="0"/>
        </w:sect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rPr>
          <w:rFonts w:cs="Arial"/>
        </w:rPr>
      </w:pPr>
      <w:r>
        <w:rPr>
          <w:rFonts w:cs="Arial"/>
        </w:rPr>
        <w:t>Prior to fitting front covers, the power skirting shall be thoroughly cleaned to remove all dust and rubble and damage to paintwork where this has occurred, shall be repair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B3</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rPr>
      </w:pPr>
      <w:r>
        <w:rPr>
          <w:rFonts w:cs="Arial"/>
          <w:b/>
        </w:rPr>
      </w:r>
    </w:p>
    <w:p>
      <w:pPr>
        <w:pStyle w:val="Heading1"/>
        <w:jc w:val="center"/>
        <w:rPr/>
      </w:pPr>
      <w:bookmarkStart w:id="25" w:name="__RefHeading___Toc402489035"/>
      <w:bookmarkEnd w:id="25"/>
      <w:r>
        <w:rPr>
          <w:rFonts w:cs="Arial"/>
          <w:bCs/>
        </w:rPr>
        <w:t>B.3  INSTALLATION OF CABLE TRAYS AND LADD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Cs/>
        </w:rPr>
      </w:pPr>
      <w:r>
        <w:rPr>
          <w:rFonts w:cs="Arial"/>
          <w:bCs/>
        </w:rPr>
      </w:r>
    </w:p>
    <w:p>
      <w:pPr>
        <w:pStyle w:val="Heading1"/>
        <w:rPr>
          <w:rFonts w:cs="Arial"/>
        </w:rPr>
      </w:pPr>
      <w:r>
        <w:rPr>
          <w:rFonts w:cs="Arial"/>
        </w:rPr>
      </w:r>
    </w:p>
    <w:p>
      <w:pPr>
        <w:pStyle w:val="Heading1"/>
        <w:rPr/>
      </w:pPr>
      <w:bookmarkStart w:id="26" w:name="__RefHeading___Toc402489036"/>
      <w:bookmarkEnd w:id="26"/>
      <w:r>
        <w:rPr/>
        <w:t>1.</w:t>
        <w:tab/>
        <w:t>GENE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able trays and cable shall be supplied and installed where specified and/or where generally suitable for cable distribu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27" w:name="__RefHeading___Toc402489037"/>
      <w:bookmarkEnd w:id="27"/>
      <w:r>
        <w:rPr/>
        <w:t>2.</w:t>
        <w:tab/>
        <w:t>RESPONSIBILITY OF THE CONTRA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The Contractor shall supply and install all cable trays and/or ladders as specified or as required by the cable routes including the necessary supports, clamps, hangers, fixing materials, bends, angles, junctions, reducers, T</w:t>
        <w:noBreakHyphen/>
        <w:t>pieces etc. He shall further liaise with the Main Contractor for the provision of holes and access through the structure and finis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28" w:name="__RefHeading___Toc402489038"/>
      <w:bookmarkEnd w:id="28"/>
      <w:r>
        <w:rPr/>
        <w:t>3.</w:t>
        <w:tab/>
        <w:t>SUPPOR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able tray supports shall consist of two steel hangar rods, at least 8mm in diameter, on both sides of the tray with a substantial steel cross-member on the underside of the tray and bolted to the rods. Alter</w:t>
        <w:softHyphen/>
        <w:t>natively, cable trays may be cantilevered from walls on suitable brack</w:t>
        <w:softHyphen/>
        <w:t>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29" w:name="__RefHeading___Toc402489039"/>
      <w:bookmarkEnd w:id="29"/>
      <w:r>
        <w:rPr/>
        <w:t>4.</w:t>
        <w:tab/>
        <w:t>SPACING OF HORIZONTAL SUPPOR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1</w:t>
        <w:tab/>
        <w:t>Horizontal trays shall be supported at the following maximum interva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TextBodyIndent"/>
        <w:numPr>
          <w:ilvl w:val="0"/>
          <w:numId w:val="2"/>
        </w:numPr>
        <w:tabs>
          <w:tab w:val="clear" w:pos="720"/>
          <w:tab w:val="left" w:pos="18" w:leader="none"/>
          <w:tab w:val="left" w:pos="648" w:leader="none"/>
          <w:tab w:val="left" w:pos="709"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453" w:hanging="435"/>
        <w:jc w:val="both"/>
        <w:rPr>
          <w:rFonts w:cs="Arial"/>
        </w:rPr>
      </w:pPr>
      <w:r>
        <w:rPr>
          <w:rFonts w:cs="Arial"/>
        </w:rPr>
        <w:t>1,2 mm to 1,6 mm thick metal with 12mm to 19 mm return trays.</w:t>
      </w:r>
    </w:p>
    <w:p>
      <w:pPr>
        <w:pStyle w:val="TextBodyIndent"/>
        <w:ind w:left="720" w:hanging="0"/>
        <w:rPr>
          <w:rFonts w:cs="Arial"/>
        </w:rPr>
      </w:pPr>
      <w:r>
        <w:rPr>
          <w:rFonts w:cs="Arial"/>
        </w:rPr>
        <w:tab/>
        <w:tab/>
        <w:tab/>
        <w:tab/>
        <w:tab/>
        <w:tab/>
        <w:tab/>
        <w:t>1m maximum spacing</w:t>
      </w:r>
    </w:p>
    <w:p>
      <w:pPr>
        <w:pStyle w:val="BodyTextIndent3"/>
        <w:tabs>
          <w:tab w:val="clear" w:pos="720"/>
          <w:tab w:val="left" w:pos="709" w:leader="none"/>
        </w:tabs>
        <w:ind w:left="0" w:hanging="0"/>
        <w:rPr>
          <w:rFonts w:cs="Arial"/>
          <w:sz w:val="20"/>
          <w:szCs w:val="20"/>
        </w:rPr>
      </w:pPr>
      <w:r>
        <w:rPr>
          <w:rFonts w:cs="Arial"/>
          <w:sz w:val="20"/>
          <w:szCs w:val="20"/>
        </w:rPr>
        <w:t>(b)</w:t>
        <w:tab/>
        <w:t>2,5 mm thick metal trays with 76 mm return</w:t>
        <w:tab/>
        <w:tab/>
        <w:t>1,5m spacing.</w:t>
      </w:r>
    </w:p>
    <w:p>
      <w:pPr>
        <w:pStyle w:val="TextBodyIndent"/>
        <w:numPr>
          <w:ilvl w:val="0"/>
          <w:numId w:val="4"/>
        </w:numPr>
        <w:tabs>
          <w:tab w:val="clear" w:pos="720"/>
          <w:tab w:val="left" w:pos="18" w:leader="none"/>
          <w:tab w:val="left" w:pos="453"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453" w:hanging="435"/>
        <w:jc w:val="both"/>
        <w:rPr/>
      </w:pPr>
      <w:r>
        <w:rPr>
          <w:rFonts w:eastAsia="Arial" w:cs="Arial"/>
        </w:rPr>
        <w:t xml:space="preserve">   </w:t>
      </w:r>
      <w:r>
        <w:rPr>
          <w:rFonts w:cs="Arial"/>
        </w:rPr>
        <w:t>Cable ladders with 76mm side rail of 2mm thickness and with crossrungs.</w:t>
      </w:r>
    </w:p>
    <w:p>
      <w:pPr>
        <w:pStyle w:val="TextBodyIndent"/>
        <w:ind w:left="720" w:hanging="0"/>
        <w:rPr>
          <w:rFonts w:cs="Arial"/>
        </w:rPr>
      </w:pPr>
      <w:r>
        <w:rPr>
          <w:rFonts w:cs="Arial"/>
        </w:rPr>
        <w:tab/>
        <w:tab/>
        <w:tab/>
        <w:tab/>
        <w:tab/>
        <w:tab/>
        <w:tab/>
        <w:t xml:space="preserve">1,5m spacing </w:t>
      </w:r>
    </w:p>
    <w:p>
      <w:pPr>
        <w:pStyle w:val="BodyTextIndent3"/>
        <w:tabs>
          <w:tab w:val="clear" w:pos="720"/>
          <w:tab w:val="left" w:pos="709" w:leader="none"/>
        </w:tabs>
        <w:ind w:left="0" w:hanging="0"/>
        <w:rPr/>
      </w:pPr>
      <w:r>
        <w:rPr>
          <w:rFonts w:cs="Arial"/>
          <w:sz w:val="20"/>
          <w:szCs w:val="20"/>
        </w:rPr>
        <w:t>(d)</w:t>
        <w:tab/>
        <w:t xml:space="preserve">Metal cable ladders other than c) above, including site manufactured angle iron types </w:t>
        <w:tab/>
        <w:tab/>
        <w:tab/>
        <w:tab/>
        <w:tab/>
        <w:tab/>
        <w:tab/>
        <w:tab/>
        <w:tab/>
        <w:tab/>
        <w:tab/>
        <w:t>1m spacing</w:t>
      </w:r>
    </w:p>
    <w:p>
      <w:pPr>
        <w:pStyle w:val="Normal"/>
        <w:tabs>
          <w:tab w:val="clear" w:pos="720"/>
          <w:tab w:val="left" w:pos="18" w:leader="none"/>
          <w:tab w:val="left" w:pos="709"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e)</w:t>
        <w:tab/>
        <w:t>3 mm thick PVC trays with 40mm return.</w:t>
        <w:tab/>
        <w:tab/>
        <w:tab/>
        <w:t>1m maximum spac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5" w:hanging="0"/>
        <w:jc w:val="both"/>
        <w:rPr>
          <w:rFonts w:cs="Arial"/>
        </w:rPr>
      </w:pPr>
      <w:r>
        <w:rPr>
          <w:rFonts w:cs="Arial"/>
        </w:rPr>
      </w:r>
    </w:p>
    <w:p>
      <w:pPr>
        <w:pStyle w:val="BodyTextIndent3"/>
        <w:ind w:left="18" w:hanging="0"/>
        <w:rPr/>
      </w:pPr>
      <w:r>
        <w:rPr>
          <w:rFonts w:cs="Arial"/>
          <w:sz w:val="20"/>
          <w:szCs w:val="20"/>
        </w:rPr>
        <w:t>(f)</w:t>
        <w:tab/>
        <w:t xml:space="preserve">4 mm thick PVC trays with 60mm return </w:t>
        <w:tab/>
        <w:tab/>
        <w:tab/>
        <w:t>1,5m maximum spac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sz w:val="20"/>
          <w:szCs w:val="20"/>
        </w:rPr>
      </w:pPr>
      <w:r>
        <w:rPr>
          <w:rFonts w:cs="Arial"/>
          <w:sz w:val="20"/>
          <w:szCs w:val="20"/>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2</w:t>
        <w:tab/>
        <w:t>In addition to the above spacing on the longitudinal run, trays and ladders shall be supported at each bend, offset and T-junc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0" w:name="__RefHeading___Toc402489040"/>
      <w:bookmarkEnd w:id="30"/>
      <w:r>
        <w:rPr/>
        <w:t>5.</w:t>
        <w:tab/>
        <w:t>JOI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5.1</w:t>
        <w:tab/>
        <w:t>Joints shall be smooth and without projections or rough edges that may damage the cables. The Contractor will be required to cover joints with rubber cement or other non</w:t>
        <w:noBreakHyphen/>
        <w:t>hardening rubberised or plastic compounds if in the opinion of SARS joints may damage cabl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2</w:t>
        <w:tab/>
        <w:t>Joints shall as far as possible be arranged to fall on supports. Where joints do not coincide with supports, joints shall be made by means of wrap-around splices of the same material as the tray and at least 450mm long. The two cable tray ends shall butt tightly at the centre of the splice and the splice shall be bolted to each cable tray be means of at least 8 round head bolts, nuts and washers. Splices shall have the same finish as the rest of the tra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3</w:t>
        <w:tab/>
        <w:t>Splices as described above shall be provided at joints, which do coincide with supports if the loaded tray sags adjacent to the joint due to the interruption of the bending moment in the tra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1" w:name="__RefHeading___Toc402489041"/>
      <w:bookmarkEnd w:id="31"/>
      <w:r>
        <w:rPr/>
        <w:t>6.</w:t>
        <w:tab/>
        <w:t>FIXING TO SUPPOR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rays shall be bolted to supports by at least two round head bolts per support. Bolts shall be securely tightened against the tray surface to avoid projections which might damage cables during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2" w:name="__RefHeading___Toc402489042"/>
      <w:bookmarkEnd w:id="32"/>
      <w:r>
        <w:rPr/>
        <w:t>7.</w:t>
        <w:tab/>
        <w:t>FIXING TO THE STRUCTUR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7.1</w:t>
        <w:tab/>
        <w:t>Where installed on concrete or brick, the supports for cable trays and ladders shall be securely fixed by means of at least 2 heavy duty, ex</w:t>
        <w:softHyphen/>
        <w:t>pansion type anchor bolts. Cantilevered trays shall be supported by a minimum of two 6mm diameter expansion bolts per suppor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7.2</w:t>
        <w:tab/>
        <w:t>It is the responsibility of the Contractor to ensure that adequate fixing is provided since cable trays and ladders that work loose shall be rectified at his expense. The fixing shall take into account site conditions that prevail during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7.3</w:t>
        <w:tab/>
        <w:t>Where installed on vertical steelwork, cable trays and ladders shall be fixed by means of 6mm diameter bolts and nu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7.4</w:t>
        <w:tab/>
        <w:t>On horizontal steelwork, use may alternatively be made of "CADDY" type fasten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7.5</w:t>
        <w:tab/>
        <w:t>Horizontal trays and ladders shall in general be installed 450 mm below slabs, ceilings, etc. to facilitate access during installation of cabl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7.6</w:t>
        <w:tab/>
        <w:t>Multiple runs shall be spaced at least 300 mm apart unless a different spacing is specified in the Detail Technical Specific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3" w:name="__RefHeading___Toc402489043"/>
      <w:bookmarkEnd w:id="33"/>
      <w:r>
        <w:rPr/>
        <w:t>8.</w:t>
        <w:tab/>
        <w:t>INSTALLATION OF CABL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ables shall be installed adjacent and parallel to each other on the trays with spacings as specified in the  standard specifica</w:t>
        <w:softHyphen/>
        <w:t>tion for "INSTALLATION OF CABLES", Section B6, and snaked slightly to allow for expansion. Cables shall present a neat appearance and shall under no circumstances be bunched. Cables shall be clamped at maximum intervals of 3 m when installed on horizontal trays and at maximum in</w:t>
        <w:softHyphen/>
        <w:t>tervals of 600 mm when installed on vertical tray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4" w:name="__RefHeading___Toc402489044"/>
      <w:bookmarkEnd w:id="34"/>
      <w:r>
        <w:rPr/>
        <w:t>9.</w:t>
        <w:tab/>
        <w:t>EARTH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Metal trays and ladders shall be bonded to the earth bar of the switchboard to which the cables are connected. Additional bare copper stranded conductors or copper tape shall be bolted to the tray or ladder where the electrical continuity cannot be guaranteed. These additional conductors or tapes shall always be installed in outdoor applications and in coastal reg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5" w:name="__RefHeading___Toc402489045"/>
      <w:bookmarkEnd w:id="35"/>
      <w:r>
        <w:rPr/>
        <w:t>10.</w:t>
        <w:tab/>
        <w:t>CORROS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sectPr>
          <w:headerReference w:type="default" r:id="rId10"/>
          <w:footerReference w:type="default" r:id="rId11"/>
          <w:type w:val="nextPage"/>
          <w:pgSz w:w="11906" w:h="16838"/>
          <w:pgMar w:left="1134" w:right="1134" w:gutter="0" w:header="720" w:top="1134" w:footer="1009" w:bottom="1134"/>
          <w:pgNumType w:fmt="decimal"/>
          <w:formProt w:val="false"/>
          <w:textDirection w:val="lrTb"/>
          <w:docGrid w:type="default" w:linePitch="360" w:charSpace="0"/>
        </w:sect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rPr>
          <w:rFonts w:cs="Arial"/>
        </w:rPr>
      </w:pPr>
      <w:r>
        <w:rPr>
          <w:rFonts w:cs="Arial"/>
        </w:rPr>
        <w:t>PVC trays shall be used in corrosive atmospheres. All supports shall be adequately protected against corrosion, preferably with a powder coated pai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jc w:val="center"/>
        <w:rPr>
          <w:b/>
          <w:b/>
          <w:sz w:val="24"/>
          <w:szCs w:val="24"/>
          <w:u w:val="single"/>
        </w:rPr>
      </w:pPr>
      <w:r>
        <w:rPr>
          <w:b/>
          <w:sz w:val="24"/>
          <w:szCs w:val="24"/>
          <w:u w:val="single"/>
        </w:rPr>
        <w:t>SECTION B4</w:t>
      </w:r>
    </w:p>
    <w:p>
      <w:pPr>
        <w:pStyle w:val="Normal"/>
        <w:rPr>
          <w:b/>
          <w:b/>
          <w:sz w:val="24"/>
          <w:szCs w:val="24"/>
          <w:u w:val="single"/>
        </w:rPr>
      </w:pPr>
      <w:r>
        <w:rPr>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rPr>
      </w:pPr>
      <w:r>
        <w:rPr>
          <w:rFonts w:cs="Arial"/>
          <w:b/>
        </w:rPr>
      </w:r>
    </w:p>
    <w:p>
      <w:pPr>
        <w:pStyle w:val="Heading1"/>
        <w:jc w:val="center"/>
        <w:rPr/>
      </w:pPr>
      <w:bookmarkStart w:id="36" w:name="__RefHeading___Toc402489046"/>
      <w:bookmarkEnd w:id="36"/>
      <w:r>
        <w:rPr>
          <w:rFonts w:cs="Arial"/>
          <w:bCs/>
        </w:rPr>
        <w:t>B.4  FIXING MATERIALS</w:t>
      </w:r>
    </w:p>
    <w:p>
      <w:pPr>
        <w:pStyle w:val="Normal"/>
        <w:rPr>
          <w:rFonts w:cs="Arial"/>
          <w:bCs/>
        </w:rPr>
      </w:pPr>
      <w:r>
        <w:rPr>
          <w:rFonts w:cs="Arial"/>
          <w:bCs/>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7" w:name="__RefHeading___Toc402489047"/>
      <w:bookmarkEnd w:id="37"/>
      <w:r>
        <w:rPr/>
        <w:t>1.</w:t>
        <w:tab/>
        <w:t>RESPONSIBILIT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It is the responsibility of the Contractor to position and securely fix conduits, ducts, cables and cable channels, switchboards, fittings and all other equipment or accessories as required for the Installation. The Contractor shall provide and fix all supports, clamps, brackets, hangers and other fixing materia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8" w:name="__RefHeading___Toc402489048"/>
      <w:bookmarkEnd w:id="38"/>
      <w:r>
        <w:rPr/>
        <w:t>2.</w:t>
        <w:tab/>
        <w:t>FINISH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unpainted supporting steelwork installed by the Contractor shall be wire brushed and given one coat of rust-resisting primer, followed by one coat of high quality enamel paint before any other equipment is fixed.</w:t>
      </w:r>
    </w:p>
    <w:p>
      <w:pPr>
        <w:pStyle w:val="Heading1"/>
        <w:rPr>
          <w:rFonts w:cs="Arial"/>
        </w:rPr>
      </w:pPr>
      <w:r>
        <w:rPr>
          <w:rFonts w:cs="Arial"/>
        </w:rPr>
      </w:r>
    </w:p>
    <w:p>
      <w:pPr>
        <w:pStyle w:val="Heading1"/>
        <w:rPr/>
      </w:pPr>
      <w:bookmarkStart w:id="39" w:name="__RefHeading___Toc402489049"/>
      <w:bookmarkEnd w:id="39"/>
      <w:r>
        <w:rPr/>
        <w:t>3.</w:t>
        <w:tab/>
        <w:t>STRUCTURAL STEE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Supports, brackets, hangers, etc. may only be welded to structural steel members where prior permission of SARS has been obtained. "CADDY" or similar fasteners may be used to fix equipment to structural steel memb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0" w:name="__RefHeading___Toc402489050"/>
      <w:bookmarkEnd w:id="40"/>
      <w:r>
        <w:rPr/>
        <w:t>4.</w:t>
        <w:tab/>
        <w:t>SCREWS AND BOL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holes exist in equipment to be fixed, bolts and fixing screws as specified shall be used. Where sizes are not specified, the largest bolt or screw that will fit into the hole shall be us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1" w:name="__RefHeading___Toc402489051"/>
      <w:bookmarkEnd w:id="41"/>
      <w:r>
        <w:rPr/>
        <w:t>5.</w:t>
        <w:tab/>
        <w:t>WALL PLUG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the fixing holes in brick or concrete walls are smaller than 10mm dia. and where the mass of the equipment is less than 10kg, wall plugs may be used to fix conduits, cables and other equipment. Fibre or plastic plugs shall be used. Wooden Plugs are not acceptable. Aluminium plugs may be used in face bricks. Plugs installed in joints between bricks are not acceptable. A masonry drill of the correct size shall be used to drill holes for plugs. Round-headed screws of the correct diameter to match the specific plug shall be used throughou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2" w:name="__RefHeading___Toc402489052"/>
      <w:bookmarkEnd w:id="42"/>
      <w:r>
        <w:rPr/>
        <w:t>6.</w:t>
        <w:tab/>
        <w:t>ANCHOR BOL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the fixing holes are 10mm and larger or where the mass of the equipment is 10kg, equipment shall be fixed by means of expanding anchor bolts or by means of bolts cast into the concrete or built into wal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3" w:name="__RefHeading___Toc402489053"/>
      <w:bookmarkEnd w:id="43"/>
      <w:r>
        <w:rPr/>
        <w:t>7.</w:t>
        <w:tab/>
        <w:t>GALVANISED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Brass screws bolts and nuts shall be used to fix galvanised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4" w:name="__RefHeading___Toc402489054"/>
      <w:bookmarkEnd w:id="44"/>
      <w:r>
        <w:rPr/>
        <w:t>8.</w:t>
        <w:tab/>
        <w:t>SHOT</w:t>
        <w:noBreakHyphen/>
        <w:t>FIRED FIX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1</w:t>
        <w:tab/>
        <w:t>Materials such as metal cable ducts or channels may be fixed against walls and concrete slabs by means of the shot-fired fixing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8.2</w:t>
        <w:tab/>
        <w:t>The Contractor shall ascertain whether this method of fixing will carry the weight of the material including conductors, cables and other items of equipment to be installed later. Should it be found that the method of fixing is inadequate and supports tend to loosen, the Contractor will be required to fix the material by an alternative method to the satisfaction of SA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3</w:t>
        <w:tab/>
        <w:t>Where the shot-fired method is used, warning signs shall be placed at all entrances leading to the area where this work is in progress. The Contractor shall take all reasonable precautions to prevent accidents. Refer also to The Occupational Health and Safety Ac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4</w:t>
        <w:tab/>
        <w:t>Nails and explosive charges recommended by the manufacturer shall be used throughou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5" w:name="__RefHeading___Toc402489055"/>
      <w:bookmarkEnd w:id="45"/>
      <w:r>
        <w:rPr/>
        <w:t>9.</w:t>
        <w:tab/>
        <w:t>CLAMPS AND BRACK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sectPr>
          <w:headerReference w:type="default" r:id="rId12"/>
          <w:footerReference w:type="default" r:id="rId13"/>
          <w:type w:val="nextPage"/>
          <w:pgSz w:w="11906" w:h="16838"/>
          <w:pgMar w:left="1134" w:right="1134" w:gutter="0" w:header="720" w:top="1134" w:footer="1009" w:bottom="1134"/>
          <w:pgNumType w:fmt="decimal"/>
          <w:formProt w:val="false"/>
          <w:textDirection w:val="lrTb"/>
          <w:docGrid w:type="default" w:linePitch="360" w:charSpace="0"/>
        </w:sect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lamps and brackets used to fix or support equipment such as cable trays, ducts, etc. shall be of a purpose</w:t>
        <w:noBreakHyphen/>
        <w:t xml:space="preserve">made type suitable for the specific application.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B5</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sz w:val="24"/>
          <w:szCs w:val="24"/>
        </w:rPr>
      </w:pPr>
      <w:r>
        <w:rPr>
          <w:rFonts w:cs="Arial"/>
          <w:b/>
          <w:sz w:val="24"/>
          <w:szCs w:val="24"/>
        </w:rPr>
      </w:r>
    </w:p>
    <w:p>
      <w:pPr>
        <w:pStyle w:val="Heading1"/>
        <w:jc w:val="center"/>
        <w:rPr/>
      </w:pPr>
      <w:bookmarkStart w:id="46" w:name="__RefHeading___Toc402489056"/>
      <w:bookmarkEnd w:id="46"/>
      <w:r>
        <w:rPr>
          <w:rFonts w:cs="Arial"/>
          <w:bCs/>
        </w:rPr>
        <w:t>B.5  WIRING</w:t>
      </w:r>
    </w:p>
    <w:p>
      <w:pPr>
        <w:pStyle w:val="Normal"/>
        <w:rPr>
          <w:rFonts w:cs="Arial"/>
          <w:bCs/>
        </w:rPr>
      </w:pPr>
      <w:r>
        <w:rPr>
          <w:rFonts w:cs="Arial"/>
          <w:bCs/>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is section covers wiring in approved wire-ways for electrical installations in buildings or other structures under normal environmental conditions for 50 Hz systems not exceeding 600 V.</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7" w:name="__RefHeading___Toc402489057"/>
      <w:bookmarkEnd w:id="47"/>
      <w:r>
        <w:rPr/>
        <w:t>1.</w:t>
        <w:tab/>
        <w:t>TYPE OF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PVC-insulated or equivalent, stranded copper conductors and bare stranded or green PVC-insulated copper earth conductors shall be used exclusively. Only where cables are specified or in instances where the exceptions stipulated in SANS 10142 are applicable, may the Contractor deviate from this require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8" w:name="__RefHeading___Toc402489058"/>
      <w:bookmarkEnd w:id="48"/>
      <w:r>
        <w:rPr/>
        <w:t>2.</w:t>
        <w:tab/>
        <w:t>WIRE-WAY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1</w:t>
        <w:tab/>
        <w:t>All unarmoured conductors shall be installed in conduits, cable channels (trunking) or power skirting and shall under no circumstances be exposed. Cable channels and power skirting shall be of metal construction unless specifically approved to the contrary.</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2</w:t>
        <w:tab/>
        <w:t>Tenderers must note that common wire-ways will only be permitted for relatively light current-carrying conductors such as lighting and socket-outlet circuits. Refer also to par. 4 below. Heavy current-carrying conductors such as feeders to distribution boards and large power points, must be installed in separate conduits or wire-way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9" w:name="__RefHeading___Toc402489059"/>
      <w:bookmarkEnd w:id="49"/>
      <w:r>
        <w:rPr/>
        <w:t>3.</w:t>
        <w:tab/>
        <w:t>ORDER OF WORK</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iring shall only be carried out after the wire-way installation has been completed, but before painting has commenced. Debris and moisture shall be removed from the wireways prior to the installation of the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0" w:name="__RefHeading___Toc402489060"/>
      <w:bookmarkEnd w:id="50"/>
      <w:r>
        <w:rPr/>
        <w:t>4.</w:t>
        <w:tab/>
        <w:t>CIRCUI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Conductors that are connected to different switchboards, shall not be installed in the same wireway. The wiring of one circuit only will be allowed in a 20 mm dia. conduit with the exception of the wiring from switchboards to fabricated sheet metal boxes close to switchboards in which case more than one circuit will be allowed. For larger conduit sizes the requirements of SANS 10142, shall be me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1" w:name="__RefHeading___Toc402489061"/>
      <w:bookmarkEnd w:id="51"/>
      <w:r>
        <w:rPr/>
        <w:t>5.</w:t>
        <w:tab/>
        <w:t>LOOPING AND JOI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 loop-in wiring system where conductors are looped from outlet to outlet, shall be employed. Joints in conductors shall be avoided as far as possible but where it becomes unavoidable, joints will be accepted in cable channels only and not in conduits. Joints shall be soldered or shall alternatively consist of approved ferruling, properly covered with heat-shrink sleeves. The use of PVC insulation tape is not accept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2" w:name="__RefHeading___Toc402489062"/>
      <w:bookmarkEnd w:id="52"/>
      <w:r>
        <w:rPr/>
        <w:t>6.</w:t>
        <w:tab/>
        <w:t>GROUPING OF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In cases where the conductors of more than one circuit are installed in the same wireway, the conductors of each separate circuit (including earth conductor) shall be taped at intervals of 1m with PVC insulation tape. The conductors of different circuits shall however remain separate in order that any given circuit can be withdrawn. Conductors entering switchboards or control boards shall be grouped and bound by means of plastic or metal bands (not tap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3" w:name="__RefHeading___Toc402489063"/>
      <w:bookmarkEnd w:id="53"/>
      <w:r>
        <w:rPr/>
        <w:t>7.</w:t>
        <w:tab/>
        <w:t>CABLE TRAY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Conductors may only be installed directly on cable trays if specifically approved by SARS. In these cases cable trays shall be at least 2m above walkways or working areas. Conductors of the same circuit shall be grouped in the same manner as described in the previous paragraph. All the conductors on the cable tray shall then be tied down securely to the cable tray at intervals of 2m or less by means of plastic or metal bands (not tap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4" w:name="__RefHeading___Toc402489064"/>
      <w:bookmarkEnd w:id="54"/>
      <w:r>
        <w:rPr/>
        <w:t>8.</w:t>
        <w:tab/>
        <w:t>DRAWING</w:t>
        <w:noBreakHyphen/>
        <w:t>IN OF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n conductors are drawn through conduit, care shall be taken that they are not kinked or twisted. Care shall also be taken that the conductors do not come into contact with materials or surfaces that may damage or otherwise adversely affect the durability of the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5" w:name="__RefHeading___Toc402489065"/>
      <w:bookmarkEnd w:id="55"/>
      <w:r>
        <w:rPr/>
        <w:t>9.</w:t>
        <w:tab/>
        <w:t>THREE-PHASE 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9.1</w:t>
        <w:tab/>
        <w:t>With the exception of three-phase outlets, circuits connected to different phases shall not normally be present at lighting, switch or socket outlet boxes. Where this is unavoidable, barriers shall be provided between terminals or connections of the various phases and the box shall be suitably labelled internally to indicate the presence of three phase voltag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9.2</w:t>
        <w:tab/>
        <w:t>A neutral conductor shall be installed to all three phase outlets intended for equipment connection, whether sockets or isolators, irrespective of whether the particular equipment normally requires a neutral or no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6" w:name="__RefHeading___Toc402489066"/>
      <w:bookmarkEnd w:id="56"/>
      <w:r>
        <w:rPr/>
        <w:t>10.</w:t>
        <w:tab/>
        <w:t>VERTICAL CONDUIT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onductors installed in vertical wire-ways shall be secured at intervals not exceeding 5m to support the weight of the conductors. Clamps shall be provided in suitable drawboxes for this purpos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7" w:name="__RefHeading___Toc402489067"/>
      <w:bookmarkEnd w:id="57"/>
      <w:r>
        <w:rPr/>
        <w:t>11.</w:t>
        <w:tab/>
        <w:t>CONNEC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insulation of conductors shall only be removed over the portion of the conductors that enter the terminals of switches, socket outlets or other equipment. When more than one conductor enters a terminal, the strands shall be securely twisted together. Under no circumstances shall strands be cut off.</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8" w:name="__RefHeading___Toc402489068"/>
      <w:bookmarkEnd w:id="58"/>
      <w:r>
        <w:rPr/>
        <w:t>12.</w:t>
        <w:tab/>
        <w:t>EARTHING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2.1</w:t>
        <w:tab/>
        <w:t>When earth continuity conductors are looped between terminals of equipment, the looped conductor ends shall be twisted together and then soldered or ferruled to ensure that earth continuity is maintained when the conductors are removed from a termin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2.2</w:t>
        <w:tab/>
        <w:t>The installation shall be earthed to comply with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2.3</w:t>
        <w:tab/>
        <w:t>The installation shall be bonded to comply with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59" w:name="__RefHeading___Toc402489069"/>
      <w:bookmarkEnd w:id="59"/>
      <w:r>
        <w:rPr/>
        <w:t>13.</w:t>
        <w:tab/>
        <w:t>COLOU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The colours of conductor insulation shall comply with SANS 10142. The colours of conductors for sub-circuits shall as far as possible correspond with the colour of the supply phase. The colours of conductors for wiring to two-way and intermediate switches shall preferably differ from the colour of phase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60" w:name="__RefHeading___Toc402489070"/>
      <w:bookmarkEnd w:id="60"/>
      <w:r>
        <w:rPr/>
        <w:t>14.</w:t>
        <w:tab/>
        <w:t>SINGLE</w:t>
        <w:noBreakHyphen/>
        <w:t>POLE SWITC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Single</w:t>
        <w:noBreakHyphen/>
        <w:t>pole switches shall be connected to the phase conductor and not to the neutral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61" w:name="__RefHeading___Toc402489071"/>
      <w:bookmarkEnd w:id="61"/>
      <w:r>
        <w:rPr/>
        <w:t>15.</w:t>
        <w:tab/>
        <w:t>SIZE OF CONDU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 xml:space="preserve">Where conductor sizes are not specified, the following </w:t>
      </w:r>
      <w:r>
        <w:rPr>
          <w:rFonts w:cs="Arial"/>
          <w:u w:val="single"/>
        </w:rPr>
        <w:t>minimum</w:t>
      </w:r>
      <w:r>
        <w:rPr>
          <w:rFonts w:cs="Arial"/>
        </w:rPr>
        <w:t xml:space="preserve"> conductor sizes shall be us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rPr>
        <w:tab/>
        <w:t>Lighting circuits:</w:t>
        <w:tab/>
        <w:tab/>
        <w:t>1,5mm² and 2.5mm² copper earth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250" w:hanging="2232"/>
        <w:jc w:val="both"/>
        <w:rPr>
          <w:rFonts w:cs="Arial"/>
        </w:rPr>
      </w:pPr>
      <w:r>
        <w:rPr>
          <w:rFonts w:cs="Arial"/>
        </w:rPr>
        <w:t>Socket</w:t>
        <w:noBreakHyphen/>
        <w:t>outlet circuits:</w:t>
        <w:tab/>
        <w:t>2,5mm² and 2,5mm² copper earth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Bell circuits:</w:t>
        <w:tab/>
        <w:tab/>
        <w:tab/>
        <w:t>1,5mm²</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Stove circuits:</w:t>
        <w:tab/>
        <w:tab/>
        <w:t>10mm² and 6mm² copper earth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lock circuits:</w:t>
        <w:tab/>
        <w:tab/>
        <w:t>1,5mm²</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62" w:name="__RefHeading___Toc402489072"/>
      <w:bookmarkEnd w:id="62"/>
      <w:r>
        <w:rPr/>
        <w:t>16.</w:t>
        <w:tab/>
        <w:t>PART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6.1</w:t>
        <w:tab/>
        <w:t>When wiring is installed in removable partitions, the vertical and/or horizontal metal supports of the walls may be utilised for wiring on condition tha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w:t>
        <w:tab/>
        <w:t>the conductors are not expos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b)</w:t>
        <w:tab/>
        <w:t>the metal supports are properly earth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a separate bare earth continuity conductor is drawn in together with the current carrying conductors and is earthed to the metal parts of the switches and/or the socket</w:t>
        <w:noBreakHyphen/>
        <w:t>outlets, an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d)</w:t>
        <w:tab/>
        <w:t>conductors are installed in the metal and non-inflammable sections of the part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sectPr>
          <w:headerReference w:type="default" r:id="rId14"/>
          <w:footerReference w:type="default" r:id="rId15"/>
          <w:type w:val="nextPage"/>
          <w:pgSz w:w="11906" w:h="16838"/>
          <w:pgMar w:left="1134" w:right="1134" w:gutter="0" w:header="720" w:top="1134" w:footer="1009" w:bottom="1134"/>
          <w:pgNumType w:fmt="decimal"/>
          <w:formProt w:val="false"/>
          <w:textDirection w:val="lrTb"/>
          <w:docGrid w:type="default" w:linePitch="360" w:charSpace="0"/>
        </w:sect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rPr>
          <w:rFonts w:cs="Arial"/>
        </w:rPr>
      </w:pPr>
      <w:r>
        <w:rPr>
          <w:rFonts w:cs="Arial"/>
        </w:rPr>
        <w:t>16.2</w:t>
        <w:tab/>
        <w:t>Conductors enclosed in a copper braiding (harness wiring) may be installed in removable partitions. The braiding can be used as earth continuity conductor. The wiring shall be joined to the conduit (or cable) installation by interconnecting the conductor and the earth conductors in a draw-box using suitable ferrules and heat-shrink sleeves or screwed termina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B7</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rPr>
      </w:pPr>
      <w:r>
        <w:rPr>
          <w:rFonts w:cs="Arial"/>
          <w:b/>
        </w:rPr>
      </w:r>
    </w:p>
    <w:p>
      <w:pPr>
        <w:pStyle w:val="Heading1"/>
        <w:jc w:val="center"/>
        <w:rPr/>
      </w:pPr>
      <w:bookmarkStart w:id="63" w:name="__RefHeading___Toc402489073"/>
      <w:bookmarkEnd w:id="63"/>
      <w:r>
        <w:rPr>
          <w:rFonts w:cs="Arial"/>
          <w:bCs/>
        </w:rPr>
        <w:t>B.7  INSTALLATION OF LIGHT SWITCHES AND SOCKET-OUTLETS</w:t>
      </w:r>
    </w:p>
    <w:p>
      <w:pPr>
        <w:pStyle w:val="Normal"/>
        <w:rPr>
          <w:rFonts w:cs="Arial"/>
          <w:bCs/>
        </w:rPr>
      </w:pPr>
      <w:r>
        <w:rPr>
          <w:rFonts w:cs="Arial"/>
          <w:bCs/>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64" w:name="__RefHeading___Toc402489074"/>
      <w:bookmarkEnd w:id="64"/>
      <w:r>
        <w:rPr/>
        <w:t>1.</w:t>
        <w:tab/>
        <w:t>GENE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1.1</w:t>
        <w:tab/>
        <w:t>Standar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Light switches and socket</w:t>
        <w:noBreakHyphen/>
        <w:t>outlets shall comply with the Department's quality specification for "LIGHT SWITCHES", Section C10 and UNSWITCHED AND SWITCHED SOCKET</w:t>
        <w:noBreakHyphen/>
        <w:t>OUTLETS", Section C11. Surface or flush mounted boxes and cover plates, complying with the Department's quality specification for "CONDUIT AND CONDUIT ACCESSORIES", Section C1, shall be provid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1.2</w:t>
        <w:tab/>
        <w:t>Position of 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Switches and socket-outlets shall be accurately positioned in accordance with the drawings. It is the Contractor's responsibility to ensure that all outlets are installed level and square, at the correct height from the floor and at the correct position relative to building lines and equipment positions as specified. It is the Contractor's responsibility to determine the correct final floor level and ceiling level in conjunction with the Main Contra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1.3</w:t>
        <w:tab/>
        <w:t>Cover Plat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ll switches and socket-outlets shall be fitted with standard metal cover plates. The colour of cover plates shall be as specified or shall otherwise match the surrounding finishes as closely as possible. Unless specified to the contrary, ivory cover plates shall be installed on painted walls. Cover plates in the same area shall have the same colour. Flush mounted cover plates shall overlap the draw-box and edges of the recess. Cover plates shall under no circumstances be cut unless authorised by the Depart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1.4</w:t>
        <w:tab/>
        <w:t>Escutcheon Plat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flush mounted switches or socket-outlets are installed in special wall finishes e.g. wood or board panels, acoustic tiles or other cladding, etc. and where the wall finishes must be cut to accommodate the switch, it may be necessary to fix an escutcheon plate to the wall to cover the cut-outs. The escutcheon plate shall fit closely around the outlet boxes and shall be fixed independently of the boxes and cover plates. Bevelled cover plates shall be fixed to the outlet boxes and shall fit firmly against the escutcheon plat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1.5</w:t>
        <w:tab/>
        <w:t>Appearan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sides of adjacent switches, plugs, push-buttons etc. shall be parallel or perpendicular to each other and uniformly spaced. A common escutcheon plate shall be placed around flush mounted outlets and accessories where the standard cover plates do not cover the cut-outs in the finis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1.6</w:t>
        <w:tab/>
        <w:t>Deep Box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switch or socket-outlet boxes have been set deep, spiral type steel wire spacers shall be used to fix the yoke of the switch or socke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65" w:name="__RefHeading___Toc402489075"/>
      <w:bookmarkEnd w:id="65"/>
      <w:r>
        <w:rPr/>
        <w:t>2.</w:t>
        <w:tab/>
        <w:t>INSTALLATION OF SOCKET</w:t>
        <w:noBreakHyphen/>
        <w:t>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1</w:t>
        <w:tab/>
        <w:t>Mounting Heigh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Unless specified to the contrary, socket-outlets shall be installed at the following heights above finished floor level, measured to the centre of the outle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90" w:hanging="3672"/>
        <w:jc w:val="both"/>
        <w:rPr/>
      </w:pPr>
      <w:r>
        <w:rPr>
          <w:rFonts w:cs="Arial"/>
        </w:rPr>
        <w:t>Flush mounted in general:</w:t>
        <w:tab/>
        <w:tab/>
        <w:tab/>
        <w:tab/>
        <w:t>300m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90" w:hanging="3672"/>
        <w:jc w:val="both"/>
        <w:rPr/>
      </w:pPr>
      <w:r>
        <w:rPr>
          <w:rFonts w:cs="Arial"/>
        </w:rPr>
        <w:t>Showrooms, shops, servants quarters:</w:t>
        <w:tab/>
        <w:tab/>
        <w:tab/>
        <w:t>1,4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90" w:hanging="3672"/>
        <w:jc w:val="both"/>
        <w:rPr/>
      </w:pPr>
      <w:r>
        <w:rPr>
          <w:rFonts w:cs="Arial"/>
        </w:rPr>
        <w:t>Domestic kitchens, tea kitchens:</w:t>
        <w:tab/>
        <w:tab/>
        <w:tab/>
        <w:tab/>
        <w:t>1,05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90" w:hanging="3672"/>
        <w:jc w:val="both"/>
        <w:rPr/>
      </w:pPr>
      <w:r>
        <w:rPr>
          <w:rFonts w:cs="Arial"/>
        </w:rPr>
        <w:t>Commercial kitchens:</w:t>
        <w:tab/>
        <w:tab/>
        <w:tab/>
        <w:tab/>
        <w:tab/>
        <w:t>1,4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90" w:hanging="3672"/>
        <w:jc w:val="both"/>
        <w:rPr/>
      </w:pPr>
      <w:r>
        <w:rPr>
          <w:rFonts w:cs="Arial"/>
        </w:rPr>
        <w:t>Factories, workshops, garages:</w:t>
        <w:tab/>
        <w:tab/>
        <w:tab/>
        <w:tab/>
        <w:t>1,4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2</w:t>
        <w:tab/>
        <w:t>Wal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In cases where socket-outlets must be mounted at a nominal height of 300mm and where the lower portion of the wall consists of face bricks and the upper portion is plastered, the outlets shall be installed in the plastered portion of the wall. If however the plastered portion of the wall commences 500mm or more above floor level the outlets shall be installed in the face bricks. Where a wall has different surface finishes the outlets shall be installed within the same finish and not in the dividing lines between the different wall finishes. All outlets shall be installed at least 150mm away from door fram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66" w:name="__RefHeading___Toc402489076"/>
      <w:bookmarkEnd w:id="66"/>
      <w:r>
        <w:rPr/>
        <w:t>3.</w:t>
        <w:tab/>
        <w:t>INSTALLATION OF LIGHT SWITC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1</w:t>
        <w:tab/>
        <w:t>Mount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Light switches shall be installed 1,4m above finished floor level unless specified to the contrary. Mounting heights given shall be measured from the finished floor level to the centre of the switch. All single switches shall be installed with the long side of the toggle vertic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2</w:t>
        <w:tab/>
        <w:t>Do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Unless specified to the contrary, switches adjacent to doors shall be installed on the side containing the lock. If the position of the lock is not shown on the drawings, the position shall be verified before the switch-box is installed. Switch boxes in brick or concrete walls shall be installed 150mm from the door frame. Light switches installed in partitions or door frames shall be of the type designed for that purpos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3</w:t>
        <w:tab/>
        <w:t>Wal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the lower portion of a wall is face brick and the upper portion plastered, light switches shall be installed wholly in the plaster provided that the lower edge of the plaster is not higher than 1,6m above the finished floor level. In general where different wall finishes are used in the same area. Switches shall be installed within the same finish and not on the dividing lines between finis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4</w:t>
        <w:tab/>
        <w:t>Part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Light switches installed in partitions shall preferably be of the type designed to be accommodated in the partition construction. Switches installed in the metal supports do not require switch boxes. Switches may not be flush mounted in partition walls without switch box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5</w:t>
        <w:tab/>
        <w:t>Watertight Switc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Switches that are exposed to the weather or are installed in damp areas, shall be of the watertight typ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3.6</w:t>
        <w:tab/>
        <w:t>Multiple Switc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sectPr>
          <w:headerReference w:type="default" r:id="rId16"/>
          <w:footerReference w:type="default" r:id="rId17"/>
          <w:type w:val="nextPage"/>
          <w:pgSz w:w="11906" w:h="16838"/>
          <w:pgMar w:left="1134" w:right="1134" w:gutter="0" w:header="720" w:top="1134" w:footer="1009" w:bottom="1134"/>
          <w:pgNumType w:fmt="decimal"/>
          <w:formProt w:val="false"/>
          <w:textDirection w:val="lrTb"/>
          <w:docGrid w:type="default" w:linePitch="360" w:charSpace="0"/>
        </w:sectPr>
        <w:pStyle w:val="Normal"/>
        <w:rPr>
          <w:rFonts w:cs="Arial"/>
        </w:rPr>
      </w:pPr>
      <w:r>
        <w:rPr>
          <w:rFonts w:cs="Arial"/>
        </w:rPr>
        <w:t>Where several switches are required in one position, multi-lever switches in a common switch box shall be provided wherever possible. All circuits wired into this box shall be on the same phase in order that voltages in excess of 250 V are not present in the box. Where it is not possible or practical to do this, barriers shall be installed and a label shall be prominently displayed within the box stating that volt</w:t>
        <w:softHyphen/>
        <w:t>ages in excess of 250 V are pres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B8</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rPr>
      </w:pPr>
      <w:r>
        <w:rPr>
          <w:rFonts w:cs="Arial"/>
          <w:b/>
        </w:rPr>
      </w:r>
    </w:p>
    <w:p>
      <w:pPr>
        <w:pStyle w:val="Heading1"/>
        <w:jc w:val="center"/>
        <w:rPr>
          <w:rFonts w:cs="Arial"/>
          <w:bCs/>
        </w:rPr>
      </w:pPr>
      <w:bookmarkStart w:id="67" w:name="__RefHeading___Toc402489077"/>
      <w:bookmarkEnd w:id="67"/>
      <w:r>
        <w:rPr>
          <w:rFonts w:cs="Arial"/>
          <w:bCs/>
        </w:rPr>
        <w:t>B.8  PHOTO</w:t>
        <w:noBreakHyphen/>
        <w:t>ELECTRIC DAYLIGHT SENSITIVE SWITCH FOR OUTSIDE LIGHTING</w:t>
      </w:r>
    </w:p>
    <w:p>
      <w:pPr>
        <w:pStyle w:val="Normal"/>
        <w:rPr>
          <w:rFonts w:cs="Arial"/>
          <w:bCs/>
        </w:rPr>
      </w:pPr>
      <w:r>
        <w:rPr>
          <w:rFonts w:cs="Arial"/>
          <w:bCs/>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68" w:name="__RefHeading___Toc402489078"/>
      <w:bookmarkEnd w:id="68"/>
      <w:r>
        <w:rPr/>
        <w:t>1.</w:t>
        <w:tab/>
        <w:t>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1</w:t>
        <w:tab/>
        <w:t>The outside lighting of each individual building shall be controlled by photo-electric daylight sensitive switc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2</w:t>
        <w:tab/>
        <w:t>Individual outside lighting circuits on a building may be connected directly to the daylight sensitive switch.</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3</w:t>
        <w:tab/>
        <w:t>Where two or more lighting circuits are to be controlled by a single daylight sensitive switch, a contactor actuated by the unit shall be provided in the switchboar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rPr>
        <w:t>1.4</w:t>
        <w:tab/>
        <w:t>A by-pass switch enabling the lights to be turned on at any time, shall be provid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b/>
          <w:b/>
          <w:sz w:val="22"/>
          <w:szCs w:val="22"/>
        </w:rPr>
      </w:pPr>
      <w:r>
        <w:rPr>
          <w:rFonts w:cs="Arial"/>
          <w:b/>
          <w:sz w:val="22"/>
          <w:szCs w:val="22"/>
        </w:rPr>
        <w:t>2.</w:t>
        <w:tab/>
        <w:t>CONSTRUC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sz w:val="22"/>
          <w:szCs w:val="22"/>
        </w:rPr>
      </w:pPr>
      <w:r>
        <w:rPr>
          <w:rFonts w:cs="Arial"/>
          <w:b/>
          <w:sz w:val="22"/>
          <w:szCs w:val="22"/>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1</w:t>
        <w:tab/>
        <w:t>The unit shall comprise a photo cell, thermal actuator and change-over switch. The cover of the unit shall be manufactured from a tough, durable material providing protection against tampering. The cover shall have good weathering properties. It shall be ultraviolet-resistant and shall not deteriorate when exposed to sunlight for prolonged perio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2</w:t>
        <w:tab/>
        <w:t>The unit shall be of the wall mounting type and shall be supplied complete with a suitable bracke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3</w:t>
        <w:tab/>
        <w:t>The operational level shall be factory preset for "ON" at a light level of approximately 54 lux and "OFF" at approximately 108 lux. Voltage variations shall not materially affect the operational leve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4</w:t>
        <w:tab/>
        <w:t>A time delay of not less than 15 seconds shall be provided to prevent the unit from functioning due to short period changes in illumin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sectPr>
          <w:headerReference w:type="default" r:id="rId18"/>
          <w:footerReference w:type="default" r:id="rId19"/>
          <w:type w:val="nextPage"/>
          <w:pgSz w:w="11906" w:h="16838"/>
          <w:pgMar w:left="1134" w:right="1134" w:gutter="0" w:header="720" w:top="1134" w:footer="1009" w:bottom="1134"/>
          <w:pgNumType w:fmt="decimal"/>
          <w:formProt w:val="false"/>
          <w:textDirection w:val="lrTb"/>
          <w:docGrid w:type="default" w:linePitch="360" w:charSpace="0"/>
        </w:sect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rPr>
          <w:rFonts w:cs="Arial"/>
        </w:rPr>
      </w:pPr>
      <w:r>
        <w:rPr>
          <w:rFonts w:cs="Arial"/>
        </w:rPr>
        <w:t>2.5</w:t>
        <w:tab/>
        <w:t>The unit shall be effectively safeguarded against voltage surges by means of a suitable surge protector which shall preferably form an in</w:t>
        <w:softHyphen/>
        <w:t>tegral part of the un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B9</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rPr>
      </w:pPr>
      <w:r>
        <w:rPr>
          <w:rFonts w:cs="Arial"/>
          <w:b/>
        </w:rPr>
      </w:r>
    </w:p>
    <w:p>
      <w:pPr>
        <w:pStyle w:val="Heading1"/>
        <w:jc w:val="center"/>
        <w:rPr>
          <w:rFonts w:cs="Arial"/>
          <w:bCs/>
        </w:rPr>
      </w:pPr>
      <w:bookmarkStart w:id="69" w:name="__RefHeading___Toc402489079"/>
      <w:bookmarkEnd w:id="69"/>
      <w:r>
        <w:rPr>
          <w:rFonts w:cs="Arial"/>
          <w:bCs/>
        </w:rPr>
        <w:t>B.9  INSTALLATION OF LUMINAIRES</w:t>
      </w:r>
    </w:p>
    <w:p>
      <w:pPr>
        <w:pStyle w:val="Normal"/>
        <w:rPr>
          <w:rFonts w:cs="Arial"/>
          <w:bCs/>
        </w:rPr>
      </w:pPr>
      <w:r>
        <w:rPr>
          <w:rFonts w:cs="Arial"/>
          <w:bCs/>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0" w:name="__RefHeading___Toc402489080"/>
      <w:bookmarkEnd w:id="70"/>
      <w:r>
        <w:rPr/>
        <w:t>1.</w:t>
        <w:tab/>
        <w:t>POS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The mounting positions of luminaries shall be verified on site. All luminaries shall be placed symmetrically with respect to ceiling panels, battens, beams, columns or other architectural features of the space unless otherwise indicated. The layout as shown in the Documents shall generally be adhered to but any discrepancies or clashes with structural or other features must be referred to SARS, before commencing erection of the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1" w:name="__RefHeading___Toc402489081"/>
      <w:bookmarkEnd w:id="71"/>
      <w:r>
        <w:rPr/>
        <w:t>2.</w:t>
        <w:tab/>
        <w:t>COVER PLAT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Cover plates shall be fitted over all draw-boxes and outlets intended for luminaries that are not covered by the luminaries canopy, lamp-holder, ceiling rose or similar accessori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2" w:name="__RefHeading___Toc402489082"/>
      <w:bookmarkEnd w:id="72"/>
      <w:r>
        <w:rPr/>
        <w:t>3.</w:t>
        <w:tab/>
        <w:t>FIXING TO DRAW</w:t>
        <w:noBreakHyphen/>
        <w:t>BOX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Where an outlet box or draw-box provides the necessary support for a luminaries, all luminaries with the exception of fluorescent luminaries mounted against ceilings, shall be fixed directly to the box. Fluorescent luminaries and luminaries with a mass in excess of 10kg shall however be suspended independently of the outlet box.</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3" w:name="__RefHeading___Toc402489083"/>
      <w:bookmarkEnd w:id="73"/>
      <w:r>
        <w:rPr/>
        <w:t>4.</w:t>
        <w:tab/>
        <w:t>HANGERS AND SUPPOR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Where provision has not been made for the fixing of luminaries, the Contractor shall supply the necessary supports, hangers, conduit extensions, angle brackets or any other fixing method approved by the Depart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4" w:name="__RefHeading___Toc402489084"/>
      <w:bookmarkEnd w:id="74"/>
      <w:r>
        <w:rPr/>
        <w:t>5.</w:t>
        <w:tab/>
        <w:t>SUSPENDED LUMINAIR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The necessary hangers shall be provided where luminaries which are of the non-suspension type have to be fixed below false ceilings or roof slabs. The use of 20mm conduits fixed to the roof slab or ceiling is preferred. Provision shall be made for adjustments to enable the levell</w:t>
        <w:softHyphen/>
        <w:t>ing of luminaries. Suspended conduits shall be fixed to the ceiling by means of screwed dome lids, bolts and nuts. Ball-and-spigot type domelids shall be used where conduit lengths exceed 600mm. Wiring shall be installed in the conduit hang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5" w:name="__RefHeading___Toc402489085"/>
      <w:bookmarkEnd w:id="75"/>
      <w:r>
        <w:rPr/>
        <w:t>6.</w:t>
        <w:tab/>
        <w:t>SUSPENDED WIRING CHANNE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Luminaries (especially fluorescent luminaries) may also be suspended from ceilings by means of suspended metal channels. The metal channel may be supported by conduits or threaded rods. Should metal rods be utilised, these shall be screwed to anchor bolts fixed in the roof slab. Wiring shall either be installed in conduits fixed to the metal channel or in the metal channels and covered with a suitable cover plate. Purpose-made clamps shall be used to fix the luminaries to the cable channe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6" w:name="__RefHeading___Toc402489086"/>
      <w:bookmarkEnd w:id="76"/>
      <w:r>
        <w:rPr/>
        <w:t>7.</w:t>
        <w:tab/>
        <w:t>CEILING BATTE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Where wooden blocks are used to suspend luminaries, ceiling battens shall not be cut. The wooden blocks shall be cut to fit around battens and shall be screwed to the ceiling. Battens may however be cut where fluorescent or incandescent luminaries with metal canopies have to be installed against a false ceil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7" w:name="__RefHeading___Toc402489087"/>
      <w:bookmarkEnd w:id="77"/>
      <w:r>
        <w:rPr/>
        <w:t>8.</w:t>
        <w:tab/>
        <w:t>GLASS-BOWL LUMINAIR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Unless specified to the contrary, suspended glass-bowl luminaries shall be installed with the underside at least 2,1 m above finished floor leve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8" w:name="__RefHeading___Toc402489088"/>
      <w:bookmarkEnd w:id="78"/>
      <w:r>
        <w:rPr/>
        <w:t>9.</w:t>
        <w:tab/>
        <w:t>FLUORESCENT LUMINAIRES FIXED TO CONCRETE SLAB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Fluorescent luminaries to be installed directly against concrete slabs or walls shall be securely fixed to the outlet box and at two additional points. Shot-fired fixings are not acceptable. Where approved, fluorescent luminaries may be installed against metal wiring channels in which the wiring is housed. The channel fixing may in this case be shot-fired. Purpose-made fluorescent fixing adaptors shall be used to fix luminaries to cable channe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79" w:name="__RefHeading___Toc402489089"/>
      <w:bookmarkEnd w:id="79"/>
      <w:r>
        <w:rPr/>
        <w:t>10.</w:t>
        <w:tab/>
        <w:t>FLUORESCENT LUMINAIRES FIXED TO CEILING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0.1</w:t>
        <w:tab/>
        <w:t>In all cases where luminaries are fixed to false ceilings, the Contractor shall ensure that the ceiling is capable of carrying the weight of the luminaries before commencing installation. Should any doubt exist in this regard, the matter shall be referred to SA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0.2</w:t>
        <w:tab/>
        <w:t>In cases where the weight of the luminaire is not carried by the ceiling but by a support or other suspension method, provision shall be made to prevent relative movement between the ceiling and luminaire, ceiling rose or connection poi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0.3</w:t>
        <w:tab/>
        <w:t>Surface mounted fluorescent luminaries shall fit firmly against the ceiling brandering without leaving gaps between luminaire and ceiling. The luminaire shall be fixed directly to the ceiling by means of brass plated round-head wood screws and wash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0.4</w:t>
        <w:tab/>
        <w:t>In the case of tiled ceilings with exposed or concealed T-section supports, surface mounted luminaries shall be fixed only to the tiles by means of butterfly screws or bolts with nuts and washers. The tiles shall be suitably reinforc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0.5</w:t>
        <w:tab/>
        <w:t>Luminaries may alternatively be fixed to metal cross-pieces resting in the ceiling te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0.6</w:t>
        <w:tab/>
        <w:t>Drilling of holes in ceiling tees to support luminaries will not be allow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0.7</w:t>
        <w:tab/>
        <w:t>Luminaries shall be fixed in neat relation to the ceiling lay-ou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80" w:name="__RefHeading___Toc402489090"/>
      <w:bookmarkEnd w:id="80"/>
      <w:r>
        <w:rPr/>
        <w:t>11.</w:t>
        <w:tab/>
        <w:t>CONTINUOUS ROWS OF LUMINAIR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In cases where fluorescent luminaries are installed in tandem, only one connection outlet need be supplied per circuit. All luminaries shall be coupled to one another by means of nipples or brass bushes and locknuts to ensure that wiring is not exposed and that earth continuity is main</w:t>
        <w:softHyphen/>
        <w:t>tained. Luminaries on the same circuit may be wired through the channel formed by the luminaire bodies. In this case silicon-rubber insulated conductors shall be used and internal connections shall be made at porcelain terminal blocks. "SCREW</w:t>
        <w:noBreakHyphen/>
        <w:t>IT" or similar connectors may only be used if prior permission is obtained from SARS. The wiring for any other circuits or outlets, even though these may be in the same row, may not be installed through the luminaire bodies. The Contractor shall ensure that continuous rows are straight and parallel to the relevant building lin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81" w:name="__RefHeading___Toc402489091"/>
      <w:bookmarkEnd w:id="81"/>
      <w:r>
        <w:rPr/>
        <w:t>12.</w:t>
        <w:tab/>
        <w:t>RECESSED LUMINAIR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2.1</w:t>
        <w:tab/>
        <w:t>Where recessed luminaries are specified, the Contractor shall maintain close liaison with the ceiling Contractor. In the case of tiled ceilings, the luminaries shall preferably be installed while the metal supports are being installed and before the tiles are placed in position. The Electrical Contractor shall be responsible for the co-ordination of the cutting of ceiling tiles with the other contractors concern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2.2</w:t>
        <w:tab/>
        <w:t>All mounting rings and other accessories shall fit closely into cut-outs to ensure a proper finish.</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2.3</w:t>
        <w:tab/>
        <w:t>In all false ceilings where wiring channels are used, recessed luminaries shall be connected to the wiring channels by means of unswitched 5 A socket-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2.4</w:t>
        <w:tab/>
        <w:t>The following requirements shall be adhered to:</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Socket</w:t>
        <w:noBreakHyphen/>
        <w:t>outlets used shall be of 5 A minimum rat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The connector cord attached to the luminaire may not exceed 3m in length and shall consist of 1,5mm² minimum, 3-core, PVC-insulated flexible cor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The 5A socket-outlets shall be positioned such that they are not more than 600mm above the false ceil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82" w:name="__RefHeading___Toc402489092"/>
      <w:bookmarkEnd w:id="82"/>
      <w:r>
        <w:rPr/>
        <w:t>13.</w:t>
        <w:tab/>
        <w:t>SPECIAL CEILING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In cases where special ceilings e.g. aluminium strips, decorative glass, metal leaves, etc. are to be installed, the Contractor and the Manufacturer of the ceiling shall agree upon the method of fixing of luminaries in the ceil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83" w:name="__RefHeading___Toc402489093"/>
      <w:bookmarkEnd w:id="83"/>
      <w:r>
        <w:rPr/>
        <w:t>14.</w:t>
        <w:tab/>
        <w:t>BULKHEAD LUMINAIR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Surface mounted bulkhead luminaries shall not be screwed directly to conduit ends. The conduit shall terminate in a round draw-box at the top or rear of the luminaire. The PVC-insulated conductors shall terminate in a porcelain terminal strip in the draw-box. Silicon-rubber-insulated conductors shall be installed from the terminal strip to the luminaire lamp-holder. "SCREW-IT" or similar connectors may only be used if prior permission is obtained from SA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84" w:name="__RefHeading___Toc402489094"/>
      <w:bookmarkEnd w:id="84"/>
      <w:r>
        <w:rPr/>
        <w:t>15.</w:t>
        <w:tab/>
        <w:t>TYPE OF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PVC-insulated conductors, unless protected by an approved heat-resistant sheathing, shall not be used where the temperature of the insulation is likely to exceed 70°C. In unventilated luminaries or luminaries capable of housing incandescent lamps over 60W, the interconnecting wiring from the lamp-holder to the circuit wiring shall consist of silicon-rubber insulated conductors. Silicon-rubber insulated conductors shall be used exclusively in the case of high bay fittings. Refer also to the provisions of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85" w:name="__RefHeading___Toc402489095"/>
      <w:bookmarkEnd w:id="85"/>
      <w:r>
        <w:rPr/>
        <w:t>16.</w:t>
        <w:tab/>
        <w:t>WIRING OF LAMPHOLD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central terminal of Edison Screw (E.S.-type) LAMP-HOLDERS shall be connected to the phase conductor and the screwed housing to the neutral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86" w:name="__RefHeading___Toc402489096"/>
      <w:bookmarkEnd w:id="86"/>
      <w:r>
        <w:rPr/>
        <w:t>17.</w:t>
        <w:tab/>
        <w:t>HIGH BAY LUMINAIR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7.1</w:t>
        <w:tab/>
        <w:t>High bay luminaries shall be securely suspended from the roof structur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7.2</w:t>
        <w:tab/>
        <w:t>The luminaries nay be fixed to suspended wiring channels containing the wiring on condition tha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w:t>
        <w:tab/>
        <w:t>rigid channels with a maximum width of 42 mm be us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the channels are supported at intervals that will prevent sag or warp an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c)</w:t>
        <w:tab/>
        <w:t>the channels are large enough to accommodate the wir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7.3</w:t>
        <w:tab/>
        <w:t>Luminaries may be suspended from metal roof trusses with the aid of "CADDY" or similar fasten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17.4</w:t>
        <w:tab/>
        <w:t>Luminaries shall preferably be connected to unswithed 5A socket outlets. Silicon-rubber insulated flexible cord shall be used exclusively to connect the luminaire to the outle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sectPr>
          <w:headerReference w:type="default" r:id="rId20"/>
          <w:footerReference w:type="default" r:id="rId21"/>
          <w:type w:val="nextPage"/>
          <w:pgSz w:w="11906" w:h="16838"/>
          <w:pgMar w:left="1134" w:right="1134" w:gutter="0" w:header="720" w:top="1134" w:footer="1009" w:bottom="1134"/>
          <w:pgNumType w:fmt="decimal"/>
          <w:formProt w:val="false"/>
          <w:textDirection w:val="lrTb"/>
          <w:docGrid w:type="default" w:linePitch="360" w:charSpace="0"/>
        </w:sect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17.5</w:t>
        <w:tab/>
        <w:t>A safety chain to keep the luminaire from falling when loosened shall be provid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B10</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rPr>
      </w:pPr>
      <w:r>
        <w:rPr>
          <w:rFonts w:cs="Arial"/>
          <w:b/>
        </w:rPr>
      </w:r>
    </w:p>
    <w:p>
      <w:pPr>
        <w:pStyle w:val="Heading1"/>
        <w:jc w:val="center"/>
        <w:rPr/>
      </w:pPr>
      <w:bookmarkStart w:id="87" w:name="__RefHeading___Toc402489097"/>
      <w:bookmarkEnd w:id="87"/>
      <w:r>
        <w:rPr>
          <w:rFonts w:cs="Arial"/>
          <w:bCs/>
        </w:rPr>
        <w:t>B.10  CONNECTIONS TO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bCs/>
        </w:rPr>
      </w:pPr>
      <w:r>
        <w:rPr>
          <w:rFonts w:cs="Arial"/>
          <w:b/>
          <w:bCs/>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rPr>
      </w:pPr>
      <w:r>
        <w:rPr>
          <w:rFonts w:cs="Arial"/>
          <w:b/>
        </w:rPr>
      </w:r>
    </w:p>
    <w:p>
      <w:pPr>
        <w:pStyle w:val="Heading1"/>
        <w:rPr/>
      </w:pPr>
      <w:bookmarkStart w:id="88" w:name="__RefHeading___Toc402489098"/>
      <w:bookmarkEnd w:id="88"/>
      <w:r>
        <w:rPr/>
        <w:t>1.</w:t>
        <w:tab/>
        <w:t>GENE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 xml:space="preserve">This section covers the final electrical connections to switchboards and various equipment in general electrical installations under normal environmental conditions for system voltages up to 600 V.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89" w:name="__RefHeading___Toc402489099"/>
      <w:bookmarkEnd w:id="89"/>
      <w:r>
        <w:rPr/>
        <w:t>2.</w:t>
        <w:tab/>
        <w:t>CONNECTIONS TO SWITCHBOAR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1</w:t>
        <w:tab/>
        <w:t>Conduit Entri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1.1</w:t>
        <w:tab/>
        <w:t>Where sufficient space for conduit entries as well as adequate space for future conduit entries is available, conduits may be terminated directly on the switchboar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1.2</w:t>
        <w:tab/>
        <w:t>Alternatively, conduits connected to switchboards shall terminate in a common fabricated sheet steel draw-box installed in the vicinity of the switchboard. In open roof spaces this draw-box shall be placed in a roof space of not less than 900mm clearan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1.3</w:t>
        <w:tab/>
        <w:t>Lighting and socket-outlet circuits may be separately grouped in common conduits or metal ducts (trunking) from the distribution board to the draw-box. The drawbox shall be of sheet steel with a minimum thickness of 1,6mm and shall be fitted with a removable cover plat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2</w:t>
        <w:tab/>
        <w:t>Flush Mounted Switchboar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flush mounted switchboards are required, the recessed switchboard tray shall be built into the brick or concrete wall. All conduits from the floor or roof shall be fully recessed and shall be bonded directly to the tray by means of locknuts on both sides and the ends of the conduits fitted with a brass bush.</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3</w:t>
        <w:tab/>
        <w:t>Surface Mounted Switchboar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surface mounted switchboards are specified but where the conduits can be fully recessed, the conduit shall be connected to a recessed connection box installed behind the switchboard. An opening with the same dimensions as the connection box shall be cut in the back of the switchboard and fitted with a suitable gromme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4</w:t>
        <w:tab/>
        <w:t>Spare Condui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conduits from a switchboard run into a false ceiling space above the board, a minimum of two 25mm and two 20mm spare conduits shall be installed into the ceiling space immediately above the boar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5</w:t>
        <w:tab/>
        <w:t>Cable Connec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5.1</w:t>
        <w:tab/>
        <w:t>Where underground cables are to be connected to switchboards, it shall be the responsibility of the Contractor to ensure that metal, earthenware, asbestos-cement or other approved sleeves are built in correctly to enable installation and connection of the cable to the switchboar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2.5.2</w:t>
        <w:tab/>
        <w:t>PVC or pitch fibre sleeves are not accept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5.3</w:t>
        <w:tab/>
        <w:t>Sleeves shall tie installed with a fall from inside to outside of the building to facilitate drainage. The sleeves shall be sealed with a non-hardening compound after installation of the cables to render the installation vermin proof and waterproof.</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2.5.4</w:t>
        <w:tab/>
        <w:t>A metal cable channel with removable metal cover plate shall be installed by the Contractor and shall extend from the switchboard to the floor or into the ceiling void as required. The channel shall coincide with the position of sleeves. The channel shall be flush mounted except in the case of surface mounted switchboards and then only with the permission of a SARS representativ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5.5</w:t>
        <w:tab/>
        <w:t>The cable channel shall be large enough to permit the installation of cable glands and future cables, particularly where spare sleeves have been provid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5.6</w:t>
        <w:tab/>
        <w:t>The colour of the channel cover shall match that of the associated switchboar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6</w:t>
        <w:tab/>
        <w:t>Cable Trenc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cables in floor trenches have to be connected to wall mounted switchboards, approved sleeves or conduits shall be installed from the side of the trench to the bottom of the switchboard. These sleeves shall be positioned and fixed before the concrete is cas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90" w:name="__RefHeading___Toc402489100"/>
      <w:bookmarkEnd w:id="90"/>
      <w:r>
        <w:rPr/>
        <w:t>3.</w:t>
        <w:tab/>
        <w:t>CONNECTIONS TO MOTOR DRIVEN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3.1</w:t>
        <w:tab/>
        <w:t>An isolator or starter containing an isolator shall be installed within 2m of motor driven equipment. The requirements of SANS 10142 shall be met. If this isolator cannot be installed on a wall, switchboard or other suitable place, an approved free-standing pedestal shall be provided. The pedestal shall be 1m high and outside normal walkways, access routes, etc.</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3.2</w:t>
        <w:tab/>
        <w:t>The connection to the equipment shall be carried out as follow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 xml:space="preserve">Metal reinforced plastic or PVC-covered flexible metal conduits with individual conductors or a multi-core PVC insulated cable and separate bare earth conductor installed inside the conduit may be used. The flexible conduit shall not exceed 600mm. Screwed conduit shall be used from the end of the flexible conduit to the isolator and/or starter.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Multi</w:t>
        <w:noBreakHyphen/>
        <w:t xml:space="preserve">core armoured PVC- or rubber-insulated cable and earth conductor.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Cables and flexible conduits shall be provided with sufficient slack to allow positional adjustment of the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TextBodyIndent"/>
        <w:ind w:left="18" w:hanging="0"/>
        <w:rPr>
          <w:rFonts w:cs="Arial"/>
        </w:rPr>
      </w:pPr>
      <w:r>
        <w:rPr>
          <w:rFonts w:cs="Arial"/>
        </w:rPr>
        <w:t>3.3</w:t>
        <w:tab/>
        <w:t>Supply cables to equipment may not be installed across floors which are for general us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91" w:name="__RefHeading___Toc402489101"/>
      <w:bookmarkEnd w:id="91"/>
      <w:r>
        <w:rPr/>
        <w:t>4.</w:t>
        <w:tab/>
        <w:t>CONNECTIONS TO WATER HEAT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TextBodyIndent"/>
        <w:ind w:left="0" w:hanging="0"/>
        <w:rPr>
          <w:rFonts w:cs="Arial"/>
        </w:rPr>
      </w:pPr>
      <w:r>
        <w:rPr>
          <w:rFonts w:cs="Arial"/>
        </w:rPr>
        <w:t>4.1</w:t>
        <w:tab/>
        <w:t>Each water heater shall be connected to a separate circuit with a separate earth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2</w:t>
        <w:tab/>
        <w:t>The conduit from the switchboard to the water heater shall terminate in a draw-box within 1 m of the water heater terminals. The connection from the draw-box shall be conductors in conduit or PVC-insulated cable. Only in instances where heaters are mounted out of normal reach may flexible conduit and round boxes with dome lids be used for the final connec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4.3</w:t>
        <w:tab/>
        <w:t>The mounting of the water heater and the provision of the water connections will be undertaken by others. The Contractor shall ensure that the elements and thermostats can easily be replac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4.4</w:t>
        <w:tab/>
        <w:t>Before testing a water heater, the Contractor shall confirm with the Plumbing Contractor that the unit is filled with wate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4.5</w:t>
        <w:tab/>
        <w:t>Unless otherwise specified in the Detail Technical Specification, the wiring of hot water heater circuits not exceeding 4 kW shall consist of 4mm² conductors and 2,5mm² earth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4.6</w:t>
        <w:tab/>
        <w:t>Unless it is specified that isolators for water heaters shall be provided in the switchboard, a local isolator shall be provided for each water heater. In the case of water heaters not exceeding 4 kW, a 30 A double-pole metal-clad isolator shall be surface mounted over the flush conduit outlet box.</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92" w:name="__RefHeading___Toc402489102"/>
      <w:bookmarkEnd w:id="92"/>
      <w:r>
        <w:rPr/>
        <w:t>5.</w:t>
        <w:tab/>
        <w:t>CONNECTIONS TO HEATERS, FANS AND AIRCONDITIONING UNI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1</w:t>
        <w:tab/>
        <w:t>Isola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 flush mounted suitably rated double-pole isolator shall be provided within 1m of the unit. Where the equipment is mounted out of reach, the isolator shall be installed at 1,5m above floor level. Only where units are mounted in easily accessible positions and where an isolating switch is incorporated in the unit, may this isolator be omitted. Where flush isolators are used, flush conduit shall be installed to link with the equipment outlet point. Flexible cords of sufficient rating may be used for the final connection to the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2</w:t>
        <w:tab/>
        <w:t>Wir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The minimum conductor size to be used shall be 4 mm</w:t>
      </w:r>
      <w:r>
        <w:rPr>
          <w:rFonts w:cs="Arial"/>
          <w:vertAlign w:val="superscript"/>
        </w:rPr>
        <w:t>2</w:t>
      </w:r>
      <w:r>
        <w:rPr>
          <w:rFonts w:cs="Arial"/>
        </w:rPr>
        <w:t>. Each fan, heater or air-conditioning unit shall be on a separate circ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3</w:t>
        <w:tab/>
        <w:t>Flush Mounted Convection Heat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heater frame or tray shall be built or cast into the wall at a height such that the underside of the heater is at 250mm above floor level. Conduits shall terminate on the frame near the terminal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4</w:t>
        <w:tab/>
        <w:t>Surface Mounted Equip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4.1</w:t>
        <w:tab/>
        <w:t>Connections to surface mounted equipment shall consist of a draw-box located in the vicinity of the terminals of the unit. In workshops and industrial areas the connections shall be made by means of flexible conduit connected to dome lids on the draw-box. Conductors shall be connected directly to the un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4.2</w:t>
        <w:tab/>
        <w:t>In non-industrial applications PVC-insulated 3-core flexible cables may be used for the connec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4.3</w:t>
        <w:tab/>
        <w:t>Where flexible cables are used, a bush shall be provided at the rear of the unit for cable entry and a bush and clamp (or gripper gland) at the draw-box. The clamp shall tightly grip the outer insulation of the cable to prevent tension on the connections between cable and conductors in the draw-box.</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4.4</w:t>
        <w:tab/>
        <w:t>Where heaters or air-conditioning units are situated above power skirting, the isolator shall be installed in the power skirting and the flexible cable or cord to the unit shall be installed in the power skirting through a gripper or compression gland. The cable shall be made as short as practical and shall be neatly saddled to the surface of the wal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5</w:t>
        <w:tab/>
        <w:t>Radiant Heat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installation of radiant heaters and asbestos heaters, where specified, shall comply with the requirements of paragraph 5.4, with the exception that they shall be mounted on spacers, 25mm away from the mounting surfa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6</w:t>
        <w:tab/>
        <w:t>Fan Heat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6.1</w:t>
        <w:tab/>
        <w:t>The contractor shall allow for the supply, installation and electrical connection of the fan heaters as indicated on the drawings. The fan heaters shall be rated at 3 kW and shall be complete with control uni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6.2</w:t>
        <w:tab/>
        <w:t>The heaters shall be secured by means of approved expansion bolts at 2,4m above floor level in positions as shown, with the control units at 1,5m above floor level, directly below the un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6.3</w:t>
        <w:tab/>
        <w:t>The fan heater shall be installed on a box directly behind the un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6.4</w:t>
        <w:tab/>
        <w:t>Each connection shall be protected by means of a single-pole circuit-breaker on the associated switchboar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5.6.5</w:t>
        <w:tab/>
        <w:t>Brass bushes shall be provided to protect the wiring at the rear cable entries to the control unit and fan connection box.</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93" w:name="__RefHeading___Toc402489103"/>
      <w:bookmarkEnd w:id="93"/>
      <w:r>
        <w:rPr/>
        <w:t>6.</w:t>
        <w:tab/>
        <w:t>CONNECTIONS TO COOKING APPLIAN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TextBodyIndent"/>
        <w:ind w:left="0" w:hanging="0"/>
        <w:rPr>
          <w:rFonts w:cs="Arial"/>
        </w:rPr>
      </w:pPr>
      <w:r>
        <w:rPr>
          <w:rFonts w:cs="Arial"/>
        </w:rPr>
        <w:t>8.1</w:t>
        <w:tab/>
        <w:t>Unless specified to the contrary, the circuit connection to each cooking appliance shall consist of:</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2 x 10mm² PVC-insulated conductors and 6mm² bare copper earth conductor for single phase connections, 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4 x 4mm² PVC-insulated conductors and 2,5mm² bare copper earth conductor for three phase connec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8.2</w:t>
        <w:tab/>
        <w:t>A 60A double pole or 30A triple pole micro-gap isolator flush mounted in a wall outlet box, shall be installed 1,5m above floor level to the left or right of the appliance in accordance with SANS 10142. A white baked enamel cover plate shall be provided, situated wholly on the tiled or plastered surface as applic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8.3</w:t>
        <w:tab/>
        <w:t>The conduit shall terminate 450mm above floor level behind the appliance position. The conduit end shall be approximately 75mm long and shall face downwards. Connections from the conduit end to the appliance shall be installed in accordance with SANS 10142. Sufficient slack shall be provided in the flexible connection to move the appliance 600mm away from its normal position for cleaning or maintenan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pPr>
      <w:r>
        <w:rPr>
          <w:rFonts w:cs="Arial"/>
        </w:rPr>
        <w:t>8.4</w:t>
        <w:tab/>
        <w:t>Alternatively a 45A, 3-pin socket-outlet may be mounted on a round draw-box 450mm above floor level. The connection to the appliance shall consist of a plug and 10mm², rubber-insulated and sheathed cable in accordance with SANS 1520. The cable shall be long enough to enable the appliance to be moved 600mm from its normal position for cleaning or maintenan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8.5</w:t>
        <w:tab/>
        <w:t>Crimped or soldered lugs shall be provided on all conductors intended for connection to cooking applian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sectPr>
          <w:headerReference w:type="default" r:id="rId22"/>
          <w:footerReference w:type="default" r:id="rId23"/>
          <w:type w:val="nextPage"/>
          <w:pgSz w:w="11906" w:h="16838"/>
          <w:pgMar w:left="1134" w:right="1134" w:gutter="0" w:header="720" w:top="1134" w:footer="1009" w:bottom="1134"/>
          <w:pgNumType w:fmt="decimal"/>
          <w:formProt w:val="false"/>
          <w:textDirection w:val="lrTb"/>
          <w:docGrid w:type="default" w:linePitch="360" w:charSpace="0"/>
        </w:sect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rPr>
          <w:rFonts w:cs="Arial"/>
        </w:rPr>
      </w:pPr>
      <w:r>
        <w:rPr>
          <w:rFonts w:cs="Arial"/>
        </w:rPr>
        <w:t>8.6</w:t>
        <w:tab/>
        <w:t>Each appliance shall be connected to a separate circuit. A separate earth wire shall be provided for each applian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t>SECTION B11</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4"/>
          <w:szCs w:val="24"/>
          <w:u w:val="single"/>
        </w:rPr>
      </w:pPr>
      <w:r>
        <w:rPr>
          <w:rFonts w:cs="Arial"/>
          <w:b/>
          <w:sz w:val="24"/>
          <w:szCs w:val="24"/>
          <w:u w:val="single"/>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rPr>
      </w:pPr>
      <w:r>
        <w:rPr>
          <w:rFonts w:cs="Arial"/>
          <w:b/>
        </w:rPr>
      </w:r>
    </w:p>
    <w:p>
      <w:pPr>
        <w:pStyle w:val="Heading1"/>
        <w:jc w:val="center"/>
        <w:rPr/>
      </w:pPr>
      <w:bookmarkStart w:id="94" w:name="__RefHeading___Toc402489104"/>
      <w:bookmarkEnd w:id="94"/>
      <w:r>
        <w:rPr>
          <w:rFonts w:cs="Arial"/>
          <w:bCs/>
        </w:rPr>
        <w:t>B.11  EARTH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Cs/>
        </w:rPr>
      </w:pPr>
      <w:r>
        <w:rPr>
          <w:rFonts w:cs="Arial"/>
          <w:bCs/>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This section covers the earthing of electrical installations in buildings or other structures. The total earthing system of any electrical installation shall be in complete accordance with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ind w:left="645" w:hanging="645"/>
        <w:rPr/>
      </w:pPr>
      <w:bookmarkStart w:id="95" w:name="__RefHeading___Toc402489105"/>
      <w:bookmarkEnd w:id="95"/>
      <w:r>
        <w:rPr/>
        <w:t>1.</w:t>
        <w:tab/>
        <w:t>GENERAL RECOMMENDATIONS ON THE PRACTICAL INSTALLATION OF EARTH ELECTROD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1.1</w:t>
        <w:tab/>
        <w:t>Requirements of an Effective Earth</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1.1</w:t>
        <w:tab/>
        <w:t>An effective earth must prevent dangerous over voltages arising between metallic structures, frames, supports or enclosures of electrical equipment and the ground during fault cond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1.2</w:t>
        <w:tab/>
        <w:t>An effective earth must be able to permit fault currents of sufficient magnitude to flow so as to operate protective devices to isolate the fault before damage can occu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1.3</w:t>
        <w:tab/>
        <w:t>The ohmic resistance of an effective earth must be low enough to ensure that the step potential on the ground in the vicinity of the earthing point is within safe limits under fault conditions i.e. a voltage gradient not exceeding 40 V/m for fault durations exceeding 1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1.2</w:t>
        <w:tab/>
        <w:t>Types of Earth Electrod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ree types of earth electrodes are suit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2.1</w:t>
        <w:tab/>
      </w:r>
      <w:r>
        <w:rPr>
          <w:rFonts w:cs="Arial"/>
          <w:u w:val="single"/>
        </w:rPr>
        <w:t>Trench Earth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rench earths comprise a bare copper or galvanised iron conductor laid at a minimum of 800mm below ground level, usually when underground cables are installed. This type of earth electrode provides a relatively large contact area between electrode and surrounding ground, makes contact with a variety of types of soil and soils of varying moisture content en route and is economical to instal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2.2</w:t>
        <w:tab/>
      </w:r>
      <w:r>
        <w:rPr>
          <w:rFonts w:cs="Arial"/>
          <w:u w:val="single"/>
        </w:rPr>
        <w:t>Spike Earth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Spike earths comprise rods of bare copper, copper-coated steel, stainless steel or galvanised steel designed for the purpose of penetrating ground to depths of up to several metres. A low resistance earth may sometimes be obtained by driving multiple spikes at some distance from each other in order to provide parallel path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In hard or rocky ground, it is usually necessary to drill holes into which earth spikes are inserted and then packed with soft soi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2.3</w:t>
        <w:tab/>
      </w:r>
      <w:r>
        <w:rPr>
          <w:rFonts w:cs="Arial"/>
          <w:u w:val="single"/>
        </w:rPr>
        <w:t>Foundation Earth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Foundation earths comprise bare copper or galvanised iron conductors laid under the foundations of buildings, miniature substations, distribution pillars, bases of wooden, concrete or steel poles and structures. Because soil under foundations usually retains moisture, foundation earths are located to take advantage of this favourable condition. Furthermore, they are economical to instal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1.3</w:t>
        <w:tab/>
        <w:t>Materials for Earth Electrod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3.1</w:t>
        <w:tab/>
        <w:t>Bare copper, either in stranded, strip or rod form, is considered the most suitable general purpose material for earth electrodes. Its main disadvantage is its cost and susceptibility to thef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1.3.2</w:t>
        <w:tab/>
        <w:t>Bare galvanised iron and steel, either in stranded, strip or rod form, has a satisfactory record of survival in non-aggressive soils and is more economical than coppe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1.3.3</w:t>
        <w:tab/>
        <w:t>Bare aluminium is unsuitable as electrode materi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pPr>
      <w:r>
        <w:rPr/>
        <w:t>1.4</w:t>
        <w:tab/>
        <w:t>Corros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Because galvanised ferrous metals corrode sacrificially to copper, galvanised iron and steel electrodes should not be buried in close proximity to bare coppe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96" w:name="__RefHeading___Toc402489106"/>
      <w:bookmarkEnd w:id="96"/>
      <w:r>
        <w:rPr/>
        <w:t>2.</w:t>
        <w:tab/>
        <w:t>TECHNICAL REQUIREMENTS OF NEUTRAL EARTH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following relevant aspects have been extracted from the "AMEU CODE OF PRACTICE FOR THE APPLICATION OF NEUTRAL EARTHING ON LOW VOLTAGE DISTRIBUTION SYSTEM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1</w:t>
        <w:tab/>
        <w:t>Distribution System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Multiple Earthed Neutral (MEN) and Protective Multiple Earthing (PME) system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Distribution equipment associated with transformer substations that are either ground mounted or pole mounted and fed by underground cable or overhead line, with or without an earth continuity conductor, (ECC), should be installed, connected and earthed in accordance with the following requireme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a)</w:t>
        <w:tab/>
        <w:t>Where the resistance to earth of the HV equipment earth is 1 ohm or less, it is permissible to earth the LV neutral to the HV earth electrod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b)</w:t>
        <w:tab/>
        <w:t>Where the HV equipment earth exceeds 1 ohm the LV neutral shall be earthed at a minimum distance of 6m from the HV equipment earth (i.e. 6m from the HV electrode/s and also from any earthed metalwork connected thereto).</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c)</w:t>
        <w:tab/>
        <w:t>Notwithstanding the requirements of (a) above, where transformers are associated with HV overhead lines, it is considered good practice to separate the HV and LV earth electrodes. The minimum earth separation should be 6m or one LV spa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d)</w:t>
        <w:tab/>
        <w:t>The overall resistance to earth of the neutral of an LV distributor or distribution system must not exceed 10 ohm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e)</w:t>
        <w:tab/>
        <w:t>The LV neutral may be connected to other supply neutrals, earth electrodes, cable sheaths and armouring and these connections used to obtain the required earthing value of 10 ohms or less specified in par. (d). abov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f)</w:t>
        <w:tab/>
        <w:t>The neutral of underground and overhead LV distributors must be earthed at the remote ends of each distribu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g)</w:t>
        <w:tab/>
        <w:t>Where the overall resistance to earth of the neutral of the distribution system exceeds 10 OHMS, the neutral shall be earthed at intermediate positions on the distributor/s to reduce its resistance to earth to below this lim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h)</w:t>
        <w:tab/>
        <w:t>The cross-sectional area of the neutral of all LV distributors must not be less than that of a phase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i)</w:t>
        <w:tab/>
        <w:t>No circuit-breakers, isolators, fuses, switches or removable links shall be installed in the neutral between the transformer star point and the remote end of any LV distributor or service connec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j)</w:t>
        <w:tab/>
        <w:t>All metallic sheathing and armouring of cables and all metalwork associated with meter cabinets, fuse pillars, etc., supporting or enclosing LV cables shall be bonded to the distributor neutral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k)</w:t>
        <w:tab/>
        <w:t>Where a Separate Neutral Earth (SNE) cable is part of an MEN or PME system, the armouring and/or metallic sheath and any ECC shall be bonded to the neutral at the supply end of the c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l)</w:t>
        <w:tab/>
        <w:t>To ensure the integrity of the neutral, it is recommended that all connections and joints on or to overhead line conductors be made by compression fittings or, alternatively double bolted connecto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m)</w:t>
        <w:tab/>
        <w:t>MEN or PME may be applied to any single LV distributor without alterations to other LV distributors supplied from the same transforme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2</w:t>
        <w:tab/>
        <w:t>Protective Neutral Bonding (PNB) Syste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Since the neutral is earthed at one point only, the question of multiple earthing does not arise and there is therefore no necessity to meet the MEN/PME technical requiremen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2.3</w:t>
        <w:tab/>
        <w:t>Service Connec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3.1</w:t>
        <w:tab/>
      </w:r>
      <w:r>
        <w:rPr>
          <w:rFonts w:cs="Arial"/>
          <w:u w:val="single"/>
        </w:rPr>
        <w:t>MEN Syste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following conditions apply to consumers' service connections as well as service connections to traffic signals, road signs, street lighting and other power-consuming equipment installed in public plac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All service connections must be by means of cable with an insulated phase, an insulated neutral conductor and an ECC.</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A single phase service connection comprises a live, a neutral and an ECC.</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A polyphase service connection comprises two or three phase conductors, a neutral and an ECC.</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d)</w:t>
        <w:tab/>
        <w:t>The service neutral and ECC must be solidly and separately connected to the distributor neutral at the tee-off poi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e)</w:t>
        <w:tab/>
        <w:t>The consumer's earthing lead is connected to the Supply Authority's earth terminal which is in turn connected to the ECC in the service cable at the consumer's supply poi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f)</w:t>
        <w:tab/>
        <w:t>The neutral must not be connected to earth at the consumer's supply poi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g)</w:t>
        <w:tab/>
        <w:t>If required by the Supply Authority, and earth electrode must be installed at the consumer's supply poi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h)</w:t>
        <w:tab/>
        <w:t>In a service connection to traffic signals, street light and other power-consuming equipment installed in public places, such equipment is earthed to the ECC of the service connec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648"/>
        <w:jc w:val="both"/>
        <w:rPr>
          <w:rFonts w:cs="Arial"/>
        </w:rPr>
      </w:pPr>
      <w:r>
        <w:rPr>
          <w:rFonts w:cs="Arial"/>
        </w:rPr>
        <w:t>2.3.2</w:t>
        <w:tab/>
      </w:r>
      <w:r>
        <w:rPr>
          <w:rFonts w:cs="Arial"/>
          <w:u w:val="single"/>
        </w:rPr>
        <w:t>PME Syste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All service connections must be by means of a cable with an insulated phase and an insulated neutral conducto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A single phase service comprises a live conductor and a neut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c)</w:t>
        <w:tab/>
        <w:t>A polyphase service connection comprises two or three phase conductors and a neut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d)</w:t>
        <w:tab/>
        <w:t>The consumer’s earthing lead is connected to the supplier's neutral and to a mandatory earth electrode at the consumer's supply poi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e)</w:t>
        <w:tab/>
        <w:t>A label must be attached at the consumers supply point on his premises indicating that the installation is part of a PME syste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Note:</w:t>
        <w:tab/>
        <w:t>It is not recommended that the PME system be applied to supply traffic signals, street signs or other power-consuming equipment installed in public places, because the PME system is inherently unsafe under "broken-neutral" condi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97" w:name="__RefHeading___Toc402489107"/>
      <w:bookmarkEnd w:id="97"/>
      <w:r>
        <w:rPr/>
        <w:t>3.</w:t>
        <w:tab/>
        <w:t>SUBSTATION EARTH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In order to comply with the requirements of par. 1 and 2 above, an earth resistivity measurement shall be undertaken at the site of a new substation or miniature substation, preferably be a specialist firm. The contractor shall then submit to the Department details of a proposed substation earth indicating whether a trench earth, spike earth or foundation earth is intended and the proposed interconnections with the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98" w:name="__RefHeading___Toc402489108"/>
      <w:bookmarkEnd w:id="98"/>
      <w:r>
        <w:rPr/>
        <w:t>4.</w:t>
        <w:tab/>
        <w:t>FENCES OF OUTDOOR SUBSTA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In cases where substations contain transformers or switchgear installed outdoors, the compulsory fence shall be earthed as follows, if no other method is specified :</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A 70mm² earth wire shall be installed 400mm below ground level and 500mm from the fence on the outside of the sub-station along the entire length of the fence. This earth wire shall be earthed at each corner by means of a 1,8m earth rod and the rod and earth wire bonded to the fence. The earth wire shall also be bonded, at least at two points, to the main earthing syste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b)</w:t>
        <w:tab/>
        <w:t>A 70mm² earth wire shall also be buried at a depth of 400mm around each transformer and switch and bonded to the main earthing system.</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99" w:name="__RefHeading___Toc402489109"/>
      <w:bookmarkEnd w:id="99"/>
      <w:r>
        <w:rPr/>
        <w:t>5.</w:t>
        <w:tab/>
        <w:t>EARTHING OF A GENERAL ELECTRICAL INSTALL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1</w:t>
        <w:tab/>
        <w:t>General</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All earth conductors shall be stranded copper with or without green PVC insulation. All earth conductor sizes shall be determined in accordance with SANS 10142, par. 4.6 where the earth does not form an integral part of the cabl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2</w:t>
        <w:tab/>
        <w:t>Switchboard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 separate earth connection shall be supplied between the earth busbar of the main switchboard and the earth busbar of every sub-switchboard. These connections shall consist of bare or insulated stranded copper conductors installed along the same routes as the supply cables or in the same conduit as the supply conductors. Alternatively armoured cables with earth continuity conductors included in the armouring may be utilis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3</w:t>
        <w:tab/>
        <w:t>Sub-circui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The earth conductors of all sub-circuits shall be connected to the earth busbar in the supply switchboard in accordance with SANS 10142.</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4</w:t>
        <w:tab/>
        <w:t>Ring Mai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 xml:space="preserve">Common earth conductors may be used where various circuits are installed in the same wiring channel in accordance with SANS 10142. In such instances the sizes of earth conductors shall be specifically approved by SARS. Earth conductors for individual circuits branching from the ring main shall be connected to the common earth conductor with T-ferrules or soldered. </w:t>
      </w:r>
      <w:r>
        <w:rPr>
          <w:rFonts w:cs="Arial"/>
          <w:u w:val="single"/>
        </w:rPr>
        <w:t>The common earth shall not be broke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5</w:t>
        <w:tab/>
        <w:t>Connection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Under no circumstances shall connection points, bolts, screws, etc. used for earthing be utilised for any other purpose. It will be the responsibility of the Contractor to supply and fit earth terminals or clamps on equipment and materials that must be earthed where these are not provided. Unless earth conductors are connected to proper terminals, the ends shall be tinned and lugged. Lugs may be crimped, using mechanical or pneumatic tools designed for this purpose, on condition that evidence is submitted that the method used complies with the performance requirements of BS 4579, Part 1: "COMPRESSION JOINTS IN COPPER."</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6</w:t>
        <w:tab/>
        <w:t>Non</w:t>
        <w:noBreakHyphen/>
        <w:t>metallic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Where non-metallic conduit is specified or allowed, stranded copper earth conductors shall be installed in the conduits and fixed securely to all metal appliances and equipment, including switch boxes, socket-outlet boxes, draw-boxes, switchboards, luminaries, etc. The securing of earth conductors by means of self-threading screws will not be permitted.</w:t>
      </w:r>
    </w:p>
    <w:p>
      <w:pPr>
        <w:pStyle w:val="Heading2"/>
        <w:ind w:left="-1134" w:firstLine="1134"/>
        <w:rPr>
          <w:rFonts w:cs="Arial"/>
        </w:rPr>
      </w:pPr>
      <w:r>
        <w:rPr>
          <w:rFonts w:cs="Arial"/>
        </w:rPr>
      </w:r>
    </w:p>
    <w:p>
      <w:pPr>
        <w:pStyle w:val="Heading2"/>
        <w:ind w:left="-1134" w:firstLine="1134"/>
        <w:rPr>
          <w:rFonts w:cs="Arial"/>
        </w:rPr>
      </w:pPr>
      <w:r>
        <w:rPr>
          <w:rFonts w:cs="Arial"/>
        </w:rPr>
        <w:t>5.7</w:t>
        <w:tab/>
        <w:t>Flexible 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An earth conductor shall be installed in all non-metallic flexible conduit. This earth conductor shall not be installed external to the flexible conduit but within the conduit with the other conductors. The earth conductor shall be connected to the earth terminals at both ends of the circ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8</w:t>
        <w:tab/>
        <w:t>Water Pip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pPr>
      <w:r>
        <w:rPr>
          <w:rFonts w:cs="Arial"/>
        </w:rPr>
        <w:t xml:space="preserve">Metal cold water mains shall be bonded to the earth busbar in the Main Switchboard by solid 15 x 2mm copper strapping. All other hot and cold water pipes shall be connected by 12 x 0,8mm perforated or solid copper strapping (not conductors) to the nearest switchboard. The strapping shall be fixed to the pipe work by brass nuts and bolts and against walls be brass screws at 150mm centres. In </w:t>
      </w:r>
      <w:r>
        <w:rPr>
          <w:rFonts w:cs="Arial"/>
          <w:u w:val="single"/>
        </w:rPr>
        <w:t>all cases</w:t>
      </w:r>
      <w:r>
        <w:rPr>
          <w:rFonts w:cs="Arial"/>
        </w:rPr>
        <w:t xml:space="preserve"> where metal water pipes, down pipes, flues, etc. are positioned within 1,6 m of switchboards, an earth connection consisting of copper strapping shall be installed between the pipe work and the board. In vertical building ducts accommodating both metal water pipes and electrical cables, all the pipes shall be earthed at each switchboar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2"/>
        <w:ind w:left="-1134" w:firstLine="1134"/>
        <w:rPr>
          <w:rFonts w:cs="Arial"/>
        </w:rPr>
      </w:pPr>
      <w:r>
        <w:rPr>
          <w:rFonts w:cs="Arial"/>
        </w:rPr>
        <w:t>5.9</w:t>
        <w:tab/>
        <w:t>Roof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of each switchboard. The roof and gutters shall be connected at 15m intervals to this conductor by means of 12 x 0,8mm copper strapping (not conductors) and galvanised bolts and nuts. Self-tapping screws are not acceptable. Where service connections consist of underground supplies, the above requirements are not applicable.</w:t>
      </w:r>
    </w:p>
    <w:sectPr>
      <w:headerReference w:type="default" r:id="rId24"/>
      <w:footerReference w:type="default" r:id="rId25"/>
      <w:type w:val="nextPage"/>
      <w:pgSz w:w="11906" w:h="16838"/>
      <w:pgMar w:left="1134" w:right="1134" w:gutter="0" w:header="720" w:top="1134"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SECTION 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SECTION B.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35"/>
      </w:pPr>
      <w:rPr/>
    </w:lvl>
  </w:abstractNum>
  <w:abstractNum w:abstractNumId="3">
    <w:lvl w:ilvl="0">
      <w:start w:val="1"/>
      <w:numFmt w:val="upperLetter"/>
      <w:lvlText w:val="%1."/>
      <w:lvlJc w:val="left"/>
      <w:pPr>
        <w:tabs>
          <w:tab w:val="num" w:pos="720"/>
        </w:tabs>
        <w:ind w:left="720" w:hanging="720"/>
      </w:pPr>
      <w:rPr>
        <w:u w:val="none"/>
      </w:rPr>
    </w:lvl>
  </w:abstractNum>
  <w:abstractNum w:abstractNumId="4">
    <w:lvl w:ilvl="0">
      <w:start w:val="3"/>
      <w:numFmt w:val="lowerLetter"/>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rFonts w:ascii="Arial" w:hAnsi="Arial" w:cs="Arial"/>
      <w:b/>
      <w:caps/>
      <w:sz w:val="22"/>
      <w:szCs w:val="22"/>
    </w:rPr>
  </w:style>
  <w:style w:type="paragraph" w:styleId="Heading2">
    <w:name w:val="Heading 2"/>
    <w:basedOn w:val="Normal"/>
    <w:next w:val="Normal"/>
    <w:qFormat/>
    <w:pPr>
      <w:keepNext w:val="true"/>
      <w:numPr>
        <w:ilvl w:val="1"/>
        <w:numId w:val="1"/>
      </w:numPr>
      <w:tabs>
        <w:tab w:val="clear" w:pos="720"/>
        <w:tab w:val="left" w:pos="0"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outlineLvl w:val="1"/>
    </w:pPr>
    <w:rPr>
      <w:cap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jc w:val="both"/>
      <w:outlineLvl w:val="5"/>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Quick1">
    <w:name w:val="Quick 1."/>
    <w:qFormat/>
    <w:rPr>
      <w:rFonts w:ascii="Arial" w:hAnsi="Arial" w:cs="Arial"/>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sz w:val="22"/>
      <w:lang w:val="en-GB"/>
    </w:rPr>
  </w:style>
  <w:style w:type="character" w:styleId="IndexLink">
    <w:name w:val="Index Link"/>
    <w:qFormat/>
    <w:rPr/>
  </w:style>
  <w:style w:type="paragraph" w:styleId="Heading">
    <w:name w:val="Heading"/>
    <w:basedOn w:val="Normal"/>
    <w:next w:val="TextBody"/>
    <w:qFormat/>
    <w:pPr>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Arial" w:hAnsi="Arial" w:cs="Arial"/>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6390" w:leader="none"/>
      </w:tabs>
      <w:spacing w:lineRule="auto" w:line="259"/>
      <w:ind w:left="-720" w:right="-2220" w:hanging="0"/>
      <w:jc w:val="center"/>
    </w:pPr>
    <w:rPr>
      <w:rFonts w:ascii="Arial" w:hAnsi="Arial" w:cs="Arial"/>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BodyTextIndent2">
    <w:name w:val="Body Text Indent 2"/>
    <w:basedOn w:val="Normal"/>
    <w:qFormat/>
    <w:pPr>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576"/>
      <w:jc w:val="both"/>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ZA"/>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Z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28:00Z</dcterms:created>
  <dc:creator>IT</dc:creator>
  <dc:description/>
  <cp:keywords/>
  <dc:language>en-US</dc:language>
  <cp:lastModifiedBy>Johan Raath</cp:lastModifiedBy>
  <cp:lastPrinted>2004-07-30T07:48:00Z</cp:lastPrinted>
  <dcterms:modified xsi:type="dcterms:W3CDTF">2016-02-12T09:07:00Z</dcterms:modified>
  <cp:revision>24</cp:revision>
  <dc:subject/>
  <dc:title>DEPARTMENT OF PUBLIC WORKS</dc:title>
</cp:coreProperties>
</file>