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596"/>
        <w:gridCol w:w="1909"/>
      </w:tblGrid>
      <w:tr>
        <w:trPr>
          <w:trHeight w:val="84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ervice Level Descriptions  with clause references to either the Agreement or Annexure A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Service Level Failures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ervice Credits (expressed as a percentage of the total Amount at Risk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>
          <w:trHeight w:val="697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PRINTING MONITORING </w:t>
            </w:r>
          </w:p>
        </w:tc>
      </w:tr>
      <w:tr>
        <w:trPr>
          <w:trHeight w:val="1439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(“SP”) must submit email summaries of print articles with relevant keywords three (3) times a day, namely at:</w:t>
            </w:r>
          </w:p>
          <w:p>
            <w:pPr>
              <w:pStyle w:val="Normal"/>
              <w:widowControl w:val="false"/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08h00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2h00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6h00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1.4.1 of Annexure A)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actual articles must be attached to the above mentioned email summaries.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P submits only one (1) email summary on any given day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1556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P submits only two (2) email summaries on any given day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690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Email summaries have been submitted but without the print articles attache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385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The Service Provider must make print articles with relevant keywords available to SARS via a secure electronic portal that is available twenty four (24) hours a day. 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s 1.3 and 1.4.2 of Annexure A)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ecure electronic portal containing relevant print articles not available for more than two (2) hours during any given day, but not exceeding four (4) hour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0%</w:t>
            </w:r>
          </w:p>
        </w:tc>
      </w:tr>
      <w:tr>
        <w:trPr>
          <w:trHeight w:val="38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ecure electronic portal containing relevant print articles not available for more than four (4) hours during any given day, but not exceeding six (6) hours)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1732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ecure electronic portal containing relevant print articles not available for more than six (6) hours during any given day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30%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38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ecure electronic portal available but print articles on any given day have not been uploaded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</w:tc>
      </w:tr>
      <w:tr>
        <w:trPr>
          <w:trHeight w:val="385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BROADCAST MONITORING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ZA"/>
              </w:rPr>
              <w:t xml:space="preserve"> </w:t>
            </w:r>
          </w:p>
        </w:tc>
      </w:tr>
      <w:tr>
        <w:trPr>
          <w:trHeight w:val="1652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must submit email summaries of broadcast</w:t>
            </w:r>
            <w:r>
              <w:rPr>
                <w:rFonts w:cs="Arial" w:ascii="Arial" w:hAnsi="Arial"/>
                <w:bCs/>
                <w:sz w:val="22"/>
                <w:szCs w:val="22"/>
                <w:lang w:val="en-ZA"/>
              </w:rPr>
              <w:t xml:space="preserve"> (video and audio clips) 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items with relevant keywords three (3) times a day, namely at: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08h00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2h00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6h00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2.4.1 of Annexure A)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P submits only one (1) email summary on any given day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 %</w:t>
            </w:r>
          </w:p>
        </w:tc>
      </w:tr>
      <w:tr>
        <w:trPr>
          <w:trHeight w:val="460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P submits only two (2) email summaries on any given day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460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Email summaries have been submitted but without the broadcast items attache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88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must send a SMS notification to designated SARS officials of significant radio and television broadcasts under way, in</w:t>
            </w:r>
            <w:r>
              <w:rPr>
                <w:rFonts w:cs="Arial" w:ascii="Arial" w:hAnsi="Arial"/>
                <w:bCs/>
                <w:sz w:val="22"/>
                <w:szCs w:val="22"/>
                <w:lang w:val="en-ZA"/>
              </w:rPr>
              <w:t xml:space="preserve"> accordance with keywords in Annexure C, and/or relating to other major issues or senior officials of SARS or the Minister / Deputy Minister of Finance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.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P fails to send SMS notifications to designated SARS staff in respect of two (2) or more significant broadcasts when under way, on any given day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2"/>
                <w:szCs w:val="22"/>
                <w:lang w:val="en-Z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ZA"/>
              </w:rPr>
              <w:t xml:space="preserve">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155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The Service Provider must make copies of radio or television broadcast items with relevant keywords available to SARS via a secure electronic portal for download. 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2.4.2 of Annexure A)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Failure to make a broadcast item available on the secure electronic portal on three (3) occasions in any given month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0%</w:t>
            </w:r>
          </w:p>
        </w:tc>
      </w:tr>
      <w:tr>
        <w:trPr>
          <w:trHeight w:val="15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Failure to make a broadcast item available on the secure electronic portal on five (5) occasions in any given month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841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Failure to make a broadcast item available on the secure electronic portal on three (3) occasions in any given month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30%</w:t>
            </w:r>
          </w:p>
        </w:tc>
      </w:tr>
      <w:tr>
        <w:trPr>
          <w:trHeight w:val="1692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The Service Provider must provide copies of broadcast items with relevant keywords on a CD / DVD to SARS within </w:t>
            </w:r>
            <w:r>
              <w:rPr>
                <w:rFonts w:cs="Arial" w:ascii="Arial" w:hAnsi="Arial"/>
                <w:bCs/>
                <w:sz w:val="22"/>
                <w:szCs w:val="22"/>
                <w:lang w:val="en-ZA"/>
              </w:rPr>
              <w:t xml:space="preserve">six (6) to twelve (12) 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hours after the broadcast of the items, whenever SARS specifically request same. 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2.4.3 of Annexure A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CD / DVD only supplied to SARS two (2) hours, but not more than four (4) hours,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0%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160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CD / DVD only supplied to SARS four (4) hours, but not more than six (6) hours after the prescribed deadline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460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CD / DVD only supplied to SARS more than six (6)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30%</w:t>
            </w:r>
          </w:p>
        </w:tc>
      </w:tr>
      <w:tr>
        <w:trPr>
          <w:trHeight w:val="46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ONLINE MONITORING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>
          <w:trHeight w:val="1491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</w:rPr>
              <w:t>The Service Provider must provide SARS with daily summaries of relevant online articles / publications, as well as posts and comments on social media three (3) times a day,</w:t>
            </w:r>
            <w:r>
              <w:rPr>
                <w:rFonts w:cs="Arial" w:ascii="Arial" w:hAnsi="Arial"/>
                <w:bCs/>
                <w:sz w:val="22"/>
                <w:szCs w:val="22"/>
                <w:lang w:val="en-ZA"/>
              </w:rPr>
              <w:t xml:space="preserve"> namely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  <w:t>8am, 12pm and 4pm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Clause 3.3 of Annexure A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P submits only one (1) email summary on any given day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1278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P submits only two (2) email summaries on any given day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1692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Email summaries have been submitted but without the online articles or posts or comments on social media attache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46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EDIA ANALYSIS AND TREND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ZA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must submit a weekly, monthly, quarterly, annual and per ad hoc request Media Content Analysis Report to SARS within two (2) working days after the end of each prescribed period.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4.2 of Annexure A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less than 24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460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less than 48 hours, but more than 24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460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more than 72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</w:tc>
      </w:tr>
      <w:tr>
        <w:trPr>
          <w:trHeight w:val="765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must submit an Annual Media Content Analysis Report to SARS within fourteen (14) working days after the end of SARS’s financial year (i.e. 31 March)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4.2 and 4.3 of Annexure A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less than 24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76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less than 48 hours, but more than 24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1239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more than 72 hours after the prescribed deadline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46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PECIAL REPORT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>
          <w:trHeight w:val="535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must provide SARS, within seven (7) working days after the end of the prescribed period, with the following comprehensive reports: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6"/>
              </w:numPr>
              <w:ind w:left="709" w:hanging="4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ZA"/>
              </w:rPr>
              <w:t>Annual tax season for individuals;</w:t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6"/>
              </w:numPr>
              <w:ind w:left="709" w:hanging="425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en-ZA"/>
              </w:rPr>
              <w:t>Annual tax season for employers; and</w:t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6"/>
              </w:numPr>
              <w:ind w:left="709" w:hanging="4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ZA"/>
              </w:rPr>
              <w:t xml:space="preserve">Annual Revenue Announcement at the end of the financial year (March) to be delivered within seven (7) working days after the announcement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firstLine="284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5.1 of Annexure A)</w:t>
            </w:r>
          </w:p>
          <w:p>
            <w:pPr>
              <w:pStyle w:val="Heading3"/>
              <w:keepNext w:val="false"/>
              <w:widowControl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less than 24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53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less than 48 hours, but more than 24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1299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more than 72 hours after the prescribed deadline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535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PERFORMANCE MONITORING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>
          <w:trHeight w:val="149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The Service Provider must submit a Monthly Performance Report within six (6) Business Days after the end of each month. 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lause 8.2.1.3 of the Service Agreement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)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Monthly Performance Report submitted less than 24 hours after the prescribed deadline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1694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Monthly Performance Report submitted less than 48 hours, but more than 24 hours after the prescribed deadline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758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Monthly Performance Report submitted more than 72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</w:tc>
      </w:tr>
      <w:tr>
        <w:trPr>
          <w:trHeight w:val="70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No Monthly Performance Report is submitte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00%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5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The Monthly Performance Report must include all the items covered in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Clauses 8.2.1.5.1 to 8.2.1.5.3 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of the Service Agreement. 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Monthly Performance Report is not complet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5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5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16"/>
        <w:szCs w:val="16"/>
        <w:lang w:val="en-ZA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6.45pt;margin-top:272.2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sz w:val="16"/>
        <w:szCs w:val="16"/>
        <w:lang w:val="en-ZA"/>
      </w:rPr>
      <w:t>Annexure B</w:t>
    </w:r>
  </w:p>
  <w:p>
    <w:pPr>
      <w:pStyle w:val="Normal"/>
      <w:jc w:val="right"/>
      <w:rPr/>
    </w:pPr>
    <w:r>
      <w:rPr>
        <w:rFonts w:cs="Arial" w:ascii="Arial" w:hAnsi="Arial"/>
        <w:b/>
        <w:sz w:val="16"/>
        <w:szCs w:val="16"/>
        <w:lang w:val="en-ZA"/>
      </w:rPr>
      <w:t>Service Level Descriptions and Service Credits</w:t>
    </w:r>
  </w:p>
  <w:p>
    <w:pPr>
      <w:pStyle w:val="Header"/>
      <w:rPr>
        <w:rFonts w:ascii="Arial" w:hAnsi="Arial" w:cs="Arial"/>
        <w:b/>
        <w:b/>
        <w:sz w:val="16"/>
        <w:szCs w:val="16"/>
        <w:lang w:val="en-ZA"/>
      </w:rPr>
    </w:pPr>
    <w:r>
      <w:rPr>
        <w:rFonts w:cs="Arial" w:ascii="Arial" w:hAnsi="Arial"/>
        <w:b/>
        <w:sz w:val="16"/>
        <w:szCs w:val="16"/>
        <w:lang w:val="en-Z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3" w:hanging="360"/>
      </w:pPr>
      <w:rPr>
        <w:sz w:val="20"/>
        <w:b w:val="false"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26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99" w:hanging="72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32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05" w:hanging="108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38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11" w:hanging="144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44" w:hanging="1800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9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cs="Arial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567"/>
      <w:jc w:val="center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right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cs="Arial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sz w:val="20"/>
      <w:szCs w:val="2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lang w:val="en-US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AU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AU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AU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AU"/>
    </w:rPr>
  </w:style>
  <w:style w:type="character" w:styleId="Heading9Char">
    <w:name w:val="Heading 9 Char"/>
    <w:qFormat/>
    <w:rPr>
      <w:rFonts w:ascii="Cambria" w:hAnsi="Cambria" w:cs="Times New Roman"/>
      <w:lang w:val="en-AU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46:00Z</dcterms:created>
  <dc:creator>Modise</dc:creator>
  <dc:description/>
  <cp:keywords/>
  <dc:language>en-US</dc:language>
  <cp:lastModifiedBy>Lalashé Lundall</cp:lastModifiedBy>
  <cp:lastPrinted>2012-07-23T09:59:00Z</cp:lastPrinted>
  <dcterms:modified xsi:type="dcterms:W3CDTF">2016-04-13T13:03:00Z</dcterms:modified>
  <cp:revision>3</cp:revision>
  <dc:subject/>
  <dc:title/>
</cp:coreProperties>
</file>