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94419295"/>
            <w:bookmarkStart w:id="1" w:name="__Fieldmark__0_269441929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94419295"/>
            <w:bookmarkStart w:id="3" w:name="__Fieldmark__1_269441929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94419295"/>
            <w:bookmarkStart w:id="5" w:name="__Fieldmark__2_269441929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94419295"/>
            <w:bookmarkStart w:id="7" w:name="__Fieldmark__3_269441929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94419295"/>
            <w:bookmarkStart w:id="9" w:name="__Fieldmark__4_269441929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94419295"/>
            <w:bookmarkStart w:id="11" w:name="__Fieldmark__5_269441929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94419295"/>
            <w:bookmarkStart w:id="13" w:name="__Fieldmark__6_269441929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94419295"/>
            <w:bookmarkStart w:id="15" w:name="__Fieldmark__7_269441929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94419295"/>
            <w:bookmarkStart w:id="17" w:name="__Fieldmark__8_269441929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94419295"/>
            <w:bookmarkStart w:id="19" w:name="__Fieldmark__9_269441929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94419295"/>
            <w:bookmarkStart w:id="21" w:name="__Fieldmark__10_269441929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94419295"/>
            <w:bookmarkStart w:id="23" w:name="__Fieldmark__11_269441929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94419295"/>
            <w:bookmarkStart w:id="25" w:name="__Fieldmark__12_269441929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94419295"/>
            <w:bookmarkStart w:id="27" w:name="__Fieldmark__13_269441929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94419295"/>
            <w:bookmarkStart w:id="29" w:name="__Fieldmark__14_269441929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94419295"/>
            <w:bookmarkStart w:id="31" w:name="__Fieldmark__15_269441929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94419295"/>
            <w:bookmarkStart w:id="33" w:name="__Fieldmark__16_269441929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94419295"/>
            <w:bookmarkStart w:id="35" w:name="__Fieldmark__17_269441929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