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RFP 14/2023</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4 November 2023</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00am</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SERVICE PROVIDER FOR FINANCIAL ANALYSIS TOOL FOR A PERIOD OF THREE YE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3"/>
              <w:numPr>
                <w:ilvl w:val="0"/>
                <w:numId w:val="0"/>
              </w:numPr>
              <w:spacing w:before="0" w:after="0"/>
              <w:ind w:left="0" w:hanging="0"/>
              <w:rPr>
                <w:rFonts w:ascii="Arial Narrow" w:hAnsi="Arial Narrow" w:cs="Arial Narrow"/>
                <w:b/>
                <w:b/>
                <w:lang w:val="en-GB"/>
              </w:rPr>
            </w:pPr>
            <w:r>
              <w:rPr>
                <w:rFonts w:cs="Arial Narrow" w:ascii="Arial Narrow" w:hAnsi="Arial Narrow"/>
                <w:b/>
                <w:lang w:val="en-GB"/>
              </w:rPr>
              <w:t>SARS Procurement Tender Office, Lehae La SARS, 299 Bronkhorst Street, Nieuw Muckleneuk, Brooklyn, Pretoria, 0181</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www.sars.gov.za/Procurement/Pages/eSourcing</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 xml:space="preserve">TENDER OFFICE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660473614"/>
            <w:bookmarkStart w:id="1" w:name="__Fieldmark__0_166047361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660473614"/>
            <w:bookmarkStart w:id="3" w:name="__Fieldmark__1_166047361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660473614"/>
            <w:bookmarkStart w:id="5" w:name="__Fieldmark__2_166047361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660473614"/>
            <w:bookmarkStart w:id="7" w:name="__Fieldmark__3_166047361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660473614"/>
            <w:bookmarkStart w:id="9" w:name="__Fieldmark__4_1660473614"/>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660473614"/>
            <w:bookmarkStart w:id="11" w:name="__Fieldmark__5_1660473614"/>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660473614"/>
            <w:bookmarkStart w:id="13" w:name="__Fieldmark__6_1660473614"/>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660473614"/>
            <w:bookmarkStart w:id="15" w:name="__Fieldmark__7_166047361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660473614"/>
            <w:bookmarkStart w:id="17" w:name="__Fieldmark__8_1660473614"/>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660473614"/>
            <w:bookmarkStart w:id="19" w:name="__Fieldmark__9_166047361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660473614"/>
            <w:bookmarkStart w:id="21" w:name="__Fieldmark__10_1660473614"/>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660473614"/>
            <w:bookmarkStart w:id="23" w:name="__Fieldmark__11_1660473614"/>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660473614"/>
            <w:bookmarkStart w:id="25" w:name="__Fieldmark__12_1660473614"/>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660473614"/>
            <w:bookmarkStart w:id="27" w:name="__Fieldmark__13_1660473614"/>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660473614"/>
            <w:bookmarkStart w:id="29" w:name="__Fieldmark__14_1660473614"/>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660473614"/>
            <w:bookmarkStart w:id="31" w:name="__Fieldmark__15_1660473614"/>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660473614"/>
            <w:bookmarkStart w:id="33" w:name="__Fieldmark__16_166047361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660473614"/>
            <w:bookmarkStart w:id="35" w:name="__Fieldmark__17_1660473614"/>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9"/>
        </w:tabs>
        <w:ind w:left="1419"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1">
    <w:name w:val="WW8Num8z1"/>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evel3CharChar">
    <w:name w:val="level3 Char Char"/>
    <w:qFormat/>
    <w:rPr>
      <w:rFonts w:ascii="Arial" w:hAnsi="Arial" w:cs="Arial"/>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7:51:00Z</dcterms:created>
  <dc:creator>DSE</dc:creator>
  <dc:description/>
  <cp:keywords/>
  <dc:language>en-US</dc:language>
  <cp:lastModifiedBy>Malemane Malatsi</cp:lastModifiedBy>
  <cp:lastPrinted>2019-06-25T10:00:00Z</cp:lastPrinted>
  <dcterms:modified xsi:type="dcterms:W3CDTF">2023-10-13T07:51: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