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27430157"/>
            <w:bookmarkStart w:id="1" w:name="__Fieldmark__0_382743015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27430157"/>
            <w:bookmarkStart w:id="3" w:name="__Fieldmark__1_382743015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27430157"/>
            <w:bookmarkStart w:id="5" w:name="__Fieldmark__2_382743015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27430157"/>
            <w:bookmarkStart w:id="7" w:name="__Fieldmark__3_382743015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27430157"/>
            <w:bookmarkStart w:id="9" w:name="__Fieldmark__4_382743015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27430157"/>
            <w:bookmarkStart w:id="11" w:name="__Fieldmark__5_382743015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27430157"/>
            <w:bookmarkStart w:id="13" w:name="__Fieldmark__6_382743015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27430157"/>
            <w:bookmarkStart w:id="15" w:name="__Fieldmark__7_382743015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27430157"/>
            <w:bookmarkStart w:id="17" w:name="__Fieldmark__8_382743015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27430157"/>
            <w:bookmarkStart w:id="19" w:name="__Fieldmark__9_382743015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27430157"/>
            <w:bookmarkStart w:id="21" w:name="__Fieldmark__10_382743015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27430157"/>
            <w:bookmarkStart w:id="23" w:name="__Fieldmark__11_382743015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27430157"/>
            <w:bookmarkStart w:id="25" w:name="__Fieldmark__12_382743015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27430157"/>
            <w:bookmarkStart w:id="27" w:name="__Fieldmark__13_382743015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27430157"/>
            <w:bookmarkStart w:id="29" w:name="__Fieldmark__14_382743015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27430157"/>
            <w:bookmarkStart w:id="31" w:name="__Fieldmark__15_382743015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27430157"/>
            <w:bookmarkStart w:id="33" w:name="__Fieldmark__16_382743015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27430157"/>
            <w:bookmarkStart w:id="35" w:name="__Fieldmark__17_382743015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