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6"/>
        <w:gridCol w:w="641"/>
        <w:gridCol w:w="15"/>
        <w:gridCol w:w="1286"/>
        <w:gridCol w:w="1895"/>
        <w:gridCol w:w="1165"/>
        <w:gridCol w:w="47"/>
        <w:gridCol w:w="1327"/>
        <w:gridCol w:w="246"/>
        <w:gridCol w:w="318"/>
        <w:gridCol w:w="434"/>
        <w:gridCol w:w="823"/>
        <w:gridCol w:w="1426"/>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19/2023</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6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7 August 2023</w:t>
            </w:r>
          </w:p>
        </w:tc>
        <w:tc>
          <w:tcPr>
            <w:tcW w:w="157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23"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Provision of Graph Database Management Software Tool with Maintenance and Support</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SARS Procurement centre;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SARS Tender Box; </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299 Bronkhorst Street; </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Pretoria; 0181</w:t>
            </w:r>
          </w:p>
        </w:tc>
      </w:tr>
      <w:tr>
        <w:trPr>
          <w:trHeight w:val="413" w:hRule="atLeast"/>
        </w:trPr>
        <w:tc>
          <w:tcPr>
            <w:tcW w:w="5203"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786"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Mr Andre Taljaard </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Mr Andre Taljaard </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TELEPHON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81 037 9162</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81 037 9162</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hyperlink r:id="rId2">
              <w:r>
                <w:rPr>
                  <w:rStyle w:val="InternetLink"/>
                  <w:rFonts w:cs="Arial Narrow" w:ascii="Arial Narrow" w:hAnsi="Arial Narrow"/>
                  <w:b/>
                  <w:sz w:val="20"/>
                  <w:lang w:val="en-GB"/>
                </w:rPr>
                <w:t>tenderoffice@sars.gov.za</w:t>
              </w:r>
            </w:hyperlink>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VAT REGISTRATION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24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96"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285459303"/>
            <w:bookmarkStart w:id="1" w:name="__Fieldmark__0_285459303"/>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285459303"/>
            <w:bookmarkStart w:id="3" w:name="__Fieldmark__1_285459303"/>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683"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285459303"/>
            <w:bookmarkStart w:id="5" w:name="__Fieldmark__2_285459303"/>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285459303"/>
            <w:bookmarkStart w:id="7" w:name="__Fieldmark__3_285459303"/>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9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285459303"/>
            <w:bookmarkStart w:id="9" w:name="__Fieldmark__4_285459303"/>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285459303"/>
            <w:bookmarkStart w:id="11" w:name="__Fieldmark__5_285459303"/>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285459303"/>
            <w:bookmarkStart w:id="13" w:name="__Fieldmark__6_285459303"/>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285459303"/>
            <w:bookmarkStart w:id="15" w:name="__Fieldmark__7_285459303"/>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ANSWER THE QUESTIONNAIRE BELOW]</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76"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285459303"/>
            <w:bookmarkStart w:id="17" w:name="__Fieldmark__8_285459303"/>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285459303"/>
            <w:bookmarkStart w:id="19" w:name="__Fieldmark__9_285459303"/>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285459303"/>
            <w:bookmarkStart w:id="21" w:name="__Fieldmark__10_285459303"/>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285459303"/>
            <w:bookmarkStart w:id="23" w:name="__Fieldmark__11_285459303"/>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285459303"/>
            <w:bookmarkStart w:id="25" w:name="__Fieldmark__12_285459303"/>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285459303"/>
            <w:bookmarkStart w:id="27" w:name="__Fieldmark__13_285459303"/>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285459303"/>
            <w:bookmarkStart w:id="29" w:name="__Fieldmark__14_285459303"/>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285459303"/>
            <w:bookmarkStart w:id="31" w:name="__Fieldmark__15_285459303"/>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285459303"/>
            <w:bookmarkStart w:id="33" w:name="__Fieldmark__16_285459303"/>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285459303"/>
            <w:bookmarkStart w:id="35" w:name="__Fieldmark__17_285459303"/>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jc w:val="left"/>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3">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4"/>
      <w:footerReference w:type="default" r:id="rId5"/>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office@sars.gov.za" TargetMode="External"/><Relationship Id="rId3" Type="http://schemas.openxmlformats.org/officeDocument/2006/relationships/hyperlink" Target="http://www.sars.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3T14:40:00Z</dcterms:created>
  <dc:creator>DSE</dc:creator>
  <dc:description/>
  <cp:keywords/>
  <dc:language>en-US</dc:language>
  <cp:lastModifiedBy>Lorraine Tema</cp:lastModifiedBy>
  <cp:lastPrinted>2020-03-26T15:12:00Z</cp:lastPrinted>
  <dcterms:modified xsi:type="dcterms:W3CDTF">2023-07-04T12:45:00Z</dcterms:modified>
  <cp:revision>5</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