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7 August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ovision of Graph Database Management Software Tool with Maintenance and Suppor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Tender Box;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069872197"/>
            <w:bookmarkStart w:id="1" w:name="__Fieldmark__0_106987219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069872197"/>
            <w:bookmarkStart w:id="3" w:name="__Fieldmark__1_106987219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069872197"/>
            <w:bookmarkStart w:id="5" w:name="__Fieldmark__2_106987219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069872197"/>
            <w:bookmarkStart w:id="7" w:name="__Fieldmark__3_106987219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069872197"/>
            <w:bookmarkStart w:id="9" w:name="__Fieldmark__4_106987219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069872197"/>
            <w:bookmarkStart w:id="11" w:name="__Fieldmark__5_106987219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069872197"/>
            <w:bookmarkStart w:id="13" w:name="__Fieldmark__6_106987219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069872197"/>
            <w:bookmarkStart w:id="15" w:name="__Fieldmark__7_106987219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76"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069872197"/>
            <w:bookmarkStart w:id="17" w:name="__Fieldmark__8_106987219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069872197"/>
            <w:bookmarkStart w:id="19" w:name="__Fieldmark__9_106987219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069872197"/>
            <w:bookmarkStart w:id="21" w:name="__Fieldmark__10_106987219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069872197"/>
            <w:bookmarkStart w:id="23" w:name="__Fieldmark__11_106987219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069872197"/>
            <w:bookmarkStart w:id="25" w:name="__Fieldmark__12_106987219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069872197"/>
            <w:bookmarkStart w:id="27" w:name="__Fieldmark__13_106987219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069872197"/>
            <w:bookmarkStart w:id="29" w:name="__Fieldmark__14_106987219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069872197"/>
            <w:bookmarkStart w:id="31" w:name="__Fieldmark__15_106987219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069872197"/>
            <w:bookmarkStart w:id="33" w:name="__Fieldmark__16_106987219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069872197"/>
            <w:bookmarkStart w:id="35" w:name="__Fieldmark__17_106987219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4:40:00Z</dcterms:created>
  <dc:creator>DSE</dc:creator>
  <dc:description/>
  <cp:keywords/>
  <dc:language>en-US</dc:language>
  <cp:lastModifiedBy>Lorraine Tema</cp:lastModifiedBy>
  <cp:lastPrinted>2020-03-26T15:12:00Z</cp:lastPrinted>
  <dcterms:modified xsi:type="dcterms:W3CDTF">2023-07-04T12:45: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