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38149895"/>
            <w:bookmarkStart w:id="1" w:name="__Fieldmark__0_283814989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38149895"/>
            <w:bookmarkStart w:id="3" w:name="__Fieldmark__1_283814989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38149895"/>
            <w:bookmarkStart w:id="5" w:name="__Fieldmark__2_283814989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38149895"/>
            <w:bookmarkStart w:id="7" w:name="__Fieldmark__3_283814989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38149895"/>
            <w:bookmarkStart w:id="9" w:name="__Fieldmark__4_283814989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38149895"/>
            <w:bookmarkStart w:id="11" w:name="__Fieldmark__5_283814989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38149895"/>
            <w:bookmarkStart w:id="13" w:name="__Fieldmark__6_283814989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38149895"/>
            <w:bookmarkStart w:id="15" w:name="__Fieldmark__7_283814989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38149895"/>
            <w:bookmarkStart w:id="17" w:name="__Fieldmark__8_283814989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38149895"/>
            <w:bookmarkStart w:id="19" w:name="__Fieldmark__9_283814989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38149895"/>
            <w:bookmarkStart w:id="21" w:name="__Fieldmark__10_283814989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38149895"/>
            <w:bookmarkStart w:id="23" w:name="__Fieldmark__11_283814989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38149895"/>
            <w:bookmarkStart w:id="25" w:name="__Fieldmark__12_283814989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38149895"/>
            <w:bookmarkStart w:id="27" w:name="__Fieldmark__13_283814989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38149895"/>
            <w:bookmarkStart w:id="29" w:name="__Fieldmark__14_283814989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38149895"/>
            <w:bookmarkStart w:id="31" w:name="__Fieldmark__15_283814989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38149895"/>
            <w:bookmarkStart w:id="33" w:name="__Fieldmark__16_283814989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38149895"/>
            <w:bookmarkStart w:id="35" w:name="__Fieldmark__17_283814989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