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001"/>
        <w:gridCol w:w="211"/>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23/2022</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27 October 2022</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he Request to Appoint a Service Provider for WhatsApp Business Solution Platform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SARS Tender Box; 299 Bronkhorst Street; 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Narrow" w:ascii="Arial Narrow" w:hAnsi="Arial Narrow"/>
                  <w:b/>
                  <w:sz w:val="20"/>
                  <w:lang w:val="en-GB"/>
                </w:rPr>
                <w:t>tenderoffice@sars.gov.za</w:t>
              </w:r>
            </w:hyperlink>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0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0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216956688"/>
            <w:bookmarkStart w:id="1" w:name="__Fieldmark__0_321695668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216956688"/>
            <w:bookmarkStart w:id="3" w:name="__Fieldmark__1_321695668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216956688"/>
            <w:bookmarkStart w:id="5" w:name="__Fieldmark__2_321695668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216956688"/>
            <w:bookmarkStart w:id="7" w:name="__Fieldmark__3_321695668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216956688"/>
            <w:bookmarkStart w:id="9" w:name="__Fieldmark__4_321695668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216956688"/>
            <w:bookmarkStart w:id="11" w:name="__Fieldmark__5_321695668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216956688"/>
            <w:bookmarkStart w:id="13" w:name="__Fieldmark__6_321695668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216956688"/>
            <w:bookmarkStart w:id="15" w:name="__Fieldmark__7_321695668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216956688"/>
            <w:bookmarkStart w:id="17" w:name="__Fieldmark__8_321695668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216956688"/>
            <w:bookmarkStart w:id="19" w:name="__Fieldmark__9_321695668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216956688"/>
            <w:bookmarkStart w:id="21" w:name="__Fieldmark__10_321695668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216956688"/>
            <w:bookmarkStart w:id="23" w:name="__Fieldmark__11_321695668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216956688"/>
            <w:bookmarkStart w:id="25" w:name="__Fieldmark__12_321695668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216956688"/>
            <w:bookmarkStart w:id="27" w:name="__Fieldmark__13_321695668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216956688"/>
            <w:bookmarkStart w:id="29" w:name="__Fieldmark__14_321695668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216956688"/>
            <w:bookmarkStart w:id="31" w:name="__Fieldmark__15_321695668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216956688"/>
            <w:bookmarkStart w:id="33" w:name="__Fieldmark__16_321695668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216956688"/>
            <w:bookmarkStart w:id="35" w:name="__Fieldmark__17_321695668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14:00:00Z</dcterms:created>
  <dc:creator>DSE</dc:creator>
  <dc:description/>
  <cp:keywords/>
  <dc:language>en-US</dc:language>
  <cp:lastModifiedBy>Zimkita Hazel Bolo</cp:lastModifiedBy>
  <cp:lastPrinted>2020-03-26T15:12:00Z</cp:lastPrinted>
  <dcterms:modified xsi:type="dcterms:W3CDTF">2022-09-26T14:0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