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9027473"/>
            <w:bookmarkStart w:id="1" w:name="__Fieldmark__0_8902747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9027473"/>
            <w:bookmarkStart w:id="3" w:name="__Fieldmark__1_8902747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9027473"/>
            <w:bookmarkStart w:id="5" w:name="__Fieldmark__2_8902747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9027473"/>
            <w:bookmarkStart w:id="7" w:name="__Fieldmark__3_8902747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9027473"/>
            <w:bookmarkStart w:id="9" w:name="__Fieldmark__4_8902747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9027473"/>
            <w:bookmarkStart w:id="11" w:name="__Fieldmark__5_8902747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9027473"/>
            <w:bookmarkStart w:id="13" w:name="__Fieldmark__6_8902747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9027473"/>
            <w:bookmarkStart w:id="15" w:name="__Fieldmark__7_8902747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5:00Z</dcterms:created>
  <dc:creator>1421</dc:creator>
  <dc:description/>
  <dc:language>en-US</dc:language>
  <cp:lastModifiedBy>Vusumzi Lolwane</cp:lastModifiedBy>
  <cp:lastPrinted>2006-03-29T15:51:00Z</cp:lastPrinted>
  <dcterms:modified xsi:type="dcterms:W3CDTF">2015-02-27T09:05:00Z</dcterms:modified>
  <cp:revision>2</cp:revision>
  <dc:subject/>
  <dc:title>MBD 8</dc:title>
</cp:coreProperties>
</file>