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83736623"/>
            <w:bookmarkStart w:id="1" w:name="__Fieldmark__0_388373662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83736623"/>
            <w:bookmarkStart w:id="3" w:name="__Fieldmark__1_388373662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83736623"/>
            <w:bookmarkStart w:id="5" w:name="__Fieldmark__2_388373662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83736623"/>
            <w:bookmarkStart w:id="7" w:name="__Fieldmark__3_388373662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83736623"/>
            <w:bookmarkStart w:id="9" w:name="__Fieldmark__4_388373662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83736623"/>
            <w:bookmarkStart w:id="11" w:name="__Fieldmark__5_388373662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83736623"/>
            <w:bookmarkStart w:id="13" w:name="__Fieldmark__6_388373662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83736623"/>
            <w:bookmarkStart w:id="15" w:name="__Fieldmark__7_388373662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83736623"/>
            <w:bookmarkStart w:id="17" w:name="__Fieldmark__8_388373662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83736623"/>
            <w:bookmarkStart w:id="19" w:name="__Fieldmark__9_388373662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83736623"/>
            <w:bookmarkStart w:id="21" w:name="__Fieldmark__10_388373662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83736623"/>
            <w:bookmarkStart w:id="23" w:name="__Fieldmark__11_388373662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83736623"/>
            <w:bookmarkStart w:id="25" w:name="__Fieldmark__12_388373662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83736623"/>
            <w:bookmarkStart w:id="27" w:name="__Fieldmark__13_388373662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83736623"/>
            <w:bookmarkStart w:id="29" w:name="__Fieldmark__14_388373662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83736623"/>
            <w:bookmarkStart w:id="31" w:name="__Fieldmark__15_388373662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83736623"/>
            <w:bookmarkStart w:id="33" w:name="__Fieldmark__16_388373662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83736623"/>
            <w:bookmarkStart w:id="35" w:name="__Fieldmark__17_388373662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