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20550352"/>
            <w:bookmarkStart w:id="1" w:name="__Fieldmark__0_322055035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20550352"/>
            <w:bookmarkStart w:id="3" w:name="__Fieldmark__1_322055035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20550352"/>
            <w:bookmarkStart w:id="5" w:name="__Fieldmark__2_322055035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20550352"/>
            <w:bookmarkStart w:id="7" w:name="__Fieldmark__3_322055035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20550352"/>
            <w:bookmarkStart w:id="9" w:name="__Fieldmark__4_322055035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20550352"/>
            <w:bookmarkStart w:id="11" w:name="__Fieldmark__5_322055035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20550352"/>
            <w:bookmarkStart w:id="13" w:name="__Fieldmark__6_322055035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20550352"/>
            <w:bookmarkStart w:id="15" w:name="__Fieldmark__7_322055035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20550352"/>
            <w:bookmarkStart w:id="17" w:name="__Fieldmark__8_322055035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20550352"/>
            <w:bookmarkStart w:id="19" w:name="__Fieldmark__9_322055035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20550352"/>
            <w:bookmarkStart w:id="21" w:name="__Fieldmark__10_322055035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20550352"/>
            <w:bookmarkStart w:id="23" w:name="__Fieldmark__11_322055035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20550352"/>
            <w:bookmarkStart w:id="25" w:name="__Fieldmark__12_322055035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20550352"/>
            <w:bookmarkStart w:id="27" w:name="__Fieldmark__13_322055035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20550352"/>
            <w:bookmarkStart w:id="29" w:name="__Fieldmark__14_322055035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20550352"/>
            <w:bookmarkStart w:id="31" w:name="__Fieldmark__15_322055035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20550352"/>
            <w:bookmarkStart w:id="33" w:name="__Fieldmark__16_322055035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20550352"/>
            <w:bookmarkStart w:id="35" w:name="__Fieldmark__17_322055035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