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54214311"/>
            <w:bookmarkStart w:id="1" w:name="__Fieldmark__0_255421431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54214311"/>
            <w:bookmarkStart w:id="3" w:name="__Fieldmark__1_255421431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54214311"/>
            <w:bookmarkStart w:id="5" w:name="__Fieldmark__2_255421431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54214311"/>
            <w:bookmarkStart w:id="7" w:name="__Fieldmark__3_255421431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54214311"/>
            <w:bookmarkStart w:id="9" w:name="__Fieldmark__4_255421431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54214311"/>
            <w:bookmarkStart w:id="11" w:name="__Fieldmark__5_255421431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54214311"/>
            <w:bookmarkStart w:id="13" w:name="__Fieldmark__6_255421431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54214311"/>
            <w:bookmarkStart w:id="15" w:name="__Fieldmark__7_255421431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54214311"/>
            <w:bookmarkStart w:id="17" w:name="__Fieldmark__8_255421431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54214311"/>
            <w:bookmarkStart w:id="19" w:name="__Fieldmark__9_255421431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54214311"/>
            <w:bookmarkStart w:id="21" w:name="__Fieldmark__10_255421431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54214311"/>
            <w:bookmarkStart w:id="23" w:name="__Fieldmark__11_255421431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54214311"/>
            <w:bookmarkStart w:id="25" w:name="__Fieldmark__12_255421431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54214311"/>
            <w:bookmarkStart w:id="27" w:name="__Fieldmark__13_255421431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54214311"/>
            <w:bookmarkStart w:id="29" w:name="__Fieldmark__14_255421431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54214311"/>
            <w:bookmarkStart w:id="31" w:name="__Fieldmark__15_255421431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54214311"/>
            <w:bookmarkStart w:id="33" w:name="__Fieldmark__16_255421431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54214311"/>
            <w:bookmarkStart w:id="35" w:name="__Fieldmark__17_255421431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