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65"/>
        <w:gridCol w:w="15"/>
        <w:gridCol w:w="1284"/>
        <w:gridCol w:w="1830"/>
        <w:gridCol w:w="444"/>
        <w:gridCol w:w="577"/>
        <w:gridCol w:w="1276"/>
        <w:gridCol w:w="414"/>
        <w:gridCol w:w="68"/>
        <w:gridCol w:w="390"/>
        <w:gridCol w:w="1072"/>
        <w:gridCol w:w="169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02/2021</w:t>
            </w:r>
          </w:p>
        </w:tc>
        <w:tc>
          <w:tcPr>
            <w:tcW w:w="227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2267"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9 MAY  2022</w:t>
            </w:r>
          </w:p>
        </w:tc>
        <w:tc>
          <w:tcPr>
            <w:tcW w:w="15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APPOINTMENT OF A CHAIRPERSON FOR THE SARS NATIONAL BARGAINING FORUM</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Lehae La SARS</w:t>
            </w:r>
          </w:p>
        </w:tc>
      </w:tr>
      <w:tr>
        <w:trPr>
          <w:trHeight w:val="19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retoria Head Office</w:t>
            </w:r>
          </w:p>
        </w:tc>
      </w:tr>
      <w:tr>
        <w:trPr>
          <w:trHeight w:val="266"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99 Bronkhorst Street</w:t>
            </w:r>
          </w:p>
        </w:tc>
      </w:tr>
      <w:tr>
        <w:trPr>
          <w:trHeight w:val="144"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retoria</w:t>
            </w:r>
          </w:p>
        </w:tc>
      </w:tr>
      <w:tr>
        <w:trPr>
          <w:trHeight w:val="22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81</w:t>
            </w:r>
          </w:p>
        </w:tc>
      </w:tr>
      <w:tr>
        <w:trPr>
          <w:trHeight w:val="413" w:hRule="atLeast"/>
        </w:trPr>
        <w:tc>
          <w:tcPr>
            <w:tcW w:w="5052"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37"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2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27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3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2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27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3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64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9"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139289475"/>
            <w:bookmarkStart w:id="1" w:name="__Fieldmark__0_2139289475"/>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139289475"/>
            <w:bookmarkStart w:id="3" w:name="__Fieldmark__1_2139289475"/>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79"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15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139289475"/>
            <w:bookmarkStart w:id="5" w:name="__Fieldmark__2_2139289475"/>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139289475"/>
            <w:bookmarkStart w:id="7" w:name="__Fieldmark__3_2139289475"/>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139289475"/>
            <w:bookmarkStart w:id="9" w:name="__Fieldmark__4_2139289475"/>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139289475"/>
            <w:bookmarkStart w:id="11" w:name="__Fieldmark__5_2139289475"/>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79"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139289475"/>
            <w:bookmarkStart w:id="13" w:name="__Fieldmark__6_2139289475"/>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139289475"/>
            <w:bookmarkStart w:id="15" w:name="__Fieldmark__7_2139289475"/>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139289475"/>
            <w:bookmarkStart w:id="17" w:name="__Fieldmark__8_2139289475"/>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139289475"/>
            <w:bookmarkStart w:id="19" w:name="__Fieldmark__9_2139289475"/>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139289475"/>
            <w:bookmarkStart w:id="21" w:name="__Fieldmark__10_2139289475"/>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139289475"/>
            <w:bookmarkStart w:id="23" w:name="__Fieldmark__11_2139289475"/>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139289475"/>
            <w:bookmarkStart w:id="25" w:name="__Fieldmark__12_2139289475"/>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139289475"/>
            <w:bookmarkStart w:id="27" w:name="__Fieldmark__13_2139289475"/>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139289475"/>
            <w:bookmarkStart w:id="29" w:name="__Fieldmark__14_2139289475"/>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139289475"/>
            <w:bookmarkStart w:id="31" w:name="__Fieldmark__15_2139289475"/>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139289475"/>
            <w:bookmarkStart w:id="33" w:name="__Fieldmark__16_2139289475"/>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139289475"/>
            <w:bookmarkStart w:id="35" w:name="__Fieldmark__17_2139289475"/>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trike/>
                <w:sz w:val="20"/>
              </w:rPr>
              <w:t>THIS BID IS SUBJECT TO THE PREFERENTIAL PROCUREMENT POLICY FRAMEWORK ACT, 2000 AND THE PREFERENTIAL PROCUREMENT REGULATIONS, 2017, THE GENERAL CONDITIONS OF CONTRACT (GCC) AND, IF APPLICABLE, ANY OTHER SPECIAL CONDITIONS OF CONTRACT</w:t>
            </w:r>
            <w:r>
              <w:rPr>
                <w:rFonts w:cs="Arial Narrow" w:ascii="Arial Narrow" w:hAnsi="Arial Narrow"/>
                <w:sz w:val="20"/>
              </w:rPr>
              <w: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06:39:00Z</dcterms:created>
  <dc:creator>DSE</dc:creator>
  <dc:description/>
  <cp:keywords/>
  <dc:language>en-US</dc:language>
  <cp:lastModifiedBy>Bethuel Sivhada</cp:lastModifiedBy>
  <cp:lastPrinted>2020-03-24T13:08:00Z</cp:lastPrinted>
  <dcterms:modified xsi:type="dcterms:W3CDTF">2022-04-13T06:39: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