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66437611"/>
      <w:bookmarkStart w:id="1" w:name="__Fieldmark__0_26664376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66437611"/>
      <w:bookmarkStart w:id="3" w:name="__Fieldmark__1_26664376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66437611"/>
      <w:bookmarkStart w:id="5" w:name="__Fieldmark__2_26664376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66437611"/>
      <w:bookmarkStart w:id="7" w:name="__Fieldmark__3_26664376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66437611"/>
      <w:bookmarkStart w:id="9" w:name="__Fieldmark__4_26664376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