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483720334"/>
            <w:bookmarkStart w:id="1" w:name="__Fieldmark__0_248372033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483720334"/>
            <w:bookmarkStart w:id="3" w:name="__Fieldmark__1_248372033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483720334"/>
            <w:bookmarkStart w:id="5" w:name="__Fieldmark__2_248372033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483720334"/>
            <w:bookmarkStart w:id="7" w:name="__Fieldmark__3_248372033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483720334"/>
            <w:bookmarkStart w:id="9" w:name="__Fieldmark__4_248372033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483720334"/>
            <w:bookmarkStart w:id="11" w:name="__Fieldmark__5_248372033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483720334"/>
            <w:bookmarkStart w:id="13" w:name="__Fieldmark__6_248372033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483720334"/>
            <w:bookmarkStart w:id="15" w:name="__Fieldmark__7_248372033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