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APPOINTMENT OF A CHAIRPERSON FOR THE SAR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NATIONAL BARGAINING FORUM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  <w:r>
        <w:rPr>
          <w:rFonts w:cs="Arial" w:ascii="Arial Narrow" w:hAnsi="Arial Narrow"/>
          <w:b/>
          <w:bCs/>
          <w:lang w:val="en-Z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21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48069776"/>
      <w:bookmarkStart w:id="1" w:name="__Fieldmark__0_244806977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48069776"/>
      <w:bookmarkStart w:id="3" w:name="__Fieldmark__1_244806977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48069776"/>
      <w:bookmarkStart w:id="5" w:name="__Fieldmark__2_244806977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48069776"/>
      <w:bookmarkStart w:id="7" w:name="__Fieldmark__3_244806977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48069776"/>
      <w:bookmarkStart w:id="9" w:name="__Fieldmark__4_244806977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b/>
          <w:b/>
          <w:bCs/>
          <w:lang w:val="en-ZA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APPOINTMENT OF A CHAIRPERSON FOR THE SARS NATIONAL BARGAINING FORUM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32:00Z</dcterms:created>
  <dc:creator>Hannes vanZyl</dc:creator>
  <dc:description/>
  <dc:language>en-US</dc:language>
  <cp:lastModifiedBy>Bethuel Sivhada</cp:lastModifiedBy>
  <cp:lastPrinted>2017-12-12T15:26:00Z</cp:lastPrinted>
  <dcterms:modified xsi:type="dcterms:W3CDTF">2018-02-19T06:32:00Z</dcterms:modified>
  <cp:revision>2</cp:revision>
  <dc:subject/>
  <dc:title>Annexure ‘D’</dc:title>
</cp:coreProperties>
</file>