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PROVISION OF MEDICAL SURVEILLANCE AND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ab/>
      </w:r>
      <w:r>
        <w:rPr>
          <w:rFonts w:cs="Arial" w:ascii="Arial Narrow" w:hAnsi="Arial Narrow"/>
          <w:b/>
          <w:bCs/>
          <w:lang w:val="en-ZA"/>
        </w:rPr>
        <w:t>IMMUNIZATION FOR SARS ON A REGIONAL BASI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22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893420011"/>
      <w:bookmarkStart w:id="1" w:name="__Fieldmark__0_289342001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893420011"/>
      <w:bookmarkStart w:id="3" w:name="__Fieldmark__1_289342001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893420011"/>
      <w:bookmarkStart w:id="5" w:name="__Fieldmark__2_289342001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893420011"/>
      <w:bookmarkStart w:id="7" w:name="__Fieldmark__3_289342001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893420011"/>
      <w:bookmarkStart w:id="9" w:name="__Fieldmark__4_289342001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>PROVISION OF MEDICAL SURVEILLANCE AND IMMUNIZATION FOR SARS ON A REGIONAL BASIS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7-11-09T10:32:00Z</cp:lastPrinted>
  <dcterms:modified xsi:type="dcterms:W3CDTF">2018-02-19T08:01:00Z</dcterms:modified>
  <cp:revision>14</cp:revision>
  <dc:subject/>
  <dc:title>Annexure ‘D’</dc:title>
</cp:coreProperties>
</file>