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24/2017</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05 February 2018</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ZA"/>
              </w:rPr>
            </w:pPr>
            <w:r>
              <w:rPr>
                <w:rFonts w:cs="Arial Narrow" w:ascii="Arial Narrow" w:hAnsi="Arial Narrow"/>
                <w:b/>
                <w:sz w:val="20"/>
                <w:lang w:val="en-ZA"/>
              </w:rPr>
              <w:t>PROVISION OF EXECUTIVE SEARCH AND RELATED SERVIC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SARS Procurement centre; Brooklyn Bridge; Linton House; Ground Floor; 570 Fehrsen Street; Brooklyn; Pretoria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Bidders should ensure that bids are delivered timeously to the correct address. If bid is late, it will not be accepted for consideratio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t xml:space="preserve">The bid box is generally open 24 hours a day, 7 days a week.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534901428"/>
            <w:bookmarkStart w:id="1" w:name="__Fieldmark__0_53490142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534901428"/>
            <w:bookmarkStart w:id="3" w:name="__Fieldmark__1_53490142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534901428"/>
            <w:bookmarkStart w:id="5" w:name="__Fieldmark__2_53490142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534901428"/>
            <w:bookmarkStart w:id="7" w:name="__Fieldmark__3_53490142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534901428"/>
            <w:bookmarkStart w:id="9" w:name="__Fieldmark__4_534901428"/>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534901428"/>
            <w:bookmarkStart w:id="11" w:name="__Fieldmark__5_534901428"/>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534901428"/>
            <w:bookmarkStart w:id="13" w:name="__Fieldmark__6_534901428"/>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534901428"/>
            <w:bookmarkStart w:id="15" w:name="__Fieldmark__7_53490142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534901428"/>
            <w:bookmarkStart w:id="17" w:name="__Fieldmark__8_534901428"/>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534901428"/>
            <w:bookmarkStart w:id="19" w:name="__Fieldmark__9_53490142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534901428"/>
            <w:bookmarkStart w:id="21" w:name="__Fieldmark__10_534901428"/>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534901428"/>
            <w:bookmarkStart w:id="23" w:name="__Fieldmark__11_534901428"/>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534901428"/>
            <w:bookmarkStart w:id="25" w:name="__Fieldmark__12_534901428"/>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534901428"/>
            <w:bookmarkStart w:id="27" w:name="__Fieldmark__13_534901428"/>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534901428"/>
            <w:bookmarkStart w:id="29" w:name="__Fieldmark__14_534901428"/>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534901428"/>
            <w:bookmarkStart w:id="31" w:name="__Fieldmark__15_534901428"/>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534901428"/>
            <w:bookmarkStart w:id="33" w:name="__Fieldmark__16_53490142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534901428"/>
            <w:bookmarkStart w:id="35" w:name="__Fieldmark__17_534901428"/>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534901428"/>
            <w:bookmarkStart w:id="37" w:name="__Fieldmark__18_534901428"/>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6:40:00Z</dcterms:created>
  <dc:creator>DSE</dc:creator>
  <dc:description/>
  <dc:language>en-US</dc:language>
  <cp:lastModifiedBy>Colette Jordaan</cp:lastModifiedBy>
  <cp:lastPrinted>2017-06-30T10:54:00Z</cp:lastPrinted>
  <dcterms:modified xsi:type="dcterms:W3CDTF">2018-01-18T06:4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