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alosi Borotho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 xml:space="preserve">APPOINTMENT OF A SERVICE PROVIDER TO CONDUCT AND PROVIDE 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ab/>
        <w:t xml:space="preserve">  </w:t>
      </w:r>
      <w:r>
        <w:rPr>
          <w:rFonts w:cs="Arial" w:ascii="Arial Narrow" w:hAnsi="Arial Narrow"/>
          <w:b/>
        </w:rPr>
        <w:t>COMPENSATION AND BENEFIT SURVEYS</w:t>
      </w:r>
      <w:r>
        <w:rPr>
          <w:rFonts w:cs="Arial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24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8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421609340"/>
      <w:bookmarkStart w:id="1" w:name="__Fieldmark__0_342160934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421609340"/>
      <w:bookmarkStart w:id="3" w:name="__Fieldmark__1_342160934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421609340"/>
      <w:bookmarkStart w:id="5" w:name="__Fieldmark__2_342160934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421609340"/>
      <w:bookmarkStart w:id="7" w:name="__Fieldmark__3_342160934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421609340"/>
      <w:bookmarkStart w:id="9" w:name="__Fieldmark__4_342160934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ind w:right="-24" w:hanging="0"/>
        <w:rPr>
          <w:rFonts w:ascii="Arial Narrow" w:hAnsi="Arial Narrow" w:cs="Arial Narrow"/>
          <w:b/>
          <w:b/>
          <w:sz w:val="24"/>
          <w:szCs w:val="24"/>
          <w:lang w:val="en-GB" w:eastAsia="en-GB"/>
        </w:rPr>
      </w:pPr>
      <w:r>
        <w:rPr>
          <w:rFonts w:cs="Arial Narrow" w:ascii="Arial Narrow" w:hAnsi="Arial Narrow"/>
          <w:b/>
          <w:sz w:val="24"/>
          <w:szCs w:val="24"/>
          <w:lang w:val="en-GB" w:eastAsia="en-GB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8-01-18T10:01:00Z</dcterms:modified>
  <cp:revision>6</cp:revision>
  <dc:subject/>
  <dc:title>Annexure ‘D’</dc:title>
</cp:coreProperties>
</file>