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30/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6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APPOINTMENT OF A SERVICE PROVIDER TO CONDUCT AND PROVIDE COMPENSATION AND BENEFIT SURVEY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33308136"/>
            <w:bookmarkStart w:id="1" w:name="__Fieldmark__0_203330813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33308136"/>
            <w:bookmarkStart w:id="3" w:name="__Fieldmark__1_203330813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33308136"/>
            <w:bookmarkStart w:id="5" w:name="__Fieldmark__2_203330813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33308136"/>
            <w:bookmarkStart w:id="7" w:name="__Fieldmark__3_203330813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33308136"/>
            <w:bookmarkStart w:id="9" w:name="__Fieldmark__4_203330813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33308136"/>
            <w:bookmarkStart w:id="11" w:name="__Fieldmark__5_203330813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33308136"/>
            <w:bookmarkStart w:id="13" w:name="__Fieldmark__6_203330813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33308136"/>
            <w:bookmarkStart w:id="15" w:name="__Fieldmark__7_203330813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33308136"/>
            <w:bookmarkStart w:id="17" w:name="__Fieldmark__8_203330813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33308136"/>
            <w:bookmarkStart w:id="19" w:name="__Fieldmark__9_203330813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33308136"/>
            <w:bookmarkStart w:id="21" w:name="__Fieldmark__10_203330813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33308136"/>
            <w:bookmarkStart w:id="23" w:name="__Fieldmark__11_203330813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33308136"/>
            <w:bookmarkStart w:id="25" w:name="__Fieldmark__12_203330813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33308136"/>
            <w:bookmarkStart w:id="27" w:name="__Fieldmark__13_203330813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33308136"/>
            <w:bookmarkStart w:id="29" w:name="__Fieldmark__14_203330813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33308136"/>
            <w:bookmarkStart w:id="31" w:name="__Fieldmark__15_203330813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33308136"/>
            <w:bookmarkStart w:id="33" w:name="__Fieldmark__16_203330813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33308136"/>
            <w:bookmarkStart w:id="35" w:name="__Fieldmark__17_203330813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033308136"/>
            <w:bookmarkStart w:id="37" w:name="__Fieldmark__18_203330813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9:00Z</dcterms:created>
  <dc:creator>DSE</dc:creator>
  <dc:description/>
  <dc:language>en-US</dc:language>
  <cp:lastModifiedBy>Lorraine Tema</cp:lastModifiedBy>
  <cp:lastPrinted>2017-06-30T10:54:00Z</cp:lastPrinted>
  <dcterms:modified xsi:type="dcterms:W3CDTF">2018-02-19T07: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