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5/2018 B</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3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DELIVERY &amp; INSTALLATION OF OFFICE FURNITURE AT SARS BLOEMFONTEIN TAXPAYER SERVICE OFFIC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63508841"/>
            <w:bookmarkStart w:id="1" w:name="__Fieldmark__0_366350884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63508841"/>
            <w:bookmarkStart w:id="3" w:name="__Fieldmark__1_366350884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63508841"/>
            <w:bookmarkStart w:id="5" w:name="__Fieldmark__2_366350884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63508841"/>
            <w:bookmarkStart w:id="7" w:name="__Fieldmark__3_366350884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63508841"/>
            <w:bookmarkStart w:id="9" w:name="__Fieldmark__4_3663508841"/>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63508841"/>
            <w:bookmarkStart w:id="11" w:name="__Fieldmark__5_3663508841"/>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63508841"/>
            <w:bookmarkStart w:id="13" w:name="__Fieldmark__6_3663508841"/>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63508841"/>
            <w:bookmarkStart w:id="15" w:name="__Fieldmark__7_366350884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63508841"/>
            <w:bookmarkStart w:id="17" w:name="__Fieldmark__8_3663508841"/>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63508841"/>
            <w:bookmarkStart w:id="19" w:name="__Fieldmark__9_366350884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63508841"/>
            <w:bookmarkStart w:id="21" w:name="__Fieldmark__10_3663508841"/>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63508841"/>
            <w:bookmarkStart w:id="23" w:name="__Fieldmark__11_3663508841"/>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63508841"/>
            <w:bookmarkStart w:id="25" w:name="__Fieldmark__12_3663508841"/>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63508841"/>
            <w:bookmarkStart w:id="27" w:name="__Fieldmark__13_3663508841"/>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63508841"/>
            <w:bookmarkStart w:id="29" w:name="__Fieldmark__14_3663508841"/>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63508841"/>
            <w:bookmarkStart w:id="31" w:name="__Fieldmark__15_3663508841"/>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63508841"/>
            <w:bookmarkStart w:id="33" w:name="__Fieldmark__16_366350884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63508841"/>
            <w:bookmarkStart w:id="35" w:name="__Fieldmark__17_3663508841"/>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663508841"/>
            <w:bookmarkStart w:id="37" w:name="__Fieldmark__18_3663508841"/>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3:18:00Z</dcterms:created>
  <dc:creator>DSE</dc:creator>
  <dc:description/>
  <dc:language>en-US</dc:language>
  <cp:lastModifiedBy>Zamokuhle Latha</cp:lastModifiedBy>
  <cp:lastPrinted>2017-06-30T10:54:00Z</cp:lastPrinted>
  <dcterms:modified xsi:type="dcterms:W3CDTF">2018-03-05T03: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