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15/2018 A</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23 MARCH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SUPPLY &amp; DELIVERY OF VISITOR’S CHAIRS AT SARS OFFICES NATIONWIDE</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111183885"/>
            <w:bookmarkStart w:id="1" w:name="__Fieldmark__0_411118388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111183885"/>
            <w:bookmarkStart w:id="3" w:name="__Fieldmark__1_411118388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111183885"/>
            <w:bookmarkStart w:id="5" w:name="__Fieldmark__2_411118388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111183885"/>
            <w:bookmarkStart w:id="7" w:name="__Fieldmark__3_411118388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111183885"/>
            <w:bookmarkStart w:id="9" w:name="__Fieldmark__4_4111183885"/>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111183885"/>
            <w:bookmarkStart w:id="11" w:name="__Fieldmark__5_4111183885"/>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111183885"/>
            <w:bookmarkStart w:id="13" w:name="__Fieldmark__6_4111183885"/>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111183885"/>
            <w:bookmarkStart w:id="15" w:name="__Fieldmark__7_411118388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111183885"/>
            <w:bookmarkStart w:id="17" w:name="__Fieldmark__8_4111183885"/>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111183885"/>
            <w:bookmarkStart w:id="19" w:name="__Fieldmark__9_411118388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111183885"/>
            <w:bookmarkStart w:id="21" w:name="__Fieldmark__10_4111183885"/>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111183885"/>
            <w:bookmarkStart w:id="23" w:name="__Fieldmark__11_4111183885"/>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111183885"/>
            <w:bookmarkStart w:id="25" w:name="__Fieldmark__12_4111183885"/>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111183885"/>
            <w:bookmarkStart w:id="27" w:name="__Fieldmark__13_4111183885"/>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111183885"/>
            <w:bookmarkStart w:id="29" w:name="__Fieldmark__14_4111183885"/>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111183885"/>
            <w:bookmarkStart w:id="31" w:name="__Fieldmark__15_4111183885"/>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111183885"/>
            <w:bookmarkStart w:id="33" w:name="__Fieldmark__16_411118388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111183885"/>
            <w:bookmarkStart w:id="35" w:name="__Fieldmark__17_4111183885"/>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4111183885"/>
            <w:bookmarkStart w:id="37" w:name="__Fieldmark__18_4111183885"/>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3:17:00Z</dcterms:created>
  <dc:creator>DSE</dc:creator>
  <dc:description/>
  <dc:language>en-US</dc:language>
  <cp:lastModifiedBy>Zamokuhle Latha</cp:lastModifiedBy>
  <cp:lastPrinted>2017-06-30T10:54:00Z</cp:lastPrinted>
  <dcterms:modified xsi:type="dcterms:W3CDTF">2018-03-05T03:17: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