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6/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8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TRAVEL MANAGEMENT AND RELATED SERIV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79205225"/>
            <w:bookmarkStart w:id="1" w:name="__Fieldmark__0_41792052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79205225"/>
            <w:bookmarkStart w:id="3" w:name="__Fieldmark__1_41792052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79205225"/>
            <w:bookmarkStart w:id="5" w:name="__Fieldmark__2_41792052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79205225"/>
            <w:bookmarkStart w:id="7" w:name="__Fieldmark__3_41792052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79205225"/>
            <w:bookmarkStart w:id="9" w:name="__Fieldmark__4_417920522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79205225"/>
            <w:bookmarkStart w:id="11" w:name="__Fieldmark__5_417920522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79205225"/>
            <w:bookmarkStart w:id="13" w:name="__Fieldmark__6_417920522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79205225"/>
            <w:bookmarkStart w:id="15" w:name="__Fieldmark__7_41792052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79205225"/>
            <w:bookmarkStart w:id="17" w:name="__Fieldmark__8_417920522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79205225"/>
            <w:bookmarkStart w:id="19" w:name="__Fieldmark__9_41792052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79205225"/>
            <w:bookmarkStart w:id="21" w:name="__Fieldmark__10_417920522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79205225"/>
            <w:bookmarkStart w:id="23" w:name="__Fieldmark__11_417920522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79205225"/>
            <w:bookmarkStart w:id="25" w:name="__Fieldmark__12_417920522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79205225"/>
            <w:bookmarkStart w:id="27" w:name="__Fieldmark__13_417920522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79205225"/>
            <w:bookmarkStart w:id="29" w:name="__Fieldmark__14_417920522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79205225"/>
            <w:bookmarkStart w:id="31" w:name="__Fieldmark__15_417920522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79205225"/>
            <w:bookmarkStart w:id="33" w:name="__Fieldmark__16_41792052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79205225"/>
            <w:bookmarkStart w:id="35" w:name="__Fieldmark__17_417920522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79205225"/>
            <w:bookmarkStart w:id="37" w:name="__Fieldmark__18_417920522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5:00Z</dcterms:created>
  <dc:creator>DSE</dc:creator>
  <dc:description/>
  <dc:language>en-US</dc:language>
  <cp:lastModifiedBy>Tinto Seotloadi</cp:lastModifiedBy>
  <cp:lastPrinted>2017-06-30T10:54:00Z</cp:lastPrinted>
  <dcterms:modified xsi:type="dcterms:W3CDTF">2018-03-09T10: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