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RFP 22/2018 </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3 APRIL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SUPPLY, DELIVERY &amp; INSTALLATION OF SHOPFITTING AT SARS BLOEMFONTEIN TAXPAYER SERVICE OFFICE</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31612159"/>
            <w:bookmarkStart w:id="1" w:name="__Fieldmark__0_263161215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31612159"/>
            <w:bookmarkStart w:id="3" w:name="__Fieldmark__1_263161215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31612159"/>
            <w:bookmarkStart w:id="5" w:name="__Fieldmark__2_263161215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31612159"/>
            <w:bookmarkStart w:id="7" w:name="__Fieldmark__3_263161215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31612159"/>
            <w:bookmarkStart w:id="9" w:name="__Fieldmark__4_263161215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31612159"/>
            <w:bookmarkStart w:id="11" w:name="__Fieldmark__5_263161215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31612159"/>
            <w:bookmarkStart w:id="13" w:name="__Fieldmark__6_263161215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31612159"/>
            <w:bookmarkStart w:id="15" w:name="__Fieldmark__7_263161215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31612159"/>
            <w:bookmarkStart w:id="17" w:name="__Fieldmark__8_263161215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31612159"/>
            <w:bookmarkStart w:id="19" w:name="__Fieldmark__9_263161215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31612159"/>
            <w:bookmarkStart w:id="21" w:name="__Fieldmark__10_263161215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31612159"/>
            <w:bookmarkStart w:id="23" w:name="__Fieldmark__11_263161215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31612159"/>
            <w:bookmarkStart w:id="25" w:name="__Fieldmark__12_263161215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31612159"/>
            <w:bookmarkStart w:id="27" w:name="__Fieldmark__13_263161215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31612159"/>
            <w:bookmarkStart w:id="29" w:name="__Fieldmark__14_263161215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31612159"/>
            <w:bookmarkStart w:id="31" w:name="__Fieldmark__15_263161215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31612159"/>
            <w:bookmarkStart w:id="33" w:name="__Fieldmark__16_263161215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31612159"/>
            <w:bookmarkStart w:id="35" w:name="__Fieldmark__17_263161215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631612159"/>
            <w:bookmarkStart w:id="37" w:name="__Fieldmark__18_263161215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27:00Z</dcterms:created>
  <dc:creator>DSE</dc:creator>
  <dc:description/>
  <dc:language>en-US</dc:language>
  <cp:lastModifiedBy>Zinogazi Ntsele</cp:lastModifiedBy>
  <cp:lastPrinted>2018-03-29T09:13:00Z</cp:lastPrinted>
  <dcterms:modified xsi:type="dcterms:W3CDTF">2018-03-29T13:2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