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8 March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OCUREMENT OF AN INTEGRATED IT OPERATIONS NETWORK TROUBLESHOOTING TOOL INCLUDING MAINTENANCE AND SUPPORT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64974650"/>
            <w:bookmarkStart w:id="1" w:name="__Fieldmark__0_23649746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64974650"/>
            <w:bookmarkStart w:id="3" w:name="__Fieldmark__1_23649746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64974650"/>
            <w:bookmarkStart w:id="5" w:name="__Fieldmark__2_23649746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64974650"/>
            <w:bookmarkStart w:id="7" w:name="__Fieldmark__3_23649746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64974650"/>
            <w:bookmarkStart w:id="9" w:name="__Fieldmark__4_23649746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64974650"/>
            <w:bookmarkStart w:id="11" w:name="__Fieldmark__5_23649746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64974650"/>
            <w:bookmarkStart w:id="13" w:name="__Fieldmark__6_23649746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64974650"/>
            <w:bookmarkStart w:id="15" w:name="__Fieldmark__7_23649746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64974650"/>
            <w:bookmarkStart w:id="17" w:name="__Fieldmark__8_23649746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64974650"/>
            <w:bookmarkStart w:id="19" w:name="__Fieldmark__9_23649746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64974650"/>
            <w:bookmarkStart w:id="21" w:name="__Fieldmark__10_23649746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64974650"/>
            <w:bookmarkStart w:id="23" w:name="__Fieldmark__11_23649746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64974650"/>
            <w:bookmarkStart w:id="25" w:name="__Fieldmark__12_23649746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64974650"/>
            <w:bookmarkStart w:id="27" w:name="__Fieldmark__13_23649746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64974650"/>
            <w:bookmarkStart w:id="29" w:name="__Fieldmark__14_23649746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64974650"/>
            <w:bookmarkStart w:id="31" w:name="__Fieldmark__15_23649746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64974650"/>
            <w:bookmarkStart w:id="33" w:name="__Fieldmark__16_23649746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64974650"/>
            <w:bookmarkStart w:id="35" w:name="__Fieldmark__17_23649746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49:00Z</dcterms:created>
  <dc:creator>DSE</dc:creator>
  <dc:description/>
  <dc:language>en-US</dc:language>
  <cp:lastModifiedBy>Andrea Granchelli</cp:lastModifiedBy>
  <cp:lastPrinted>2019-01-17T09:41:00Z</cp:lastPrinted>
  <dcterms:modified xsi:type="dcterms:W3CDTF">2019-02-13T06:4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