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45/2018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color w:val="000000"/>
          <w:sz w:val="32"/>
          <w:szCs w:val="32"/>
          <w:lang w:val="en-ZA"/>
        </w:rPr>
        <w:t>Printing, Packing and Labelling of Communication Material Servicess to SARS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Proposal Submission Checklist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bookmarkStart w:id="2" w:name="_Ref58047222"/>
      <w:bookmarkEnd w:id="2"/>
      <w:r>
        <w:rPr>
          <w:rFonts w:cs="Arial" w:ascii="Arial" w:hAnsi="Arial"/>
          <w:sz w:val="32"/>
          <w:lang w:val="en-ZA"/>
        </w:rPr>
        <w:t>RFP Checklist</w:t>
      </w:r>
    </w:p>
    <w:p>
      <w:pPr>
        <w:pStyle w:val="Heading1Text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Bidder’s authorised signatory is required to tick the checkbox after completion of the required activity and sign the document in the space provided at the bottom. A hardcopy of this checklist must be included in the Bidder’s Proposal in the Common File.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ind w:left="360" w:hanging="72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>Documents received by the Bidder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were received in the RFP 45/2018 Pack and have been read and understood by the Bidder.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105"/>
      </w:tblGrid>
      <w:tr>
        <w:trPr>
          <w:tblHeader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1-0 Invitation letter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1-1 Printing, Packing and Labelling of Communication Material Services to SARS Summary Guidelines Instructions and Condition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2-1 Invitation to Bid (SBD 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2-2 Declaration of Interest (SBD 4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2-3 Preference Points Claim Form (SBD 6.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2-4 Declaration of Past SCM Practices (SBD 8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2-5 Certificate of Independent Bid Determination (SBD 9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2-6 Supplier Cost and Risk Assessment Questionnair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2-8 SARS Oath – Affirmation of Secrecy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45-2018 3-1 Business Requirements Specification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4-1 Printing, Packing and Labelling of Communication Material Services to SARS Agreemen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45-2018 4-2 Printing, Packing and Labelling of Communication Material Services to SARS Service Levels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45-2018 4-3 Printing, Packing and Labelling of Communication Material Services to SARS Contract Response Template 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5-1- Pre-Technical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5-2 Technical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5-3- Pricing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14-2016 5-5 Proposal Response Checklis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tabs>
          <w:tab w:val="clear" w:pos="720"/>
          <w:tab w:val="left" w:pos="2325" w:leader="none"/>
        </w:tabs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ab/>
      </w:r>
      <w:r>
        <w:br w:type="page"/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Common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Common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Common File):</w:t>
      </w:r>
    </w:p>
    <w:tbl>
      <w:tblPr>
        <w:tblW w:w="7626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05"/>
      </w:tblGrid>
      <w:tr>
        <w:trPr>
          <w:tblHeader w:val="true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Covering Letter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oard Resolu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vitation to Bid (SBD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Interest (SBD 4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Past SCM Practices (SBD 8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ertificate of Independent Bid Determination (SBD 9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pplier Cost and Risk Assessment Questionnair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SD Registration Repor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Oaths of Secrecy signed by all members of the Bidder’s and Subcontractor’s bid tea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5-1- Pre-qualification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last 3 (three) years’ Annual Financial Statement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posal Response Checklist (this document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br w:type="page"/>
      </w:r>
      <w:r>
        <w:rPr>
          <w:rFonts w:cs="Arial" w:ascii="Arial" w:hAnsi="Arial"/>
          <w:b/>
          <w:lang w:val="en-ZA"/>
        </w:rPr>
        <w:t>File NP- (Non Pricing Section)</w:t>
      </w:r>
      <w:r>
        <w:rPr/>
        <w:t xml:space="preserve"> 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have been submitted by the Bidder in its Proposal in File NP: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5-1 Pre-Technical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sections within the document and all supporting material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5-2 Technical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sections within the document and all supporting material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4-3 Printing, Packing and Labelling of Communication Material Services to SARS-Contract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Mark-ups to the </w:t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>Printing, Publication and Communications Services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 have been made in the template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notes (‘Note to Bidders’ requiring a response) within the document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SD Registration Reports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 the hardcopy file a printout of the report obtained from the CSD system should be included. (www.csd.gov.za). In the electronic copy the downloaded PDF report should be includ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tabs>
          <w:tab w:val="clear" w:pos="720"/>
          <w:tab w:val="left" w:pos="1200" w:leader="none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Level3"/>
        <w:tabs>
          <w:tab w:val="clear" w:pos="851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/>
          <w:sz w:val="20"/>
          <w:szCs w:val="20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File P-B (Pricing and B-BBEE Section)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have been submitted by the Bidder in its Proposal in File P-B: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5-2018 5-3- Pricing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sign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B-BBEE Certific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Bidder’s B-BBEE Certificate valid as at the Closing Date has been attached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Note that the original certificate must be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BD 6.1 must be completed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/>
      </w:pPr>
      <w:r>
        <w:rPr/>
        <w:t>Finalisation of Proposal.</w:t>
      </w:r>
    </w:p>
    <w:tbl>
      <w:tblPr>
        <w:tblW w:w="74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20"/>
      </w:tblGrid>
      <w:tr>
        <w:trPr>
          <w:trHeight w:val="28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trHeight w:val="47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Electronic copies have been written to CD and Bidder has checked that the CD’s can be re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 has checked that the electronic copies and the hardcopies have the same cont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he authorised signatory has initialled every page of the Bidder’s hardcopy response where a full signature is not requir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he Common, Pricing and Non-Pricing parts of Tender have been separately boun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4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he Proposal has been labelled as per the instructions in clause 13 of t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RFP Main Document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is checklist has been completed by: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Bidder: </w:t>
        <w:tab/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Date: </w:t>
        <w:tab/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Name:</w:t>
        <w:tab/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Signature:</w:t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ab/>
        <w:tab/>
        <w:t>(Authorised signatory of Bidder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8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8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Level3CharChar">
    <w:name w:val="level3 Char Char"/>
    <w:qFormat/>
    <w:rPr>
      <w:rFonts w:ascii="Arial" w:hAnsi="Arial" w:cs="Arial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Level2">
    <w:name w:val="level2"/>
    <w:basedOn w:val="Normal"/>
    <w:qFormat/>
    <w:pPr>
      <w:tabs>
        <w:tab w:val="clear" w:pos="720"/>
        <w:tab w:val="left" w:pos="992" w:leader="none"/>
      </w:tabs>
      <w:spacing w:lineRule="auto" w:line="276" w:before="240" w:after="0"/>
      <w:ind w:left="992" w:hanging="708"/>
    </w:pPr>
    <w:rPr>
      <w:rFonts w:ascii="Arial" w:hAnsi="Arial" w:cs="Arial"/>
      <w:sz w:val="20"/>
      <w:szCs w:val="20"/>
      <w:lang w:val="en-ZA"/>
    </w:rPr>
  </w:style>
  <w:style w:type="paragraph" w:styleId="Level3">
    <w:name w:val="level3"/>
    <w:basedOn w:val="Normal"/>
    <w:qFormat/>
    <w:pPr>
      <w:tabs>
        <w:tab w:val="clear" w:pos="720"/>
        <w:tab w:val="left" w:pos="851" w:leader="none"/>
      </w:tabs>
      <w:spacing w:lineRule="auto" w:line="276" w:before="240" w:after="0"/>
      <w:ind w:left="851" w:hanging="851"/>
    </w:pPr>
    <w:rPr>
      <w:rFonts w:ascii="Arial" w:hAnsi="Arial" w:cs="Arial"/>
      <w:sz w:val="20"/>
      <w:szCs w:val="20"/>
      <w:lang w:val="en-ZA"/>
    </w:rPr>
  </w:style>
  <w:style w:type="paragraph" w:styleId="Level4">
    <w:name w:val="level4"/>
    <w:basedOn w:val="Normal"/>
    <w:qFormat/>
    <w:pPr>
      <w:tabs>
        <w:tab w:val="clear" w:pos="720"/>
        <w:tab w:val="left" w:pos="1985" w:leader="none"/>
      </w:tabs>
      <w:spacing w:lineRule="auto" w:line="276" w:before="240" w:after="0"/>
      <w:ind w:left="1985" w:hanging="1134"/>
    </w:pPr>
    <w:rPr>
      <w:rFonts w:ascii="Arial" w:hAnsi="Arial" w:cs="Arial"/>
      <w:sz w:val="20"/>
      <w:szCs w:val="20"/>
      <w:lang w:val="en-ZA"/>
    </w:rPr>
  </w:style>
  <w:style w:type="paragraph" w:styleId="Level5">
    <w:name w:val="level5"/>
    <w:basedOn w:val="Normal"/>
    <w:qFormat/>
    <w:pPr>
      <w:tabs>
        <w:tab w:val="clear" w:pos="720"/>
        <w:tab w:val="left" w:pos="2552" w:leader="none"/>
      </w:tabs>
      <w:spacing w:lineRule="auto" w:line="276" w:before="240" w:after="0"/>
      <w:ind w:left="2552" w:hanging="1418"/>
    </w:pPr>
    <w:rPr>
      <w:rFonts w:ascii="Arial" w:hAnsi="Arial" w:cs="Arial"/>
      <w:sz w:val="20"/>
      <w:szCs w:val="20"/>
      <w:lang w:val="en-ZA"/>
    </w:rPr>
  </w:style>
  <w:style w:type="paragraph" w:styleId="Level1">
    <w:name w:val="level1"/>
    <w:basedOn w:val="Normal"/>
    <w:qFormat/>
    <w:pPr>
      <w:keepNext w:val="true"/>
      <w:widowControl/>
      <w:tabs>
        <w:tab w:val="clear" w:pos="720"/>
        <w:tab w:val="left" w:pos="567" w:leader="none"/>
      </w:tabs>
      <w:spacing w:lineRule="auto" w:line="360" w:before="360" w:after="0"/>
      <w:ind w:left="567" w:hanging="567"/>
    </w:pPr>
    <w:rPr>
      <w:rFonts w:ascii="Arial" w:hAnsi="Arial" w:cs="Arial"/>
      <w:b/>
      <w:caps/>
      <w:lang w:val="en-ZA"/>
    </w:rPr>
  </w:style>
  <w:style w:type="paragraph" w:styleId="Level6">
    <w:name w:val="level6"/>
    <w:basedOn w:val="Normal"/>
    <w:qFormat/>
    <w:pPr>
      <w:tabs>
        <w:tab w:val="clear" w:pos="720"/>
        <w:tab w:val="left" w:pos="1985" w:leader="none"/>
      </w:tabs>
      <w:spacing w:lineRule="auto" w:line="360" w:before="240" w:after="0"/>
      <w:ind w:left="1985" w:hanging="1985"/>
    </w:pPr>
    <w:rPr>
      <w:rFonts w:ascii="Arial" w:hAnsi="Arial" w:cs="Arial"/>
    </w:rPr>
  </w:style>
  <w:style w:type="paragraph" w:styleId="Level7">
    <w:name w:val="level7"/>
    <w:basedOn w:val="Normal"/>
    <w:qFormat/>
    <w:pPr>
      <w:tabs>
        <w:tab w:val="clear" w:pos="720"/>
        <w:tab w:val="left" w:pos="2268" w:leader="none"/>
      </w:tabs>
      <w:spacing w:lineRule="auto" w:line="360" w:before="240" w:after="0"/>
      <w:ind w:left="2268" w:hanging="226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26:00Z</dcterms:created>
  <dc:creator/>
  <dc:description/>
  <cp:keywords/>
  <dc:language>en-US</dc:language>
  <cp:lastModifiedBy/>
  <dcterms:modified xsi:type="dcterms:W3CDTF">2018-07-23T1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InterfaceLanguage">
    <vt:lpwstr>InterfaceLanguage</vt:lpwstr>
  </property>
  <property fmtid="{D5CDD505-2E9C-101B-9397-08002B2CF9AE}" pid="14" name="SetLevelCalledFrom">
    <vt:lpwstr>SetLevelCalledFrom</vt:lpwstr>
  </property>
  <property fmtid="{D5CDD505-2E9C-101B-9397-08002B2CF9AE}" pid="15" name="SetLevelGallerySelect">
    <vt:lpwstr>SetLevelGallerySelect</vt:lpwstr>
  </property>
  <property fmtid="{D5CDD505-2E9C-101B-9397-08002B2CF9AE}" pid="16" name="WPClean">
    <vt:lpwstr>WPClean</vt:lpwstr>
  </property>
  <property fmtid="{D5CDD505-2E9C-101B-9397-08002B2CF9AE}" pid="17" name="trailer">
    <vt:lpwstr>trailer</vt:lpwstr>
  </property>
</Properties>
</file>