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Noxolo Ngub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 Narrow" w:ascii="Arial Narrow" w:hAnsi="Arial Narrow"/>
          <w:b/>
        </w:rPr>
        <w:t>PROVISION OF BUSINESS FACILITATION SERVICES FOR SARS LEADERSHIP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>RFP 50/201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351426976"/>
      <w:bookmarkStart w:id="1" w:name="__Fieldmark__0_235142697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351426976"/>
      <w:bookmarkStart w:id="3" w:name="__Fieldmark__1_235142697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351426976"/>
      <w:bookmarkStart w:id="5" w:name="__Fieldmark__2_235142697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351426976"/>
      <w:bookmarkStart w:id="7" w:name="__Fieldmark__3_235142697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351426976"/>
      <w:bookmarkStart w:id="9" w:name="__Fieldmark__4_235142697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7:00Z</dcterms:created>
  <dc:creator>Hannes vanZyl</dc:creator>
  <dc:description/>
  <dc:language>en-US</dc:language>
  <cp:lastModifiedBy>Mechel Mokgehle</cp:lastModifiedBy>
  <cp:lastPrinted>2015-04-21T11:16:00Z</cp:lastPrinted>
  <dcterms:modified xsi:type="dcterms:W3CDTF">2018-08-21T13:37:00Z</dcterms:modified>
  <cp:revision>2</cp:revision>
  <dc:subject/>
  <dc:title>Annexure ‘D’</dc:title>
</cp:coreProperties>
</file>