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81231799"/>
            <w:bookmarkStart w:id="1" w:name="__Fieldmark__0_58123179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81231799"/>
            <w:bookmarkStart w:id="3" w:name="__Fieldmark__1_58123179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81231799"/>
            <w:bookmarkStart w:id="5" w:name="__Fieldmark__2_58123179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81231799"/>
            <w:bookmarkStart w:id="7" w:name="__Fieldmark__3_58123179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81231799"/>
            <w:bookmarkStart w:id="9" w:name="__Fieldmark__4_58123179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81231799"/>
            <w:bookmarkStart w:id="11" w:name="__Fieldmark__5_58123179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81231799"/>
            <w:bookmarkStart w:id="13" w:name="__Fieldmark__6_58123179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81231799"/>
            <w:bookmarkStart w:id="15" w:name="__Fieldmark__7_58123179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