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C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2/20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562009472"/>
      <w:bookmarkStart w:id="1" w:name="__Fieldmark__0_356200947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562009472"/>
      <w:bookmarkStart w:id="3" w:name="__Fieldmark__1_356200947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Internal Audi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562009472"/>
      <w:bookmarkStart w:id="5" w:name="__Fieldmark__2_356200947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Financial Risk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562009472"/>
      <w:bookmarkStart w:id="7" w:name="__Fieldmark__3_356200947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562009472"/>
      <w:bookmarkStart w:id="9" w:name="__Fieldmark__4_356200947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3562009472"/>
      <w:bookmarkStart w:id="11" w:name="__Fieldmark__5_3562009472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igital Forensic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58:00Z</dcterms:created>
  <dc:creator>Hannes vanZyl</dc:creator>
  <dc:description/>
  <cp:keywords/>
  <dc:language>en-US</dc:language>
  <cp:lastModifiedBy>Holeng Kola</cp:lastModifiedBy>
  <cp:lastPrinted>2018-11-21T13:50:00Z</cp:lastPrinted>
  <dcterms:modified xsi:type="dcterms:W3CDTF">2018-11-21T11:51:00Z</dcterms:modified>
  <cp:revision>6</cp:revision>
  <dc:subject/>
  <dc:title>Annexure ‘D’</dc:title>
</cp:coreProperties>
</file>