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January 2019</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 panel of Expert Advisory Services (Forensic Investigations, Internal Audit, Financial Risk Management, Valuation Advice, Debt Management and Digital Forensic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76494457"/>
            <w:bookmarkStart w:id="1" w:name="__Fieldmark__0_18764944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76494457"/>
            <w:bookmarkStart w:id="3" w:name="__Fieldmark__1_18764944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76494457"/>
            <w:bookmarkStart w:id="5" w:name="__Fieldmark__2_18764944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76494457"/>
            <w:bookmarkStart w:id="7" w:name="__Fieldmark__3_18764944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76494457"/>
            <w:bookmarkStart w:id="9" w:name="__Fieldmark__4_18764944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76494457"/>
            <w:bookmarkStart w:id="11" w:name="__Fieldmark__5_18764944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76494457"/>
            <w:bookmarkStart w:id="13" w:name="__Fieldmark__6_18764944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76494457"/>
            <w:bookmarkStart w:id="15" w:name="__Fieldmark__7_18764944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76494457"/>
            <w:bookmarkStart w:id="17" w:name="__Fieldmark__8_18764944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76494457"/>
            <w:bookmarkStart w:id="19" w:name="__Fieldmark__9_18764944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76494457"/>
            <w:bookmarkStart w:id="21" w:name="__Fieldmark__10_18764944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76494457"/>
            <w:bookmarkStart w:id="23" w:name="__Fieldmark__11_18764944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76494457"/>
            <w:bookmarkStart w:id="25" w:name="__Fieldmark__12_18764944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76494457"/>
            <w:bookmarkStart w:id="27" w:name="__Fieldmark__13_18764944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76494457"/>
            <w:bookmarkStart w:id="29" w:name="__Fieldmark__14_18764944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76494457"/>
            <w:bookmarkStart w:id="31" w:name="__Fieldmark__15_18764944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76494457"/>
            <w:bookmarkStart w:id="33" w:name="__Fieldmark__16_18764944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76494457"/>
            <w:bookmarkStart w:id="35" w:name="__Fieldmark__17_18764944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48:00Z</dcterms:created>
  <dc:creator>DSE</dc:creator>
  <dc:description/>
  <dc:language>en-US</dc:language>
  <cp:lastModifiedBy>Holeng Kola</cp:lastModifiedBy>
  <cp:lastPrinted>2018-11-20T13:13:00Z</cp:lastPrinted>
  <dcterms:modified xsi:type="dcterms:W3CDTF">2018-11-20T11:4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