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6"/>
        <w:gridCol w:w="641"/>
        <w:gridCol w:w="15"/>
        <w:gridCol w:w="1286"/>
        <w:gridCol w:w="1895"/>
        <w:gridCol w:w="1165"/>
        <w:gridCol w:w="47"/>
        <w:gridCol w:w="1327"/>
        <w:gridCol w:w="246"/>
        <w:gridCol w:w="318"/>
        <w:gridCol w:w="434"/>
        <w:gridCol w:w="823"/>
        <w:gridCol w:w="1426"/>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RFP 59/2018</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6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13 November 2018</w:t>
            </w:r>
          </w:p>
        </w:tc>
        <w:tc>
          <w:tcPr>
            <w:tcW w:w="157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11:00</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23"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w:ascii="Arial" w:hAnsi="Arial"/>
                <w:b/>
                <w:sz w:val="18"/>
                <w:lang w:val="en-ZA"/>
              </w:rPr>
              <w:t>Provision of Bespoke Software Development, Maintenance and Support Services to SARS</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ARS Tender Office, Linton House, Brooklyn Bridge, 570 Fehrsen Street, Brooklyn, Pretoria</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413" w:hRule="atLeast"/>
        </w:trPr>
        <w:tc>
          <w:tcPr>
            <w:tcW w:w="5203"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786"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68"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24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96"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1226280827"/>
            <w:bookmarkStart w:id="1" w:name="__Fieldmark__0_1226280827"/>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1226280827"/>
            <w:bookmarkStart w:id="3" w:name="__Fieldmark__1_1226280827"/>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683"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1226280827"/>
            <w:bookmarkStart w:id="5" w:name="__Fieldmark__2_1226280827"/>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1226280827"/>
            <w:bookmarkStart w:id="7" w:name="__Fieldmark__3_1226280827"/>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9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1226280827"/>
            <w:bookmarkStart w:id="9" w:name="__Fieldmark__4_1226280827"/>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1226280827"/>
            <w:bookmarkStart w:id="11" w:name="__Fieldmark__5_1226280827"/>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1226280827"/>
            <w:bookmarkStart w:id="13" w:name="__Fieldmark__6_1226280827"/>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1226280827"/>
            <w:bookmarkStart w:id="15" w:name="__Fieldmark__7_1226280827"/>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1226280827"/>
            <w:bookmarkStart w:id="17" w:name="__Fieldmark__8_1226280827"/>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1226280827"/>
            <w:bookmarkStart w:id="19" w:name="__Fieldmark__9_1226280827"/>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1226280827"/>
            <w:bookmarkStart w:id="21" w:name="__Fieldmark__10_1226280827"/>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1226280827"/>
            <w:bookmarkStart w:id="23" w:name="__Fieldmark__11_1226280827"/>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1226280827"/>
            <w:bookmarkStart w:id="25" w:name="__Fieldmark__12_1226280827"/>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1226280827"/>
            <w:bookmarkStart w:id="27" w:name="__Fieldmark__13_1226280827"/>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1226280827"/>
            <w:bookmarkStart w:id="29" w:name="__Fieldmark__14_1226280827"/>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1226280827"/>
            <w:bookmarkStart w:id="31" w:name="__Fieldmark__15_1226280827"/>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1226280827"/>
            <w:bookmarkStart w:id="33" w:name="__Fieldmark__16_1226280827"/>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1226280827"/>
            <w:bookmarkStart w:id="35" w:name="__Fieldmark__17_1226280827"/>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5T13:33:00Z</dcterms:created>
  <dc:creator>DSE</dc:creator>
  <dc:description/>
  <dc:language>en-US</dc:language>
  <cp:lastModifiedBy>Caston Dutuma</cp:lastModifiedBy>
  <cp:lastPrinted>2016-05-30T10:32:00Z</cp:lastPrinted>
  <dcterms:modified xsi:type="dcterms:W3CDTF">2018-10-05T13:33: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