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626328560"/>
            <w:bookmarkStart w:id="1" w:name="__Fieldmark__0_62632856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626328560"/>
            <w:bookmarkStart w:id="3" w:name="__Fieldmark__1_62632856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626328560"/>
            <w:bookmarkStart w:id="5" w:name="__Fieldmark__2_62632856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626328560"/>
            <w:bookmarkStart w:id="7" w:name="__Fieldmark__3_62632856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626328560"/>
            <w:bookmarkStart w:id="9" w:name="__Fieldmark__4_62632856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626328560"/>
            <w:bookmarkStart w:id="11" w:name="__Fieldmark__5_62632856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626328560"/>
            <w:bookmarkStart w:id="13" w:name="__Fieldmark__6_62632856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626328560"/>
            <w:bookmarkStart w:id="15" w:name="__Fieldmark__7_62632856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