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67/2018</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6 MAY 2019</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trike/>
                <w:sz w:val="20"/>
                <w:lang w:val="en-ZA"/>
              </w:rPr>
            </w:pPr>
            <w:r>
              <w:rPr>
                <w:rFonts w:cs="Arial Narrow" w:ascii="Arial Narrow" w:hAnsi="Arial Narrow"/>
                <w:b/>
                <w:sz w:val="20"/>
                <w:lang w:val="en-ZA"/>
              </w:rPr>
              <w:t>APPOINTMENT OF SERVICE PROVIDERS FOR INFORMATION TECHNOLOGY AND RELATED COURSES (CLASSROOM AND ONLINE TRAINING DELIVERY)</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15270634"/>
            <w:bookmarkStart w:id="1" w:name="__Fieldmark__0_321527063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15270634"/>
            <w:bookmarkStart w:id="3" w:name="__Fieldmark__1_321527063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15270634"/>
            <w:bookmarkStart w:id="5" w:name="__Fieldmark__2_321527063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15270634"/>
            <w:bookmarkStart w:id="7" w:name="__Fieldmark__3_321527063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15270634"/>
            <w:bookmarkStart w:id="9" w:name="__Fieldmark__4_3215270634"/>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15270634"/>
            <w:bookmarkStart w:id="11" w:name="__Fieldmark__5_3215270634"/>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15270634"/>
            <w:bookmarkStart w:id="13" w:name="__Fieldmark__6_3215270634"/>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15270634"/>
            <w:bookmarkStart w:id="15" w:name="__Fieldmark__7_321527063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15270634"/>
            <w:bookmarkStart w:id="17" w:name="__Fieldmark__8_3215270634"/>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15270634"/>
            <w:bookmarkStart w:id="19" w:name="__Fieldmark__9_321527063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15270634"/>
            <w:bookmarkStart w:id="21" w:name="__Fieldmark__10_3215270634"/>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15270634"/>
            <w:bookmarkStart w:id="23" w:name="__Fieldmark__11_3215270634"/>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15270634"/>
            <w:bookmarkStart w:id="25" w:name="__Fieldmark__12_3215270634"/>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15270634"/>
            <w:bookmarkStart w:id="27" w:name="__Fieldmark__13_3215270634"/>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15270634"/>
            <w:bookmarkStart w:id="29" w:name="__Fieldmark__14_3215270634"/>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15270634"/>
            <w:bookmarkStart w:id="31" w:name="__Fieldmark__15_3215270634"/>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15270634"/>
            <w:bookmarkStart w:id="33" w:name="__Fieldmark__16_321527063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15270634"/>
            <w:bookmarkStart w:id="35" w:name="__Fieldmark__17_3215270634"/>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215270634"/>
            <w:bookmarkStart w:id="37" w:name="__Fieldmark__18_3215270634"/>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59:00Z</dcterms:created>
  <dc:creator>DSE</dc:creator>
  <dc:description/>
  <dc:language>en-US</dc:language>
  <cp:lastModifiedBy>Mechel Mokgehle</cp:lastModifiedBy>
  <cp:lastPrinted>2019-04-08T15:25:00Z</cp:lastPrinted>
  <dcterms:modified xsi:type="dcterms:W3CDTF">2019-04-11T06:5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