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0041-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06 April 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SECURITY SERVICES FOR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24074892"/>
            <w:bookmarkStart w:id="1" w:name="__Fieldmark__0_342407489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24074892"/>
            <w:bookmarkStart w:id="3" w:name="__Fieldmark__1_342407489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24074892"/>
            <w:bookmarkStart w:id="5" w:name="__Fieldmark__2_342407489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24074892"/>
            <w:bookmarkStart w:id="7" w:name="__Fieldmark__3_342407489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24074892"/>
            <w:bookmarkStart w:id="9" w:name="__Fieldmark__4_342407489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24074892"/>
            <w:bookmarkStart w:id="11" w:name="__Fieldmark__5_342407489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24074892"/>
            <w:bookmarkStart w:id="13" w:name="__Fieldmark__6_342407489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24074892"/>
            <w:bookmarkStart w:id="15" w:name="__Fieldmark__7_342407489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24074892"/>
            <w:bookmarkStart w:id="17" w:name="__Fieldmark__8_342407489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24074892"/>
            <w:bookmarkStart w:id="19" w:name="__Fieldmark__9_342407489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24074892"/>
            <w:bookmarkStart w:id="21" w:name="__Fieldmark__10_342407489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24074892"/>
            <w:bookmarkStart w:id="23" w:name="__Fieldmark__11_342407489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24074892"/>
            <w:bookmarkStart w:id="25" w:name="__Fieldmark__12_342407489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24074892"/>
            <w:bookmarkStart w:id="27" w:name="__Fieldmark__13_342407489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24074892"/>
            <w:bookmarkStart w:id="29" w:name="__Fieldmark__14_342407489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24074892"/>
            <w:bookmarkStart w:id="31" w:name="__Fieldmark__15_342407489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24074892"/>
            <w:bookmarkStart w:id="33" w:name="__Fieldmark__16_342407489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24074892"/>
            <w:bookmarkStart w:id="35" w:name="__Fieldmark__17_342407489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09:00Z</dcterms:created>
  <dc:creator>DSE</dc:creator>
  <dc:description/>
  <cp:keywords/>
  <dc:language>en-US</dc:language>
  <cp:lastModifiedBy>Esvin Isaacs</cp:lastModifiedBy>
  <cp:lastPrinted>2016-05-30T10:32:00Z</cp:lastPrinted>
  <dcterms:modified xsi:type="dcterms:W3CDTF">2020-02-24T07:32: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