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83568254"/>
            <w:bookmarkStart w:id="1" w:name="__Fieldmark__0_278356825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83568254"/>
            <w:bookmarkStart w:id="3" w:name="__Fieldmark__1_278356825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83568254"/>
            <w:bookmarkStart w:id="5" w:name="__Fieldmark__2_278356825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83568254"/>
            <w:bookmarkStart w:id="7" w:name="__Fieldmark__3_278356825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83568254"/>
            <w:bookmarkStart w:id="9" w:name="__Fieldmark__4_278356825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83568254"/>
            <w:bookmarkStart w:id="11" w:name="__Fieldmark__5_278356825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83568254"/>
            <w:bookmarkStart w:id="13" w:name="__Fieldmark__6_278356825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83568254"/>
            <w:bookmarkStart w:id="15" w:name="__Fieldmark__7_278356825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