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rPr>
          <w:lang w:val="en-ZA"/>
        </w:rPr>
      </w:pPr>
      <w:r>
        <w:rPr>
          <w:rFonts w:cs="Arial"/>
          <w:sz w:val="32"/>
          <w:szCs w:val="32"/>
          <w:lang w:val="en-ZA" w:eastAsia="en-US"/>
        </w:rPr>
        <w:drawing>
          <wp:inline distT="0" distB="0" distL="0" distR="0">
            <wp:extent cx="2456815" cy="48133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Cover"/>
        <w:spacing w:lineRule="auto" w:line="360" w:before="240" w:after="0"/>
        <w:jc w:val="both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Cover"/>
        <w:spacing w:lineRule="auto" w:line="360" w:before="240" w:after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  <w:t>RFP15/2019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Cover"/>
        <w:spacing w:lineRule="auto" w:line="360" w:before="24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ZA"/>
        </w:rPr>
        <w:t>Provision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ZA"/>
        </w:rPr>
        <w:t>of cleaning services at SARS offices, NATIONWIDE</w:t>
      </w:r>
    </w:p>
    <w:p>
      <w:pPr>
        <w:pStyle w:val="Heading"/>
        <w:spacing w:lineRule="auto" w:line="36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i/>
          <w:sz w:val="32"/>
          <w:lang w:val="en-ZA"/>
        </w:rPr>
        <w:t xml:space="preserve">Proposal RESPONSE Checklist </w:t>
      </w:r>
    </w:p>
    <w:p>
      <w:pPr>
        <w:pStyle w:val="Heading"/>
        <w:spacing w:lineRule="auto" w:line="360"/>
        <w:rPr>
          <w:rFonts w:ascii="Arial" w:hAnsi="Arial" w:cs="Arial"/>
          <w:i/>
          <w:i/>
          <w:sz w:val="32"/>
          <w:lang w:val="en-ZA"/>
        </w:rPr>
      </w:pPr>
      <w:r>
        <w:rPr>
          <w:rFonts w:cs="Arial" w:ascii="Arial" w:hAnsi="Arial"/>
          <w:i/>
          <w:sz w:val="32"/>
          <w:lang w:val="en-ZA"/>
        </w:rPr>
      </w:r>
    </w:p>
    <w:p>
      <w:pPr>
        <w:pStyle w:val="Normal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  <w:bookmarkStart w:id="2" w:name="_Ref58047222"/>
      <w:bookmarkStart w:id="3" w:name="_Ref58047222"/>
      <w:bookmarkEnd w:id="3"/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  <w:t>[Bidder Name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Normal"/>
        <w:rPr>
          <w:rFonts w:ascii="Times New Roman" w:hAnsi="Times New Roman" w:cs="Times New Roman"/>
          <w:sz w:val="24"/>
          <w:lang w:val="en-ZA"/>
        </w:rPr>
      </w:pPr>
      <w:r>
        <w:rPr>
          <w:rFonts w:cs="Times New Roman" w:ascii="Times New Roman" w:hAnsi="Times New Roman"/>
          <w:sz w:val="24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Bidder’s authorised signatory is required to tick the checkbox after completion of the required activity and sign the document in the space provided at the bottom.  A hardcopy of this checklist must be included in the Bidder’s Proposal in the Non-Pricing File.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Non-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Non-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Non-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20"/>
      </w:tblGrid>
      <w:tr>
        <w:trPr>
          <w:tblHeader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1-1 Summary, Guidelines, Instructions and Condition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15-2019- Bid  Invitation Lett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of of Registration with Central Supplier Database ( CSD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/>
              </w:rPr>
              <w:t>SCM-Bid documents SBD 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/>
              </w:rPr>
              <w:t>Declaration of Interest – SBD 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BD 6.1 – Preference Point Claim Form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/>
              </w:rPr>
              <w:t>Declaration of Bidder’s Past Supply Chain Management Practices – SBD 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/>
              </w:rPr>
              <w:t>Certificate of Independent Bid Determination – SBD 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/>
              </w:rPr>
              <w:t>SARS’ s Oath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Supplier Risk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/>
              </w:rPr>
              <w:t>Bidders are required to submit complete sets of audited / reviewed annual financial statements for the three (3) most recent financial periods in the name of the bidding entity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/>
              </w:rPr>
              <w:t>Valid Proof of registration for the Contract Cleaning National Provident Fund (as is required by the Basic Conditions of Employment Act, 1997 Act No 75 of 1997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/>
              </w:rPr>
              <w:t>Valid Proof of registration/ TCC/ Letter of good standing from the Unemployment Insurance Fund (UIF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/>
              </w:rPr>
              <w:t>Annexure D SARS RFP 15-2019 Technical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nnexure E Bidders Response Template For Cluster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Arial"/>
              </w:rPr>
              <w:t>Proof of Public Liability Insurance to the value that is commensurate with the value of the cluster/s tendered for or letter of intent from the bidders Insurance Broker/ Compan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ompleted Pricing Schedule for cleaning services for each office in a cluster, for which the bidder is submitting a proposal (Annexure “C”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initialled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Pricing file has been separately bound and sealed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EE certificate/affidavit(template provided) of an EME or QSE which is at least 51% Black Women Owned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Valid B-BBEE certificate included in the Pricing fi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36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/>
      </w:pPr>
      <w:r>
        <w:rPr/>
        <w:t>Finalisation of Proposal.</w:t>
      </w:r>
    </w:p>
    <w:tbl>
      <w:tblPr>
        <w:tblW w:w="74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20"/>
      </w:tblGrid>
      <w:tr>
        <w:trPr>
          <w:trHeight w:val="28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trHeight w:val="42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Electronic copies have been written to CD/DVD and Bidder has checked that the CD/DVD’s can be re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 has checked that the electronic copies and the hardcopies have the same cont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and Non-Pricing parts of Tender have been separately bound and seal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69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he Proposal has been labelled as per the instructions in clause 8 of t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Main RFP Document- Summary, Guidelines, Conditions and Instruction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is checklist has been completed and signed-off by: 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ab/>
        <w:tab/>
        <w:t>(Authorised signatory of Bidder)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esignation 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ate …………………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 xml:space="preserve">© South African Revenue Service 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</w:t>
    </w:r>
  </w:p>
  <w:p>
    <w:pPr>
      <w:pStyle w:val="Footer"/>
      <w:spacing w:before="0" w:after="0"/>
      <w:rPr/>
    </w:pPr>
    <w:r>
      <w:rPr>
        <w:rFonts w:eastAsia="Arial" w:cs="Arial" w:ascii="Arial" w:hAnsi="Arial"/>
        <w:b w:val="false"/>
      </w:rPr>
      <w:t xml:space="preserve"> </w:t>
    </w: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Cover">
    <w:name w:val="Cover"/>
    <w:basedOn w:val="Normal"/>
    <w:qFormat/>
    <w:pPr>
      <w:widowControl/>
      <w:spacing w:before="0" w:after="240"/>
      <w:jc w:val="center"/>
    </w:pPr>
    <w:rPr>
      <w:b/>
      <w:caps/>
      <w:sz w:val="36"/>
      <w:szCs w:val="3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49:00Z</dcterms:created>
  <dc:creator/>
  <dc:description/>
  <cp:keywords/>
  <dc:language>en-US</dc:language>
  <cp:lastModifiedBy/>
  <cp:lastPrinted>2010-06-11T12:14:00Z</cp:lastPrinted>
  <dcterms:modified xsi:type="dcterms:W3CDTF">2019-08-05T19:39:00Z</dcterms:modified>
  <cp:revision>1</cp:revision>
  <dc:subject/>
  <dc:title>SARS ITO Front End Aug 22 ve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C8FF3A6CEE18274F9FB8E5E3E13E601B07007B8302C227E60D4BB2C67FA5C9F84AFB0000007CF6B90000544FEE7C0DF02B48BDA66B7616B36E2E0001B0A90ADF0000</vt:lpwstr>
  </property>
  <property fmtid="{D5CDD505-2E9C-101B-9397-08002B2CF9AE}" pid="20" name="_EmailStoreID">
    <vt:lpwstr>0000000038A1BB1005E5101AA1BB08002B2A56C20000454D534D44422E444C4C00000000000000001B55FA20AA6611CD9BC800AA002FC45A0C00000050544142524D53473032002F4F3D534152532F4F553D50544152332F636E3D526563697069656E74732F636E3D533130333536373000</vt:lpwstr>
  </property>
  <property fmtid="{D5CDD505-2E9C-101B-9397-08002B2CF9AE}" pid="21" name="_EmailStoreID0">
    <vt:lpwstr>0000000038A1BB1005E5101AA1BB08002B2A56C20000454D534D44422E444C4C00000000000000001B55FA20AA6611CD9BC800AA002FC45A0C000000616772616E6368656C6C6940736172732E676F762E7A61002F6F3D534152532F6F753D50544152332F636E3D526563697069656E74732F636E3D533130333233393400E</vt:lpwstr>
  </property>
  <property fmtid="{D5CDD505-2E9C-101B-9397-08002B2CF9AE}" pid="22" name="_EmailStoreID1">
    <vt:lpwstr>94632F442000000020000001000000061006700720061006E006300680065006C006C006900400073006100720073002E0067006F0076002E007A00610000000000</vt:lpwstr>
  </property>
  <property fmtid="{D5CDD505-2E9C-101B-9397-08002B2CF9AE}" pid="23" name="_NewReviewCycle">
    <vt:lpwstr/>
  </property>
  <property fmtid="{D5CDD505-2E9C-101B-9397-08002B2CF9AE}" pid="24" name="_TentativeReviewCycleID">
    <vt:r8>1595775377</vt:r8>
  </property>
  <property fmtid="{D5CDD505-2E9C-101B-9397-08002B2CF9AE}" pid="25" name="trailer">
    <vt:lpwstr>trailer</vt:lpwstr>
  </property>
</Properties>
</file>