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1071"/>
        <w:gridCol w:w="42"/>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9</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 JANUARY 2020</w:t>
            </w:r>
          </w:p>
        </w:tc>
        <w:tc>
          <w:tcPr>
            <w:tcW w:w="1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HEALTH RISK MANAGEMEN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73242433"/>
            <w:bookmarkStart w:id="1" w:name="__Fieldmark__0_25732424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73242433"/>
            <w:bookmarkStart w:id="3" w:name="__Fieldmark__1_25732424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73242433"/>
            <w:bookmarkStart w:id="5" w:name="__Fieldmark__2_25732424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73242433"/>
            <w:bookmarkStart w:id="7" w:name="__Fieldmark__3_25732424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73242433"/>
            <w:bookmarkStart w:id="9" w:name="__Fieldmark__4_25732424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73242433"/>
            <w:bookmarkStart w:id="11" w:name="__Fieldmark__5_25732424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73242433"/>
            <w:bookmarkStart w:id="13" w:name="__Fieldmark__6_25732424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73242433"/>
            <w:bookmarkStart w:id="15" w:name="__Fieldmark__7_25732424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73242433"/>
            <w:bookmarkStart w:id="17" w:name="__Fieldmark__8_25732424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73242433"/>
            <w:bookmarkStart w:id="19" w:name="__Fieldmark__9_25732424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73242433"/>
            <w:bookmarkStart w:id="21" w:name="__Fieldmark__10_25732424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73242433"/>
            <w:bookmarkStart w:id="23" w:name="__Fieldmark__11_25732424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73242433"/>
            <w:bookmarkStart w:id="25" w:name="__Fieldmark__12_25732424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73242433"/>
            <w:bookmarkStart w:id="27" w:name="__Fieldmark__13_25732424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73242433"/>
            <w:bookmarkStart w:id="29" w:name="__Fieldmark__14_25732424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73242433"/>
            <w:bookmarkStart w:id="31" w:name="__Fieldmark__15_25732424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73242433"/>
            <w:bookmarkStart w:id="33" w:name="__Fieldmark__16_25732424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73242433"/>
            <w:bookmarkStart w:id="35" w:name="__Fieldmark__17_25732424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51:00Z</dcterms:created>
  <dc:creator>DSE</dc:creator>
  <dc:description/>
  <cp:keywords/>
  <dc:language>en-US</dc:language>
  <cp:lastModifiedBy>Mechel Mokgehle</cp:lastModifiedBy>
  <cp:lastPrinted>2019-09-18T16:36:00Z</cp:lastPrinted>
  <dcterms:modified xsi:type="dcterms:W3CDTF">2019-11-29T09: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