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39/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6 April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11:00am </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INTENANCE AND SUPPORT, DIESEL REPLENISHMENT AND ONLINE MONITORING OF BACK-UP GENERATORS FOR SARS OFFICES NATIONWIDE FOR A PERIOD OF 36 MONTHS</w:t>
              <w:tab/>
              <w:tab/>
              <w:tab/>
              <w:tab/>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Linton House  (Tender Box) Ground Floor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Bridge -  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N/A </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3">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29729124"/>
            <w:bookmarkStart w:id="1" w:name="__Fieldmark__0_352972912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29729124"/>
            <w:bookmarkStart w:id="3" w:name="__Fieldmark__1_352972912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29729124"/>
            <w:bookmarkStart w:id="5" w:name="__Fieldmark__2_352972912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29729124"/>
            <w:bookmarkStart w:id="7" w:name="__Fieldmark__3_352972912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29729124"/>
            <w:bookmarkStart w:id="9" w:name="__Fieldmark__4_352972912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29729124"/>
            <w:bookmarkStart w:id="11" w:name="__Fieldmark__5_352972912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29729124"/>
            <w:bookmarkStart w:id="13" w:name="__Fieldmark__6_352972912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29729124"/>
            <w:bookmarkStart w:id="15" w:name="__Fieldmark__7_352972912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29729124"/>
            <w:bookmarkStart w:id="17" w:name="__Fieldmark__8_352972912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29729124"/>
            <w:bookmarkStart w:id="19" w:name="__Fieldmark__9_352972912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29729124"/>
            <w:bookmarkStart w:id="21" w:name="__Fieldmark__10_352972912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29729124"/>
            <w:bookmarkStart w:id="23" w:name="__Fieldmark__11_352972912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29729124"/>
            <w:bookmarkStart w:id="25" w:name="__Fieldmark__12_352972912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29729124"/>
            <w:bookmarkStart w:id="27" w:name="__Fieldmark__13_352972912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29729124"/>
            <w:bookmarkStart w:id="29" w:name="__Fieldmark__14_352972912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29729124"/>
            <w:bookmarkStart w:id="31" w:name="__Fieldmark__15_352972912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29729124"/>
            <w:bookmarkStart w:id="33" w:name="__Fieldmark__16_352972912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29729124"/>
            <w:bookmarkStart w:id="35" w:name="__Fieldmark__17_352972912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Tendero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8:00Z</dcterms:created>
  <dc:creator>DSE</dc:creator>
  <dc:description/>
  <cp:keywords/>
  <dc:language>en-US</dc:language>
  <cp:lastModifiedBy>Zamokuhle Latha</cp:lastModifiedBy>
  <cp:lastPrinted>2016-05-30T10:32:00Z</cp:lastPrinted>
  <dcterms:modified xsi:type="dcterms:W3CDTF">2020-02-25T14: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