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2/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Web"/>
              <w:tabs>
                <w:tab w:val="clear" w:pos="720"/>
                <w:tab w:val="left" w:pos="418" w:leader="none"/>
                <w:tab w:val="left" w:pos="1123" w:leader="none"/>
              </w:tabs>
              <w:kinsoku w:val="false"/>
              <w:overflowPunct w:val="false"/>
              <w:spacing w:before="0" w:after="0"/>
              <w:jc w:val="both"/>
              <w:textAlignment w:val="baseline"/>
              <w:rPr>
                <w:rFonts w:ascii="Arial Narrow" w:hAnsi="Arial Narrow" w:cs="Arial Narrow"/>
                <w:b/>
                <w:b/>
                <w:sz w:val="20"/>
                <w:lang w:val="en-GB"/>
              </w:rPr>
            </w:pPr>
            <w:r>
              <w:rPr>
                <w:rFonts w:cs="Arial Narrow" w:ascii="Arial Narrow" w:hAnsi="Arial Narrow"/>
                <w:b/>
                <w:sz w:val="20"/>
                <w:szCs w:val="20"/>
                <w:lang w:val="en-GB" w:eastAsia="en-US"/>
              </w:rPr>
              <w:t>APPOINTMENT OF A QUALIFIED service provider  grade 3GB OR HIGHER FOR THE ALTERATION WORK AT SARS STATE WAREHOUSE AT OR TAMBO</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79954118"/>
            <w:bookmarkStart w:id="1" w:name="__Fieldmark__0_19799541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79954118"/>
            <w:bookmarkStart w:id="3" w:name="__Fieldmark__1_19799541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79954118"/>
            <w:bookmarkStart w:id="5" w:name="__Fieldmark__2_19799541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79954118"/>
            <w:bookmarkStart w:id="7" w:name="__Fieldmark__3_19799541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79954118"/>
            <w:bookmarkStart w:id="9" w:name="__Fieldmark__4_19799541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79954118"/>
            <w:bookmarkStart w:id="11" w:name="__Fieldmark__5_19799541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79954118"/>
            <w:bookmarkStart w:id="13" w:name="__Fieldmark__6_19799541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79954118"/>
            <w:bookmarkStart w:id="15" w:name="__Fieldmark__7_19799541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79954118"/>
            <w:bookmarkStart w:id="17" w:name="__Fieldmark__8_19799541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79954118"/>
            <w:bookmarkStart w:id="19" w:name="__Fieldmark__9_19799541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79954118"/>
            <w:bookmarkStart w:id="21" w:name="__Fieldmark__10_19799541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79954118"/>
            <w:bookmarkStart w:id="23" w:name="__Fieldmark__11_19799541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79954118"/>
            <w:bookmarkStart w:id="25" w:name="__Fieldmark__12_19799541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79954118"/>
            <w:bookmarkStart w:id="27" w:name="__Fieldmark__13_19799541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79954118"/>
            <w:bookmarkStart w:id="29" w:name="__Fieldmark__14_19799541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79954118"/>
            <w:bookmarkStart w:id="31" w:name="__Fieldmark__15_19799541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79954118"/>
            <w:bookmarkStart w:id="33" w:name="__Fieldmark__16_19799541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79954118"/>
            <w:bookmarkStart w:id="35" w:name="__Fieldmark__17_19799541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59:00Z</dcterms:created>
  <dc:creator>DSE</dc:creator>
  <dc:description/>
  <cp:keywords/>
  <dc:language>en-US</dc:language>
  <cp:lastModifiedBy>Seboya Leburu</cp:lastModifiedBy>
  <cp:lastPrinted>2016-05-30T10:32:00Z</cp:lastPrinted>
  <dcterms:modified xsi:type="dcterms:W3CDTF">2020-03-02T12: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