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2/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3 November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PROVISION OF MEDICAL AID BROKERAGE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02388657"/>
            <w:bookmarkStart w:id="1" w:name="__Fieldmark__0_22023886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02388657"/>
            <w:bookmarkStart w:id="3" w:name="__Fieldmark__1_22023886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02388657"/>
            <w:bookmarkStart w:id="5" w:name="__Fieldmark__2_22023886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02388657"/>
            <w:bookmarkStart w:id="7" w:name="__Fieldmark__3_22023886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02388657"/>
            <w:bookmarkStart w:id="9" w:name="__Fieldmark__4_220238865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02388657"/>
            <w:bookmarkStart w:id="11" w:name="__Fieldmark__5_220238865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02388657"/>
            <w:bookmarkStart w:id="13" w:name="__Fieldmark__6_220238865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02388657"/>
            <w:bookmarkStart w:id="15" w:name="__Fieldmark__7_22023886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02388657"/>
            <w:bookmarkStart w:id="17" w:name="__Fieldmark__8_220238865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02388657"/>
            <w:bookmarkStart w:id="19" w:name="__Fieldmark__9_22023886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02388657"/>
            <w:bookmarkStart w:id="21" w:name="__Fieldmark__10_220238865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02388657"/>
            <w:bookmarkStart w:id="23" w:name="__Fieldmark__11_220238865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02388657"/>
            <w:bookmarkStart w:id="25" w:name="__Fieldmark__12_220238865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02388657"/>
            <w:bookmarkStart w:id="27" w:name="__Fieldmark__13_220238865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02388657"/>
            <w:bookmarkStart w:id="29" w:name="__Fieldmark__14_220238865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02388657"/>
            <w:bookmarkStart w:id="31" w:name="__Fieldmark__15_220238865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02388657"/>
            <w:bookmarkStart w:id="33" w:name="__Fieldmark__16_22023886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02388657"/>
            <w:bookmarkStart w:id="35" w:name="__Fieldmark__17_220238865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22:00Z</dcterms:created>
  <dc:creator>DSE</dc:creator>
  <dc:description/>
  <cp:keywords/>
  <dc:language>en-US</dc:language>
  <cp:lastModifiedBy>Siyanda Linda</cp:lastModifiedBy>
  <cp:lastPrinted>2019-09-18T16:36:00Z</cp:lastPrinted>
  <dcterms:modified xsi:type="dcterms:W3CDTF">2020-10-28T12: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