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0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YOLANDE VAN DER MERW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LEGAL ATTORNEY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3/20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87034497"/>
      <w:bookmarkStart w:id="1" w:name="__Fieldmark__0_8870344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1: Tax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87034497"/>
      <w:bookmarkStart w:id="3" w:name="__Fieldmark__1_8870344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2: </w:t>
      </w:r>
      <w:r>
        <w:rPr>
          <w:rFonts w:cs="Arial Narrow" w:ascii="Arial Narrow" w:hAnsi="Arial Narrow"/>
          <w:szCs w:val="22"/>
        </w:rPr>
        <w:t>Commercial Law; Company Law or Banking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87034497"/>
      <w:bookmarkStart w:id="5" w:name="__Fieldmark__2_8870344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3: </w:t>
      </w:r>
      <w:r>
        <w:rPr>
          <w:rFonts w:cs="Arial Narrow" w:ascii="Arial Narrow" w:hAnsi="Arial Narrow"/>
          <w:szCs w:val="22"/>
        </w:rPr>
        <w:t>Constitutional Law; Administrative Law or Public Procurement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87034497"/>
      <w:bookmarkStart w:id="7" w:name="__Fieldmark__3_8870344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4: </w:t>
      </w:r>
      <w:r>
        <w:rPr>
          <w:rFonts w:cs="Arial Narrow" w:ascii="Arial Narrow" w:hAnsi="Arial Narrow"/>
          <w:szCs w:val="22"/>
        </w:rPr>
        <w:t>Information Technology law or Intellectual Propert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887034497"/>
      <w:bookmarkStart w:id="9" w:name="__Fieldmark__4_8870344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5: </w:t>
      </w:r>
      <w:r>
        <w:rPr>
          <w:rFonts w:cs="Arial Narrow" w:ascii="Arial Narrow" w:hAnsi="Arial Narrow"/>
          <w:szCs w:val="22"/>
        </w:rPr>
        <w:t>Customs &amp; Excise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887034497"/>
      <w:bookmarkStart w:id="11" w:name="__Fieldmark__5_887034497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6: </w:t>
      </w:r>
      <w:r>
        <w:rPr>
          <w:rFonts w:cs="Arial Narrow" w:ascii="Arial Narrow" w:hAnsi="Arial Narrow"/>
          <w:szCs w:val="22"/>
        </w:rPr>
        <w:t>Property law; Mining Law or Insolvenc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887034497"/>
      <w:bookmarkStart w:id="13" w:name="__Fieldmark__6_887034497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7: </w:t>
      </w:r>
      <w:r>
        <w:rPr>
          <w:rFonts w:cs="Arial Narrow" w:ascii="Arial Narrow" w:hAnsi="Arial Narrow"/>
          <w:szCs w:val="22"/>
        </w:rPr>
        <w:t>Labour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887034497"/>
      <w:bookmarkStart w:id="15" w:name="__Fieldmark__7_887034497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8: </w:t>
      </w:r>
      <w:r>
        <w:rPr>
          <w:rFonts w:cs="Arial Narrow" w:ascii="Arial Narrow" w:hAnsi="Arial Narrow"/>
          <w:szCs w:val="22"/>
        </w:rPr>
        <w:t>General legal assistance (such as general litigation, damages claims, debt collection etc.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6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20-09-07T12:26:00Z</dcterms:modified>
  <cp:revision>2</cp:revision>
  <dc:subject/>
  <dc:title>Annexure ‘D’</dc:title>
</cp:coreProperties>
</file>