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8"/>
        <w:gridCol w:w="17"/>
        <w:gridCol w:w="1319"/>
        <w:gridCol w:w="1884"/>
        <w:gridCol w:w="1159"/>
        <w:gridCol w:w="47"/>
        <w:gridCol w:w="1325"/>
        <w:gridCol w:w="244"/>
        <w:gridCol w:w="317"/>
        <w:gridCol w:w="433"/>
        <w:gridCol w:w="821"/>
        <w:gridCol w:w="142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16-2020</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8/01/2021</w:t>
            </w:r>
          </w:p>
        </w:tc>
        <w:tc>
          <w:tcPr>
            <w:tcW w:w="16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0"/>
              <w:jc w:val="left"/>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The Procurement of an APPLICATION PERFOrMANCE MONITORING SOLUTION INCLUDING MAINTENANCE AND SUPPORT SERVICES</w:t>
            </w:r>
            <w:r>
              <w:rPr>
                <w:rFonts w:cs="Arial" w:ascii="Arial" w:hAnsi="Arial"/>
                <w:sz w:val="32"/>
                <w:szCs w:val="32"/>
                <w:lang w:val="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 Brooklyn, Pretoria</w:t>
            </w:r>
          </w:p>
        </w:tc>
      </w:tr>
      <w:tr>
        <w:trPr>
          <w:trHeight w:val="413" w:hRule="atLeast"/>
        </w:trPr>
        <w:tc>
          <w:tcPr>
            <w:tcW w:w="522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6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3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92381458"/>
            <w:bookmarkStart w:id="1" w:name="__Fieldmark__0_20923814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92381458"/>
            <w:bookmarkStart w:id="3" w:name="__Fieldmark__1_20923814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9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92381458"/>
            <w:bookmarkStart w:id="5" w:name="__Fieldmark__2_20923814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92381458"/>
            <w:bookmarkStart w:id="7" w:name="__Fieldmark__3_20923814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92381458"/>
            <w:bookmarkStart w:id="9" w:name="__Fieldmark__4_20923814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92381458"/>
            <w:bookmarkStart w:id="11" w:name="__Fieldmark__5_20923814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92381458"/>
            <w:bookmarkStart w:id="13" w:name="__Fieldmark__6_20923814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92381458"/>
            <w:bookmarkStart w:id="15" w:name="__Fieldmark__7_20923814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92381458"/>
            <w:bookmarkStart w:id="17" w:name="__Fieldmark__8_20923814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92381458"/>
            <w:bookmarkStart w:id="19" w:name="__Fieldmark__9_20923814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92381458"/>
            <w:bookmarkStart w:id="21" w:name="__Fieldmark__10_20923814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92381458"/>
            <w:bookmarkStart w:id="23" w:name="__Fieldmark__11_20923814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92381458"/>
            <w:bookmarkStart w:id="25" w:name="__Fieldmark__12_20923814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92381458"/>
            <w:bookmarkStart w:id="27" w:name="__Fieldmark__13_20923814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92381458"/>
            <w:bookmarkStart w:id="29" w:name="__Fieldmark__14_20923814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92381458"/>
            <w:bookmarkStart w:id="31" w:name="__Fieldmark__15_20923814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92381458"/>
            <w:bookmarkStart w:id="33" w:name="__Fieldmark__16_20923814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92381458"/>
            <w:bookmarkStart w:id="35" w:name="__Fieldmark__17_20923814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9:00Z</dcterms:created>
  <dc:creator>DSE</dc:creator>
  <dc:description/>
  <cp:keywords/>
  <dc:language>en-US</dc:language>
  <cp:lastModifiedBy>Andrea Granchelli</cp:lastModifiedBy>
  <cp:lastPrinted>2019-01-17T09:41:00Z</cp:lastPrinted>
  <dcterms:modified xsi:type="dcterms:W3CDTF">2020-12-03T0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