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2"/>
        <w:gridCol w:w="603"/>
        <w:gridCol w:w="15"/>
        <w:gridCol w:w="1286"/>
        <w:gridCol w:w="1843"/>
        <w:gridCol w:w="244"/>
        <w:gridCol w:w="869"/>
        <w:gridCol w:w="1296"/>
        <w:gridCol w:w="214"/>
        <w:gridCol w:w="302"/>
        <w:gridCol w:w="242"/>
        <w:gridCol w:w="1170"/>
        <w:gridCol w:w="154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9/2020</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9 MARCH 2021</w:t>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7"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MEDIA BULK BUYING, MEDIA PLANNING AND RELATED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10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8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66125232</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866125232</w:t>
            </w:r>
          </w:p>
        </w:tc>
      </w:tr>
      <w:tr>
        <w:trPr>
          <w:trHeight w:val="268"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w:ascii="Arial" w:hAnsi="Arial"/>
                  <w:sz w:val="20"/>
                </w:rPr>
                <w:t>tenderofffice@sars.gov.za</w:t>
              </w:r>
            </w:hyperlink>
            <w:r>
              <w:rPr>
                <w:rFonts w:cs="Arial" w:ascii="Arial" w:hAnsi="Arial"/>
                <w:sz w:val="20"/>
              </w:rPr>
              <w:t xml:space="preserve">  </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3">
              <w:r>
                <w:rPr>
                  <w:rStyle w:val="InternetLink"/>
                  <w:rFonts w:cs="Arial" w:ascii="Arial" w:hAnsi="Arial"/>
                  <w:sz w:val="20"/>
                </w:rPr>
                <w:t>tenderofffice@sars.gov.za</w:t>
              </w:r>
            </w:hyperlink>
            <w:r>
              <w:rPr>
                <w:rFonts w:cs="Arial" w:ascii="Arial" w:hAnsi="Arial"/>
                <w:sz w:val="20"/>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4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60716878"/>
            <w:bookmarkStart w:id="1" w:name="__Fieldmark__0_12607168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60716878"/>
            <w:bookmarkStart w:id="3" w:name="__Fieldmark__1_12607168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60716878"/>
            <w:bookmarkStart w:id="5" w:name="__Fieldmark__2_12607168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60716878"/>
            <w:bookmarkStart w:id="7" w:name="__Fieldmark__3_12607168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60716878"/>
            <w:bookmarkStart w:id="9" w:name="__Fieldmark__4_126071687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60716878"/>
            <w:bookmarkStart w:id="11" w:name="__Fieldmark__5_126071687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60716878"/>
            <w:bookmarkStart w:id="13" w:name="__Fieldmark__6_126071687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60716878"/>
            <w:bookmarkStart w:id="15" w:name="__Fieldmark__7_12607168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60716878"/>
            <w:bookmarkStart w:id="17" w:name="__Fieldmark__8_126071687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60716878"/>
            <w:bookmarkStart w:id="19" w:name="__Fieldmark__9_12607168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60716878"/>
            <w:bookmarkStart w:id="21" w:name="__Fieldmark__10_126071687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60716878"/>
            <w:bookmarkStart w:id="23" w:name="__Fieldmark__11_126071687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60716878"/>
            <w:bookmarkStart w:id="25" w:name="__Fieldmark__12_126071687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60716878"/>
            <w:bookmarkStart w:id="27" w:name="__Fieldmark__13_126071687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60716878"/>
            <w:bookmarkStart w:id="29" w:name="__Fieldmark__14_126071687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60716878"/>
            <w:bookmarkStart w:id="31" w:name="__Fieldmark__15_126071687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60716878"/>
            <w:bookmarkStart w:id="33" w:name="__Fieldmark__16_12607168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60716878"/>
            <w:bookmarkStart w:id="35" w:name="__Fieldmark__17_126071687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sz w:val="20"/>
                <w:lang w:val="en-GB"/>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fice@sars.gov.za" TargetMode="External"/><Relationship Id="rId3" Type="http://schemas.openxmlformats.org/officeDocument/2006/relationships/hyperlink" Target="mailto:tenderof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07:00Z</dcterms:created>
  <dc:creator>DSE</dc:creator>
  <dc:description/>
  <cp:keywords/>
  <dc:language>en-US</dc:language>
  <cp:lastModifiedBy>Mechel Mokgehle</cp:lastModifiedBy>
  <cp:lastPrinted>2019-09-18T16:36:00Z</cp:lastPrinted>
  <dcterms:modified xsi:type="dcterms:W3CDTF">2021-02-18T08:0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