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1/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w:t>
            </w:r>
            <w:r>
              <w:rPr>
                <w:rFonts w:cs="Arial" w:ascii="Arial" w:hAnsi="Arial"/>
                <w:b/>
                <w:sz w:val="20"/>
                <w:lang w:val="en-GB"/>
              </w:rPr>
              <w:t xml:space="preserve"> </w:t>
            </w:r>
            <w:r>
              <w:rPr>
                <w:rFonts w:cs="Arial" w:ascii="Arial" w:hAnsi="Arial"/>
                <w:b/>
                <w:sz w:val="20"/>
                <w:lang w:val="en-ZA"/>
              </w:rPr>
              <w:t>FOR THE</w:t>
            </w:r>
            <w:r>
              <w:rPr>
                <w:rFonts w:cs="Arial" w:ascii="Arial" w:hAnsi="Arial"/>
                <w:b/>
                <w:sz w:val="20"/>
                <w:lang w:val="en-GB"/>
              </w:rPr>
              <w:t xml:space="preserve"> </w:t>
            </w:r>
            <w:r>
              <w:rPr>
                <w:rFonts w:cs="Arial" w:ascii="Arial" w:hAnsi="Arial"/>
                <w:b/>
                <w:sz w:val="20"/>
                <w:lang w:val="en-ZA"/>
              </w:rPr>
              <w:t>PROVISION OF CANTEEN AND CATERING SERVICES AT SARS ALBERTON CAMPUS, NEW REDRUTH.</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23463130"/>
            <w:bookmarkStart w:id="1" w:name="__Fieldmark__0_16234631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23463130"/>
            <w:bookmarkStart w:id="3" w:name="__Fieldmark__1_16234631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23463130"/>
            <w:bookmarkStart w:id="5" w:name="__Fieldmark__2_16234631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23463130"/>
            <w:bookmarkStart w:id="7" w:name="__Fieldmark__3_16234631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23463130"/>
            <w:bookmarkStart w:id="9" w:name="__Fieldmark__4_16234631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23463130"/>
            <w:bookmarkStart w:id="11" w:name="__Fieldmark__5_16234631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23463130"/>
            <w:bookmarkStart w:id="13" w:name="__Fieldmark__6_16234631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23463130"/>
            <w:bookmarkStart w:id="15" w:name="__Fieldmark__7_16234631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23463130"/>
            <w:bookmarkStart w:id="17" w:name="__Fieldmark__8_16234631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23463130"/>
            <w:bookmarkStart w:id="19" w:name="__Fieldmark__9_16234631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23463130"/>
            <w:bookmarkStart w:id="21" w:name="__Fieldmark__10_16234631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23463130"/>
            <w:bookmarkStart w:id="23" w:name="__Fieldmark__11_16234631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23463130"/>
            <w:bookmarkStart w:id="25" w:name="__Fieldmark__12_16234631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23463130"/>
            <w:bookmarkStart w:id="27" w:name="__Fieldmark__13_16234631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23463130"/>
            <w:bookmarkStart w:id="29" w:name="__Fieldmark__14_16234631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23463130"/>
            <w:bookmarkStart w:id="31" w:name="__Fieldmark__15_16234631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23463130"/>
            <w:bookmarkStart w:id="33" w:name="__Fieldmark__16_16234631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23463130"/>
            <w:bookmarkStart w:id="35" w:name="__Fieldmark__17_16234631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1-31T22:2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