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1063" w:type="dxa"/>
        <w:jc w:val="center"/>
        <w:tblInd w:w="0" w:type="dxa"/>
        <w:tblLayout w:type="fixed"/>
        <w:tblCellMar>
          <w:top w:w="0" w:type="dxa"/>
          <w:left w:w="108" w:type="dxa"/>
          <w:bottom w:w="0" w:type="dxa"/>
          <w:right w:w="108" w:type="dxa"/>
        </w:tblCellMar>
      </w:tblPr>
      <w:tblGrid>
        <w:gridCol w:w="1337"/>
        <w:gridCol w:w="582"/>
        <w:gridCol w:w="15"/>
        <w:gridCol w:w="1285"/>
        <w:gridCol w:w="1844"/>
        <w:gridCol w:w="1022"/>
        <w:gridCol w:w="40"/>
        <w:gridCol w:w="1279"/>
        <w:gridCol w:w="391"/>
        <w:gridCol w:w="99"/>
        <w:gridCol w:w="400"/>
        <w:gridCol w:w="1078"/>
        <w:gridCol w:w="1689"/>
        <w:gridCol w:w="2"/>
      </w:tblGrid>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SOUTH AFRICAN REVENUE SERVICE</w:t>
            </w:r>
          </w:p>
        </w:tc>
      </w:tr>
      <w:tr>
        <w:trPr>
          <w:trHeight w:val="228"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5/2020</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5 March 2021</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726"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ZA"/>
              </w:rPr>
            </w:pPr>
            <w:r>
              <w:rPr>
                <w:rFonts w:cs="Arial" w:ascii="Arial" w:hAnsi="Arial"/>
                <w:b/>
                <w:sz w:val="20"/>
                <w:lang w:val="en-ZA"/>
              </w:rPr>
              <w:t>APPOINTMENT OF A PANEL OF GENERAL BUILDING (GB) CONTRACTORS FOR THE DECOMMISSION AND REFURBISHMENT OF VARIOUS SARS BUILDINGS.</w:t>
            </w:r>
          </w:p>
        </w:tc>
      </w:tr>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ID RESPONSE DOCUMENTS MAY BE DEPOSITED IN THE BID BOX SITUATED AT:</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p>
        </w:tc>
      </w:tr>
      <w:tr>
        <w:trPr>
          <w:trHeight w:val="397"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LINTON HOUSE</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6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600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0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0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1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5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913483883"/>
            <w:bookmarkStart w:id="1" w:name="__Fieldmark__0_191348388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913483883"/>
            <w:bookmarkStart w:id="3" w:name="__Fieldmark__1_191348388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83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913483883"/>
            <w:bookmarkStart w:id="5" w:name="__Fieldmark__2_191348388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913483883"/>
            <w:bookmarkStart w:id="7" w:name="__Fieldmark__3_191348388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913483883"/>
            <w:bookmarkStart w:id="9" w:name="__Fieldmark__4_191348388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913483883"/>
            <w:bookmarkStart w:id="11" w:name="__Fieldmark__5_191348388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83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913483883"/>
            <w:bookmarkStart w:id="13" w:name="__Fieldmark__6_191348388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913483883"/>
            <w:bookmarkStart w:id="15" w:name="__Fieldmark__7_191348388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106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913483883"/>
            <w:bookmarkStart w:id="17" w:name="__Fieldmark__8_191348388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913483883"/>
            <w:bookmarkStart w:id="19" w:name="__Fieldmark__9_191348388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913483883"/>
            <w:bookmarkStart w:id="21" w:name="__Fieldmark__10_191348388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913483883"/>
            <w:bookmarkStart w:id="23" w:name="__Fieldmark__11_191348388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913483883"/>
            <w:bookmarkStart w:id="25" w:name="__Fieldmark__12_191348388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913483883"/>
            <w:bookmarkStart w:id="27" w:name="__Fieldmark__13_191348388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913483883"/>
            <w:bookmarkStart w:id="29" w:name="__Fieldmark__14_191348388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913483883"/>
            <w:bookmarkStart w:id="31" w:name="__Fieldmark__15_191348388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913483883"/>
            <w:bookmarkStart w:id="33" w:name="__Fieldmark__16_191348388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913483883"/>
            <w:bookmarkStart w:id="35" w:name="__Fieldmark__17_191348388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0:11:00Z</dcterms:created>
  <dc:creator>DSE</dc:creator>
  <dc:description/>
  <cp:keywords/>
  <dc:language>en-US</dc:language>
  <cp:lastModifiedBy>Nqobile Sbusisiwe Makhubu</cp:lastModifiedBy>
  <cp:lastPrinted>2020-03-26T15:12:00Z</cp:lastPrinted>
  <dcterms:modified xsi:type="dcterms:W3CDTF">2021-02-05T05:15:00Z</dcterms:modified>
  <cp:revision>8</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