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5"/>
        <w:gridCol w:w="630"/>
        <w:gridCol w:w="15"/>
        <w:gridCol w:w="1286"/>
        <w:gridCol w:w="1873"/>
        <w:gridCol w:w="1137"/>
        <w:gridCol w:w="46"/>
        <w:gridCol w:w="1318"/>
        <w:gridCol w:w="237"/>
        <w:gridCol w:w="313"/>
        <w:gridCol w:w="427"/>
        <w:gridCol w:w="919"/>
        <w:gridCol w:w="142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26/2020</w:t>
            </w:r>
          </w:p>
        </w:tc>
        <w:tc>
          <w:tcPr>
            <w:tcW w:w="30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DATE: 10 MARCH 2021</w:t>
            </w:r>
          </w:p>
        </w:tc>
        <w:tc>
          <w:tcPr>
            <w:tcW w:w="160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6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TIME:</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4"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APPOINTMENT OF A QUALIFIED SERVICE PROVIDER FOR THE PROVISION OF AUCTIONEERING SERVICE FOR THE SARS, NATIONALLY.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SARS PROCUREMENT CENTRE, </w:t>
            </w:r>
          </w:p>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BROOKLYN BRIDG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LINTON HOUSE - GROUND FLOOR</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570 FEHRSEN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BROOKLYN, PRETORIA</w:t>
            </w:r>
          </w:p>
        </w:tc>
      </w:tr>
      <w:tr>
        <w:trPr>
          <w:trHeight w:val="413" w:hRule="atLeast"/>
        </w:trPr>
        <w:tc>
          <w:tcPr>
            <w:tcW w:w="5169"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2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5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7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5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7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5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7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5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7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6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6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1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920702025"/>
            <w:bookmarkStart w:id="1" w:name="__Fieldmark__0_292070202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920702025"/>
            <w:bookmarkStart w:id="3" w:name="__Fieldmark__1_292070202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6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920702025"/>
            <w:bookmarkStart w:id="5" w:name="__Fieldmark__2_292070202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920702025"/>
            <w:bookmarkStart w:id="7" w:name="__Fieldmark__3_292070202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920702025"/>
            <w:bookmarkStart w:id="9" w:name="__Fieldmark__4_292070202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920702025"/>
            <w:bookmarkStart w:id="11" w:name="__Fieldmark__5_292070202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1"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6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920702025"/>
            <w:bookmarkStart w:id="13" w:name="__Fieldmark__6_292070202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920702025"/>
            <w:bookmarkStart w:id="15" w:name="__Fieldmark__7_292070202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920702025"/>
            <w:bookmarkStart w:id="17" w:name="__Fieldmark__8_292070202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920702025"/>
            <w:bookmarkStart w:id="19" w:name="__Fieldmark__9_292070202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920702025"/>
            <w:bookmarkStart w:id="21" w:name="__Fieldmark__10_292070202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920702025"/>
            <w:bookmarkStart w:id="23" w:name="__Fieldmark__11_292070202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920702025"/>
            <w:bookmarkStart w:id="25" w:name="__Fieldmark__12_292070202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920702025"/>
            <w:bookmarkStart w:id="27" w:name="__Fieldmark__13_292070202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920702025"/>
            <w:bookmarkStart w:id="29" w:name="__Fieldmark__14_292070202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920702025"/>
            <w:bookmarkStart w:id="31" w:name="__Fieldmark__15_292070202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920702025"/>
            <w:bookmarkStart w:id="33" w:name="__Fieldmark__16_292070202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920702025"/>
            <w:bookmarkStart w:id="35" w:name="__Fieldmark__17_292070202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2T21:39:00Z</dcterms:created>
  <dc:creator>DSE</dc:creator>
  <dc:description/>
  <cp:keywords/>
  <dc:language>en-US</dc:language>
  <cp:lastModifiedBy>Seboya Leburu</cp:lastModifiedBy>
  <cp:lastPrinted>2016-05-30T10:32:00Z</cp:lastPrinted>
  <dcterms:modified xsi:type="dcterms:W3CDTF">2021-01-26T03:42: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