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0"/>
        <w:gridCol w:w="569"/>
        <w:gridCol w:w="15"/>
        <w:gridCol w:w="1284"/>
        <w:gridCol w:w="1832"/>
        <w:gridCol w:w="990"/>
        <w:gridCol w:w="38"/>
        <w:gridCol w:w="1267"/>
        <w:gridCol w:w="187"/>
        <w:gridCol w:w="287"/>
        <w:gridCol w:w="392"/>
        <w:gridCol w:w="1078"/>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2/2020</w:t>
            </w:r>
          </w:p>
        </w:tc>
        <w:tc>
          <w:tcPr>
            <w:tcW w:w="282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4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6 March 2021</w:t>
            </w:r>
          </w:p>
        </w:tc>
        <w:tc>
          <w:tcPr>
            <w:tcW w:w="175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9"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QUALIFIED SERVICE PROVIDER (GRADE 7GB OR HIGHER) FOR TURNKEY SOLUTION FOR SARS DURBAN PIER STATE WAREHOUSE REFURBISHMENT, DURBAN HARBOUR, KWAZULU-NATAL.</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70 FEHRSEN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BRIDGE</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LINTON HOUS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60"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29"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4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16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194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4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4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2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2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3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766666364"/>
            <w:bookmarkStart w:id="1" w:name="__Fieldmark__0_376666636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766666364"/>
            <w:bookmarkStart w:id="3" w:name="__Fieldmark__1_376666636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6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766666364"/>
            <w:bookmarkStart w:id="5" w:name="__Fieldmark__2_376666636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766666364"/>
            <w:bookmarkStart w:id="7" w:name="__Fieldmark__3_376666636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3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766666364"/>
            <w:bookmarkStart w:id="9" w:name="__Fieldmark__4_376666636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766666364"/>
            <w:bookmarkStart w:id="11" w:name="__Fieldmark__5_376666636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6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766666364"/>
            <w:bookmarkStart w:id="13" w:name="__Fieldmark__6_376666636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766666364"/>
            <w:bookmarkStart w:id="15" w:name="__Fieldmark__7_376666636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766666364"/>
            <w:bookmarkStart w:id="17" w:name="__Fieldmark__8_376666636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766666364"/>
            <w:bookmarkStart w:id="19" w:name="__Fieldmark__9_376666636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766666364"/>
            <w:bookmarkStart w:id="21" w:name="__Fieldmark__10_376666636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766666364"/>
            <w:bookmarkStart w:id="23" w:name="__Fieldmark__11_376666636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766666364"/>
            <w:bookmarkStart w:id="25" w:name="__Fieldmark__12_376666636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766666364"/>
            <w:bookmarkStart w:id="27" w:name="__Fieldmark__13_376666636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766666364"/>
            <w:bookmarkStart w:id="29" w:name="__Fieldmark__14_376666636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766666364"/>
            <w:bookmarkStart w:id="31" w:name="__Fieldmark__15_376666636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766666364"/>
            <w:bookmarkStart w:id="33" w:name="__Fieldmark__16_376666636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766666364"/>
            <w:bookmarkStart w:id="35" w:name="__Fieldmark__17_376666636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9:25:00Z</dcterms:created>
  <dc:creator>DSE</dc:creator>
  <dc:description/>
  <cp:keywords/>
  <dc:language>en-US</dc:language>
  <cp:lastModifiedBy>Nqobile Sbusisiwe Makhubu</cp:lastModifiedBy>
  <cp:lastPrinted>2020-03-26T15:12:00Z</cp:lastPrinted>
  <dcterms:modified xsi:type="dcterms:W3CDTF">2021-02-23T09:39: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