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04466203"/>
            <w:bookmarkStart w:id="1" w:name="__Fieldmark__0_150446620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04466203"/>
            <w:bookmarkStart w:id="3" w:name="__Fieldmark__1_150446620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04466203"/>
            <w:bookmarkStart w:id="5" w:name="__Fieldmark__2_150446620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04466203"/>
            <w:bookmarkStart w:id="7" w:name="__Fieldmark__3_150446620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04466203"/>
            <w:bookmarkStart w:id="9" w:name="__Fieldmark__4_150446620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04466203"/>
            <w:bookmarkStart w:id="11" w:name="__Fieldmark__5_150446620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04466203"/>
            <w:bookmarkStart w:id="13" w:name="__Fieldmark__6_150446620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04466203"/>
            <w:bookmarkStart w:id="15" w:name="__Fieldmark__7_150446620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Hillery Kopano Sentsho</cp:lastModifiedBy>
  <cp:lastPrinted>2006-03-29T15:51:00Z</cp:lastPrinted>
  <dcterms:modified xsi:type="dcterms:W3CDTF">2019-04-30T14:18:00Z</dcterms:modified>
  <cp:revision>14</cp:revision>
  <dc:subject/>
  <dc:title>MBD 8</dc:title>
</cp:coreProperties>
</file>