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65"/>
        <w:gridCol w:w="15"/>
        <w:gridCol w:w="1284"/>
        <w:gridCol w:w="1830"/>
        <w:gridCol w:w="981"/>
        <w:gridCol w:w="40"/>
        <w:gridCol w:w="1276"/>
        <w:gridCol w:w="414"/>
        <w:gridCol w:w="68"/>
        <w:gridCol w:w="390"/>
        <w:gridCol w:w="1072"/>
        <w:gridCol w:w="169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1/2021</w:t>
            </w:r>
          </w:p>
        </w:tc>
        <w:tc>
          <w:tcPr>
            <w:tcW w:w="281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7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5 MAY 2021</w:t>
            </w:r>
          </w:p>
        </w:tc>
        <w:tc>
          <w:tcPr>
            <w:tcW w:w="15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APPOINTMENT OF SERVICE PROVIDER(S) FOR THE PROVISION OF CLEANING CONSUMABLES, CHEMICALS AND INDUSTRIAL EQUIPMENT TO SARS OFFICES NATIONWIDE.</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570 FEHRSEN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BRIDGE</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LINTON HOUSE</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52"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37"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9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9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4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910579272"/>
            <w:bookmarkStart w:id="1" w:name="__Fieldmark__0_3910579272"/>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910579272"/>
            <w:bookmarkStart w:id="3" w:name="__Fieldmark__1_3910579272"/>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5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910579272"/>
            <w:bookmarkStart w:id="5" w:name="__Fieldmark__2_3910579272"/>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910579272"/>
            <w:bookmarkStart w:id="7" w:name="__Fieldmark__3_3910579272"/>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910579272"/>
            <w:bookmarkStart w:id="9" w:name="__Fieldmark__4_3910579272"/>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910579272"/>
            <w:bookmarkStart w:id="11" w:name="__Fieldmark__5_3910579272"/>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910579272"/>
            <w:bookmarkStart w:id="13" w:name="__Fieldmark__6_3910579272"/>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910579272"/>
            <w:bookmarkStart w:id="15" w:name="__Fieldmark__7_3910579272"/>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910579272"/>
            <w:bookmarkStart w:id="17" w:name="__Fieldmark__8_3910579272"/>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910579272"/>
            <w:bookmarkStart w:id="19" w:name="__Fieldmark__9_3910579272"/>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910579272"/>
            <w:bookmarkStart w:id="21" w:name="__Fieldmark__10_3910579272"/>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910579272"/>
            <w:bookmarkStart w:id="23" w:name="__Fieldmark__11_3910579272"/>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910579272"/>
            <w:bookmarkStart w:id="25" w:name="__Fieldmark__12_3910579272"/>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910579272"/>
            <w:bookmarkStart w:id="27" w:name="__Fieldmark__13_3910579272"/>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910579272"/>
            <w:bookmarkStart w:id="29" w:name="__Fieldmark__14_3910579272"/>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910579272"/>
            <w:bookmarkStart w:id="31" w:name="__Fieldmark__15_3910579272"/>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910579272"/>
            <w:bookmarkStart w:id="33" w:name="__Fieldmark__16_3910579272"/>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910579272"/>
            <w:bookmarkStart w:id="35" w:name="__Fieldmark__17_3910579272"/>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15:18:00Z</dcterms:created>
  <dc:creator>DSE</dc:creator>
  <dc:description/>
  <cp:keywords/>
  <dc:language>en-US</dc:language>
  <cp:lastModifiedBy>Hillery Kopano Sentsho</cp:lastModifiedBy>
  <cp:lastPrinted>2020-03-24T13:08:00Z</cp:lastPrinted>
  <dcterms:modified xsi:type="dcterms:W3CDTF">2021-04-23T15:18: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