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758"/>
        <w:gridCol w:w="263"/>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1</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8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7 October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PROFESSIONAL SERVICES RELATED TO THE PROTECTION OF PERSONAL INFORMATION ACT NO. 4 OF 2013</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02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02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54359289"/>
            <w:bookmarkStart w:id="1" w:name="__Fieldmark__0_105435928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54359289"/>
            <w:bookmarkStart w:id="3" w:name="__Fieldmark__1_105435928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54359289"/>
            <w:bookmarkStart w:id="5" w:name="__Fieldmark__2_105435928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54359289"/>
            <w:bookmarkStart w:id="7" w:name="__Fieldmark__3_105435928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54359289"/>
            <w:bookmarkStart w:id="9" w:name="__Fieldmark__4_105435928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54359289"/>
            <w:bookmarkStart w:id="11" w:name="__Fieldmark__5_105435928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54359289"/>
            <w:bookmarkStart w:id="13" w:name="__Fieldmark__6_105435928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54359289"/>
            <w:bookmarkStart w:id="15" w:name="__Fieldmark__7_105435928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54359289"/>
            <w:bookmarkStart w:id="17" w:name="__Fieldmark__8_105435928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54359289"/>
            <w:bookmarkStart w:id="19" w:name="__Fieldmark__9_105435928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54359289"/>
            <w:bookmarkStart w:id="21" w:name="__Fieldmark__10_105435928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54359289"/>
            <w:bookmarkStart w:id="23" w:name="__Fieldmark__11_105435928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54359289"/>
            <w:bookmarkStart w:id="25" w:name="__Fieldmark__12_105435928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54359289"/>
            <w:bookmarkStart w:id="27" w:name="__Fieldmark__13_105435928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54359289"/>
            <w:bookmarkStart w:id="29" w:name="__Fieldmark__14_105435928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54359289"/>
            <w:bookmarkStart w:id="31" w:name="__Fieldmark__15_105435928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54359289"/>
            <w:bookmarkStart w:id="33" w:name="__Fieldmark__16_105435928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54359289"/>
            <w:bookmarkStart w:id="35" w:name="__Fieldmark__17_105435928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4:25:00Z</dcterms:created>
  <dc:creator>DSE</dc:creator>
  <dc:description/>
  <cp:keywords/>
  <dc:language>en-US</dc:language>
  <cp:lastModifiedBy>Siyanda Linda</cp:lastModifiedBy>
  <cp:lastPrinted>2020-03-24T13:08:00Z</cp:lastPrinted>
  <dcterms:modified xsi:type="dcterms:W3CDTF">2021-09-13T14: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