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434"/>
        <w:gridCol w:w="778"/>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 (SARS)</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1</w:t>
            </w:r>
          </w:p>
        </w:tc>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35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0 Sept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Narrow" w:hAnsi="Arial Narrow"/>
                <w:b/>
                <w:bCs/>
                <w:sz w:val="20"/>
              </w:rPr>
              <w:t>PROVISION OF ARMED GUARDING, CLOSE PROTECTION AND TACTICAL RESPONSE SECURITY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 xml:space="preserve">BIDDING PROCEDURE ENQUIRIES MAY BE DIRECTED TO </w:t>
              <w:br/>
              <w:t>(BIDDER’S INFORMATION)</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 (BIDDER’S INFORMATION):</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6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6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46790908"/>
            <w:bookmarkStart w:id="1" w:name="__Fieldmark__0_424679090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46790908"/>
            <w:bookmarkStart w:id="3" w:name="__Fieldmark__1_424679090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46790908"/>
            <w:bookmarkStart w:id="5" w:name="__Fieldmark__2_424679090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46790908"/>
            <w:bookmarkStart w:id="7" w:name="__Fieldmark__3_424679090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46790908"/>
            <w:bookmarkStart w:id="9" w:name="__Fieldmark__4_424679090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46790908"/>
            <w:bookmarkStart w:id="11" w:name="__Fieldmark__5_424679090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46790908"/>
            <w:bookmarkStart w:id="13" w:name="__Fieldmark__6_424679090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46790908"/>
            <w:bookmarkStart w:id="15" w:name="__Fieldmark__7_424679090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46790908"/>
            <w:bookmarkStart w:id="17" w:name="__Fieldmark__8_424679090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46790908"/>
            <w:bookmarkStart w:id="19" w:name="__Fieldmark__9_424679090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46790908"/>
            <w:bookmarkStart w:id="21" w:name="__Fieldmark__10_424679090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46790908"/>
            <w:bookmarkStart w:id="23" w:name="__Fieldmark__11_424679090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46790908"/>
            <w:bookmarkStart w:id="25" w:name="__Fieldmark__12_424679090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46790908"/>
            <w:bookmarkStart w:id="27" w:name="__Fieldmark__13_424679090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46790908"/>
            <w:bookmarkStart w:id="29" w:name="__Fieldmark__14_424679090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46790908"/>
            <w:bookmarkStart w:id="31" w:name="__Fieldmark__15_424679090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46790908"/>
            <w:bookmarkStart w:id="33" w:name="__Fieldmark__16_424679090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46790908"/>
            <w:bookmarkStart w:id="35" w:name="__Fieldmark__17_424679090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9:17:00Z</dcterms:created>
  <dc:creator>DSE</dc:creator>
  <dc:description/>
  <cp:keywords/>
  <dc:language>en-US</dc:language>
  <cp:lastModifiedBy>Zinogazi Ntsele</cp:lastModifiedBy>
  <cp:lastPrinted>2020-03-26T15:12:00Z</cp:lastPrinted>
  <dcterms:modified xsi:type="dcterms:W3CDTF">2021-07-30T19:1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