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434"/>
        <w:gridCol w:w="778"/>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 (SARS)</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1</w:t>
            </w:r>
          </w:p>
        </w:tc>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3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8 Octo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w:b/>
                <w:b/>
                <w:bCs/>
                <w:sz w:val="20"/>
              </w:rPr>
            </w:pPr>
            <w:r>
              <w:rPr>
                <w:rFonts w:cs="Arial" w:ascii="Arial Narrow" w:hAnsi="Arial Narrow"/>
                <w:b/>
                <w:bCs/>
                <w:sz w:val="20"/>
              </w:rPr>
              <w:t>PROVISION OF  INTEGRATED HYGIENE AND SPECIALIST CLEANING, WASTE MANAGEMENT, PEST CONTROL AND GARDENING SERVICES AT SARS  OFF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202"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rPr>
              <w:t>SARS Tender Box</w:t>
            </w:r>
          </w:p>
        </w:tc>
      </w:tr>
      <w:tr>
        <w:trPr>
          <w:trHeight w:val="221"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rPr>
              <w:t>299 Bronkhorst Street</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rPr>
              <w:t>Nieuw Muckleneuk</w:t>
            </w:r>
          </w:p>
        </w:tc>
      </w:tr>
      <w:tr>
        <w:trPr>
          <w:trHeight w:val="27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 (BIDDER’S INFORMATION)</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 (BIDDER’S INFORMATION)</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6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6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33681058"/>
            <w:bookmarkStart w:id="1" w:name="__Fieldmark__0_9336810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33681058"/>
            <w:bookmarkStart w:id="3" w:name="__Fieldmark__1_9336810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33681058"/>
            <w:bookmarkStart w:id="5" w:name="__Fieldmark__2_9336810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33681058"/>
            <w:bookmarkStart w:id="7" w:name="__Fieldmark__3_9336810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33681058"/>
            <w:bookmarkStart w:id="9" w:name="__Fieldmark__4_9336810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33681058"/>
            <w:bookmarkStart w:id="11" w:name="__Fieldmark__5_9336810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33681058"/>
            <w:bookmarkStart w:id="13" w:name="__Fieldmark__6_9336810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33681058"/>
            <w:bookmarkStart w:id="15" w:name="__Fieldmark__7_9336810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33681058"/>
            <w:bookmarkStart w:id="17" w:name="__Fieldmark__8_9336810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33681058"/>
            <w:bookmarkStart w:id="19" w:name="__Fieldmark__9_9336810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33681058"/>
            <w:bookmarkStart w:id="21" w:name="__Fieldmark__10_9336810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33681058"/>
            <w:bookmarkStart w:id="23" w:name="__Fieldmark__11_9336810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33681058"/>
            <w:bookmarkStart w:id="25" w:name="__Fieldmark__12_9336810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33681058"/>
            <w:bookmarkStart w:id="27" w:name="__Fieldmark__13_9336810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33681058"/>
            <w:bookmarkStart w:id="29" w:name="__Fieldmark__14_9336810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33681058"/>
            <w:bookmarkStart w:id="31" w:name="__Fieldmark__15_9336810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33681058"/>
            <w:bookmarkStart w:id="33" w:name="__Fieldmark__16_9336810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33681058"/>
            <w:bookmarkStart w:id="35" w:name="__Fieldmark__17_9336810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7:49:00Z</dcterms:created>
  <dc:creator>DSE</dc:creator>
  <dc:description/>
  <cp:keywords/>
  <dc:language>en-US</dc:language>
  <cp:lastModifiedBy>Zinogazi Ntsele</cp:lastModifiedBy>
  <cp:lastPrinted>2020-03-26T15:12:00Z</cp:lastPrinted>
  <dcterms:modified xsi:type="dcterms:W3CDTF">2021-09-02T07:4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